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  <w:lang w:val="en-US"/>
        </w:rPr>
      </w:pPr>
      <w:r>
        <w:rPr>
          <w:rFonts w:cs="Bookman Old Style" w:ascii="Bookman Old Style" w:hAnsi="Bookman Old Style"/>
          <w:b w:val="false"/>
        </w:rPr>
        <w:t>PROVISIONAL</w:t>
      </w: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  <w:t xml:space="preserve"> SENIORITY LIST OF CLINICAL TECHNICIAN (RADIOLOGY) BS-12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  <w:lang w:val="en-US"/>
        </w:rPr>
        <w:t>IN THE HEALTH DEPARTMENT KHYBER PAKHTUNKHWA.06.2020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17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Cs w:val="20"/>
                <w:lang w:val="en-US" w:eastAsia="en-US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Cs w:val="20"/>
                <w:lang w:val="en-US" w:eastAsia="en-US"/>
              </w:rPr>
              <w:t>Name/ Father’s Name</w:t>
            </w:r>
          </w:p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Cs w:val="20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(Ol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BP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New Nomenclature after restructuri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e of Joining Govt: Service/ promotion/ up-grada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e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Po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e of Retireme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Babar Shezad S/O Muhammad zar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 xml:space="preserve">X-Ray Tech: BS.09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08-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5-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11-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-11-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Muhammad  Naeem S/O Muhammad Idre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 xml:space="preserve">X-Ray Tech: BS.09 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08-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5-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12-19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12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Khan S/O Mohab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S 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2.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BC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9.196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owsher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9.2025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hmatullah S/O Pir 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3.10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, Hosp; Karak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2.04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1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rnoosh Khan S/O Hamz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9-10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8.02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7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zullah S/O Mir Al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-11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6.02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5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ed Mehfooz S/O Syed Hab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-11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0.07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.07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eeduddin S/O Ilam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-11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nity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.03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rshad S/O Noo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0-11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.04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.Javed Iqbal S/O Muhammad J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2.12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8.202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ftikhar Ahmed S/O MUhammadYoun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&amp;M Hosp: D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5.19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nsehr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5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kir Ullah S/O Sultan Sa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1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1.08.1967  Dir Low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7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heer Ahmed S/O Naz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1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A.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2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 Asif S/O Umar Gu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6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&amp; C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Munir S/O Jehangir Kha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6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hee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6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&amp; C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jid Ali S/O Fazal Man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7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5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in Ullah S/O Muhammad Han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7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ak Naz S/O Behr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7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Jehan Shah S/O Khan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7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ity Hosp:Lak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1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khtia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7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8.2029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Saddat Khan S/O Khan Sadd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7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dasar Shah S’/O Azee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ashid Muhammad S/O Wali Mo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30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har Ali S/O Muhammad Nisa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HQ Hosp: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raj Hussain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rshad S/O Masoo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ng Abdullah Teaching Hosp;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nir Husain S/O Dawat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0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Haq S/O Shereen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10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Ghafoor S/O Abdul Qad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12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-12.2030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im Ullah S/O Faiz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8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19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ayatullah S/O Farido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rdar Ali S/O Sardarul Mul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 Habib S/O Muhammad Mais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9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am Zeb S/O Shah Za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9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6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eedullah S/O Foor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9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eed Shah S/O Muhammad Asla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10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Rahim S/O Sad ur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10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H Hosp: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8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sif S/O Muhammad Zub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7.11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8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kil Akht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3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28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bnawaz S/O Abdul Jabb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3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H Hosp: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ja Shakeel Akhtar S/O Raja Safda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6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afar-Ud-Din Muhammad Na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6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.B.C.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1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2030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Haider S/O Ali Haid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-10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6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ifullah S/O Asari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11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1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Hamid S/O Ghulam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12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jid Ali Shah S/O Muhamm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12-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lzar Hussain S/O Mukhtia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1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20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26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Shahid S/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3.01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BC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6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6.2032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leed Ahmad S/O Mushtaq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1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7.1972 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rshad Ahmad S/O  Ali Mar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2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Saleem S/O Misal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2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FR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0.1970  FR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0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mat Ali S/O Sadaf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2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urram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 Hussain S/O Namb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.Zia Hussain S/O S.Asghar Hussa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5.1973/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5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az Muhammad S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jaz Hussain S/O Khani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dasir Kha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/O Shakir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2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kat Ali S/O Rajj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  B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6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zat Shah S/O Momin Sh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ulam Hussan S/O Fateh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1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10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hmat Khan S/O Sherin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dar Khan S/O Majee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3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5.03.1972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rin Gul S/O Rahim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0.19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0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ik Sohail Ahmad S/O Muhammad Zub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Ishaq S/O Gul Rasoo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4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Orakz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6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er Faraz S/O Sher Mur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hir Afsar S/O Ali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6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BST Hosp; Abbottaba                          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Zaheer-ud-Din S/O Siraj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7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Wahid S/O Mir Rah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7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11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-1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amil Khan S/O Irat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7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hy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hy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iqur Rehman S/O Fath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7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Khan S/O Muhab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5.08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9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aullah Khan S/O Ikram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8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4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meedullah S/O Amir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6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rin Zada S/O Az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ruddin S/O Afs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3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d Gul S/O Am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Baj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7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o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7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im Shah S/O Ghulam Sub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q Nawaz S/O Ubai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hramand S/O Abdul Qad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9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ruminallah S/O Amir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-11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riq S/O Zami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11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hraf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12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5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5.2032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if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 Lad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2033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Nasir S/O Muhammad Sub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.R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 Zaman S/O Kalo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5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Naseem S/O Abdul Ham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H       D.I.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11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1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htaq Ahmad S/O Saw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4.1975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iq Dad S/O   Khuda D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urram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4.19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rid Nawaz S/O Mir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3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jid Khan S/O Mus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Hosp; 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bar Saeed S/O Muhammad Sajj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. Zaigham Abbas S/O Bashi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8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32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mad Zeb S/O Haji Abdul Rou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8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adir Nawaz S/O Gharib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8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5.1972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Wazir Khan S/O Muhammad Nad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-10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HQ Hosp: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katullah S/O Atl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11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4.1969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li Aman S/O Baha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rk Room Asstt;BS.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1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1.1973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ed Nizam ud Din S/O Jan Pach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2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2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Rashid  S/O Nad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. Munir Hussain Shah S/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 Nazee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ousaf Khan S/O Muhamm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sool Marjan S/O Mir Saleem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N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alib Khan S/O Zalb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7.03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5.1975/ S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Amin S/O Raz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3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9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kmat Ullah S/O Mir B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74/ S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Wali Jan S/O Badsha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5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N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6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bghat Ullah S/O Sami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H 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1974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Azmeen Ali S/O Momin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5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Orakz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5.1973/ Orakza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htar Ali Khan S/O Aklee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5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H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6.19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lam Zeb Khan S/O Mir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5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5.1966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5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r Rashid S/O Akhtar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5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 Mohm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m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1.2030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sool Jehan S/O Noor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06-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hoor Muhammad Khan S/O Muhammad Siraj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A BPS-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6.198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7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5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htiar Shah S/O Said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-07-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Hashim S/O Khadim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8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73 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9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ahrawar Said S/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anullah Kha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09-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2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Bashir S/O Muhammad Bai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0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8.1966/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8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rang Zeb S/O Muhammad Akr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ist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0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ist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0.20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qar Ahmad S/O Ghullam Sar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1.1995          11.05.2006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ng Abdullah Hosp 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10-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10-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 Tufail S/O Muhammad Haro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l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/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8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/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8.2035</w:t>
            </w:r>
            <w:r>
              <w:rPr>
                <w:b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hsan Ullah S/O Rehman Shar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2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4.1970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deem Khan S/O Salee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1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3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hail Ali Mubarak s/o Syed Mubarak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8.02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BC Manseh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5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Umar Zada S/O Amir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71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halid Khan S/O Mehe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71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3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Muhammada Khan S/O Mom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4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hy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1974 Khy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Muhammad Tahir S/O Ali Mard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4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2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2035</w:t>
            </w:r>
          </w:p>
        </w:tc>
      </w:tr>
      <w:tr>
        <w:trPr>
          <w:trHeight w:val="9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Fida Muhammad S/O Ghulam Muhamma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5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: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7.08.197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hyber Ag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8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id Bag S/O Server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8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r Rehman S/O Gul Hassan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12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H KD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9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9.203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amullah S/O Shakir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1-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hfaq Ahmad khan S/O Muhammad Maroo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74/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owar Din S/O Ghaf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199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7.1971/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 Akbar S/O Zabardas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8.199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man Ghani S/O Sanna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1.01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-03-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3-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llauddin  S/O Gul d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19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. Naseer Khan S/o Khan Sadd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69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sif Jan S/O Khetab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1972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ib Khan S/O Noo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rhad Ali S/O Ali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i ur Rahman S/O Gul Hass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6.1973/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leman Shah S/O Lal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K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Wasi S/O Abdul Al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02-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71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30</w:t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Riaz S/O Said Qam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min Khan S/O Gul Am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 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6.1972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6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Hazrat Rehman S/O Saifur Re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 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oon Mumtaz S/O Mumtaz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12.1978/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1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mgir Khan S/O Rab Naw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9.1973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9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deem S/O Aman 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ital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Habib S/O Abdur Rau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8.1972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rdar Rahman S/O Saeed ur Ra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74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heem Hussain S/O Akhlaq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6.1973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deem Khan S/O Muhammad Hashi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11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6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6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daqat Khan S/O Muhammad Tah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1.20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6.1977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cha Muhammad S/O Umer D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20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Dir Low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4.06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3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htar Muhammad S/O Taj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9.20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74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8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Kamal S/O Jahang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5-10-2000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0   L/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mar Muhammad S/O Bakht Zam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 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srar S/O Saida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1977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ammad Nabi S/O Habib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8.1973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jad Khan S/O Ghullam Murtaz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2-1976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-02-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ghar Khan S/O Saad ul Mab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8.1980  Peshawa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8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veed Shahzad S/O Inay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1978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Rafiq S/O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76/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ed Iftikhar Ali Shah S/O S. Akhtar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8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eshawa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eem Ullah S/O Haji Shakri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19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eedullah Jan S/O Saif-ur-Re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1.19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ftikhar Khan S/O Maqbool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logy:Asstt:B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9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9.203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rry Samson Bhatti S/O Ashiq Bhat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7.1981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7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Fazli Qadar S/O Abdul Qad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5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.1976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fer Ullah S/O Inay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05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Rahman S/O Abd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5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1972/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fiz Abdul Majid S/O Abdul Razz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5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2.1974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2.203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taf Hussain S/O Zaris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.2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1976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5.2036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jir Hussain S/O Mi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r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hsanullah S/O Muhammad Da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N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hafiq S/O Muhammad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: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4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hyber Ag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eedullah S/O Muhammad Shoa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Rafiq S/O Kab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1963/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Taza Gul S/O Sarfar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Aslam S/O Haq Nawaz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8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1.1976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1-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tab Hussain S/O Ghulam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akz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i Ullah S/O Rehm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9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uhammad Irfanullah S/O Malik Ghulam Abb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9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1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leem S/O Muhamamd Bakhs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1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man Iqbal S/O Mis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2.200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75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ayatullah S/O Rafiq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2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Wahid S/O Muhammad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1.19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matullah S/O Ghulam Hab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1972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6.20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da Muhammad S/O Att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74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dayatullah S/O Att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0.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2.1971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zrat Amin S/O Itba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20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hy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1980  Orakzai Ag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20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leem S/O Mas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20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y 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8.1975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8.203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sar Ahmad S/O Tal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12.20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4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hanullah S/O Inayat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12.20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H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1.02.1985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rat Hussain S/O Rab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1967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mood S/O Karim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8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ntal H Dag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19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2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ukhtiar Shah S/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eemul Haq S/O Fazal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19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19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202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rdar Muhammad S/O Gul Man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S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8.19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8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Shakoor S/O Muhammad An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9.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ragh S/O Khyb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1.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5.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Hanif S/O Muhammad Irf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faqat Hussain S/O Abdul Ham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1.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3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leman Shah S/O Dau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1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1.19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-11-202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Fazli Amin S/O Muhammad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ziz Khan S/O Misry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9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1.196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1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eed Khan S/O j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war Zeb S/O Habib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z Hussain S/O Nasr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9.19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9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Hanif S/O Gul Z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1.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3.1963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kat Hussain S/O Fazal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19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han Zeb S/O Shah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B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6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li Aman S/O Baha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A BPS.0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1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Charsadda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1.1973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taullah S/O Abdul Kam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7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7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7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hakil Ahmad S/O Abdul Latif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Akbar S/O Mehmood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C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1969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hir Muhammad S/O Naz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2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19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2.202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rshad S/O Muhammad Ayu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0.19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0.202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han Zeb 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hader S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5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9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9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yaz Khan S/O ul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/M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19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iaz Ali Shah S/O Mian Syed Wahi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6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eem Ullah S/O Aman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0.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68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qar-ul-Mulk S/O Nada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A BS-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01-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BC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19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zizur Rehman S/O Shamsu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5.19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lghayas S/O Muzaff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fiullah  S/O  Muqrab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19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mtaz Muhammad S/O Muhammad Nase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2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id ur Rehman S/O Faizur Reh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jid Khan S/O Tanoosh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19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jad Ali S/O Shah Raw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slam S/O Muhammad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0.19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0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aifullah S/O Saif 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3.198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wood ur Rehman S/O Ghulam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0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0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shmat Khan S/O Az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far Khan  S/O Ali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bdullah Khan S/O Sher Ali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1.197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dique S/O Abd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A BPS.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78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ridullah Shah S/O Shah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5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MC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11.1976/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dayat Ali S/O Muhammad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2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eem Ullah S/O Hakeem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200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1971/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anat Shah S/O Syed Yousaf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8.200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12-196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12-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wadullah S/O Hiday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A BPS.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5.200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Mehfooz Shah S/O S.Fazal Maboo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A BS-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0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Ghulam Akhtar S/O Karam Bakh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22.05.20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DHQ Hosp;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30.01.1963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29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nawar Khan  S/O Pi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7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1976/ FR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1.203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useef Ahmad s/O Firdo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rk Room Asst; BS.0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8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2.1979 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hir S/O Ali Asgh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0.2006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2.19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id Ali S/O Yaqeen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0.2006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Hosp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6.19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Akbar S/O Fazal Mal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Orakz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7.1981/ Orakz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7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Musa S/O Muhammad Nas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12.2006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: Miransha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kil Khan S/O Am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9/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zamil Hussain S/O Afzal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1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urram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Samiullah S/O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13.01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AHQ Hosp: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21.12.1979 Khyber Ag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20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useef S/O Muhammad Han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02.04.1980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  <w:t>01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afoor Ahmad S/O Abdul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j Mahal S/O Am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-02-2007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tbar Khan S/O Sher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7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0.04.1986/ Di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er Muhammad S/O Sharif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8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1963 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riq S/o Abdul Gaf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R.A (BS.0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20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2.19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li Azim S/O Said Za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8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75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m Yar S/O Islam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78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jat Mir S/O Shaista M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0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63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Shahzad S/O Muhammad Shahf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0.2007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-04-19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4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ed Azhar Abbas  Shah S/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yed Masroor Hussa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200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2.1976/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ht Rawan S/O Chari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1.1968 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jad Ali S/O Ghulam Had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1972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 Faisal Jan S/O 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Charsa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1976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mran S/O Taza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78 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Fahim S/O Muhammad Yaqoo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3 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shid Ali S/O Fazal Wah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72 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hfaq Ahmad S/O Sher Da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5.1976/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5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sar Ahmad S/Omuhammad Yas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0.1976/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0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jaz Khan S/O Niam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HQ Hosp: Ghallan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4.1979 Muhm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4.202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amal Shah S/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HQ Hosp: Ghallan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2.04.1981/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ul Zamin S/O Muhammad Jami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1.1980  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shid Khan S/O Hay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72 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Nasar S/O Sher Z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4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: Landi 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11.1984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1.2044</w:t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veed Hussain S/O Habib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83/ Kur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43</w:t>
            </w:r>
          </w:p>
        </w:tc>
      </w:tr>
      <w:tr>
        <w:trPr>
          <w:trHeight w:val="5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Haq S/O Kh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6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HQ Hosp: Ghallan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1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2.202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ftikhar Hussain S/O Aftab Hussai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B.09      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6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; Parachi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1987/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r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 Muhammad Khan S/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Gul Dad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68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jeed S/O Idree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8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ital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02-198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2-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l Alam Khan S/O Gul Mas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B.09      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-10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P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11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qas Ahmad S/O She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11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KDA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9.1985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r Rahman S/O Shams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11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76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id Muhammad S/O Abdul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12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2.1985/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2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 Muhammad S/o Gul Naq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1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2.1973/ FR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2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hsanullah Khan S/O Adal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11.2008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65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fzal S/O Khay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ir Hussain Shah S/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nayat Ullah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y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19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lim Ullah Khan S/O Khanad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6.19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lat Khan S/O Aslam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1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Mard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6.03.1978/ Mard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Farooq S/O Shamsh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84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am-ud-Din S/O Subhan- 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2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86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ar Gul S/O Umar Gu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2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1.19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ukat Ali S/O Mian Gul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71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li Rabbi S/O Said Ham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3-20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03-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03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mayun Khan S/O Munsi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03-197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-03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heed Gohar S/O Muhammad Hafee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8.1984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8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oqeer S/O Tariq Mehm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1.1989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1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r Rashid S/O Ghulam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3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1974    L/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ib ul Wadood S/O Fazal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rullah Khan s/O Hami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8.1975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8.203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htaq Hussain S/O Khan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1982 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1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 Hussain S/O Ima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197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5.203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jid Iqbal s/O Abdur Rau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09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81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ul Bhar S/O Maroof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2009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1976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Naseem s/O Ahmad Jam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2009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1.1980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ayatullah S/O Muhib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4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73 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hman Ullah S/O Muhammad Rasool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4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75 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j Muhammad S/O Muhammad Rash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5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81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j Ali Khan S/O Faqir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3.05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1980/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20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Fayaz S/O Hussan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5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1974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bair Shah S/O Gul Qad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68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aeed S/O Muhammad Jan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TH /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hir Ahmad S/O Ali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6.1967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6.202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hir s/O Marif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1.1968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0.202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eem Ullah S/O Bakhtawar Ja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2.1981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kram Ullah S/O Muhammad Sa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81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lah S/O Habib Rau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7.1987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7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rhat Ullah S/O Rooh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7.2009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2.1979 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oor Jehan Shah D/O Khan Bad Sh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7.2009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y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1.196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1.202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idullah S/O Wahi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0.2009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0.04.198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faz Ali S/O Sad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0.2009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198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adullah Jan S/O Saha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86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9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Umar S/O Aaj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Q Hosp: Landi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1984  Khyber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204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Hameed S/O Abdul Jal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0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er Zaman Khan S/O Muhammad Z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3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78  FR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da Hussain S/O Muhammad Z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0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aqat Ali S/O Khushal Khan Kha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 Khyb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12-19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m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11-20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lla Muhammad S/O Muhamm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5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2.1981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li Wadood S/O Dost Muham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6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7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/O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6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8.1976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8.20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bar Ali S/O Saf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logy:Asstt:B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10 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ital Dagga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3-198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3-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Asif S/O sain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10-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6-19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6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wab Khan S/O Muhammad Qas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11-201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12-198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11-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Muniba Shafiq D/O Muhammad Shaf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2010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1.1991       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1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Syeda Bushra D/O Mehboob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JCT (Radiology)B-09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2010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1991      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 xml:space="preserve">Shazia Bibi D/O Muhammad Ghani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2.2010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3.1991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lnar Bibi D/O Sher Waz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0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3.04.1985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id Inayat Bibi D/O Inayat Ullah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0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y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3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haheen Iqbal D/O Muhammad Iqb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0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ia Bibi D/O Hanif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S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1983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3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naz Alam D/O Noor A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11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10.1992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0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Waqar un Nisa D/O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1990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ila Hameed D/O Abdul Ham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1990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5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shra D/O Zah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1991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5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Fatima Haseena D/O Bakht Raw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11.1985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1.204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Salma Riaz D/O Riaz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87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4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 xml:space="preserve">Sumaira Nazir D/O Abdul Nazi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6.1991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6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Jamila Begum D/O Sult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4.05.1984  Mard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5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Ali Hussain S/O Munzoo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9-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08-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riq Gul S/O Gul Raq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06-2007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5.1981/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5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ghra Hameed D/O Abdul Ham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1-201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Man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11-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Bibi Haleema D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12-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12-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tma Haseena D/O Bakht Raw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11.1985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1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bail Ishaq S/O Muhammad Is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 Hosp;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1.1985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Amara Saba D/O Sheikh Mushtaq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 Hosp;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6.1985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6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wish Jabeen D/O Zaffar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 Hosp;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9.1990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Khurshid S/O Allah Wasay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2.201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4.1982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4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sawar Noreen D/O Muhammad Hay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11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12.1981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2.20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gufta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ehmida Akhtar D/O Said Ahme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2.1988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2.20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ma D/O Sajid Re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 Hosp;   DI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9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Sangam Bibi D/O Muhammad Mumt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Q Hosp;   DI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0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hresh Arif S/O Muhammad Arif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3.08.1990   DI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8.2050</w:t>
            </w:r>
          </w:p>
        </w:tc>
      </w:tr>
      <w:tr>
        <w:trPr>
          <w:trHeight w:val="7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obia Taufeeq D/O Muhammad Taufee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2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12.1990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1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bi Hashima D/O Abdul Shako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2011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3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ulam Sabir S/O Fazl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1981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jahid Ali Khan S/O Khan S/O Kishw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1984 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 Saz S/o Mir Aj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11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2.1986 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1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Khan S/O  Sh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mal MC 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2046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geena Bibi D/O Ghulam Sar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H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sar Khan S/O Qalan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7.1989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7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Qambar S/O Muhammad Qam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4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Umair Zaman S/O Sher Z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T Hosp: D 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92/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feez ur Rehman S/O Muhammad Kar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8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1976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htar Ali s/O Muhib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9.2011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0.01.1981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Numan S/O Mohtam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9.2011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4.03.1972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ghra Hameed D/O Abdul Ham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12-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11-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1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ma D/O Khan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K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6.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6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Zafar Ali S/O Fazli Rabb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1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1976/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fi-ur-Rahman S/O Khlil 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1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1987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zoor Ahmad S/O Shams uz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1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81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 xml:space="preserve">Sadaf Gul D/O Gul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1991/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shra D/O Zah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1991/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5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ra Bibi D/O Ghaf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1993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daf Gul D/O Abdul Nab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1991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eela Perveen D/O Zawa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9.1989/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9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ina Rauf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12.1994/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2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r Khan S/O Bat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78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hamim Bibi D/O Mir Wali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2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3-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akki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bna Zeb D/O Mian Jehanz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1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naz D/O Abd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1984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ltani Raz D/O Noorul Bash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1984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1.04.204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khra Rani D/O Iftikhar Abbas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1985  Abbo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mim Bibi D/O W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3 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yyaba Gul Faraz D/O Gul Far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3-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H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1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ira Bano D/O Adalat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3-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4-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03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bia Naz D/O Muhammad Yous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3-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3-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-2-205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hiruddin S/O Siraj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70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0.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0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war Khan S/O Gul Z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1977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hulam Malik S/O Sher Zam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5.1977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him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zamullah S/O Aziz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8.1983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8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ul Khaliq S/O Ad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1985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wadullah S/O Dilawar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1988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zwan Ullah  S/O Faiz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0.1989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0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lak Naz S/O Mukhtiar-ul Mul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8.1990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8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Saiqa Bibi D/O Muhammad A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2012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BST Hosp;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6.1991      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6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Qayum S/O Abdul Qay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2012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2.1979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Zakia Bibi D/O Muhammad Afz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93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qabl Jehan D/O Luq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2 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Bakh Roon D/O Sani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4.1991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man ul Haq S/O Bakht Pu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6.1987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6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ssain Muhammad S/O Di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1976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fan Khan S/O Awal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2012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88  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Sultan Raz D/O Noor Ul Bas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h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8.1984/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8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sira Sherin D/O Sherin Nawab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3.1988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ftikhar Ahmad S/O Sajaw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79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useef S/O Muhammad Yous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86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rad Hussain S/O Muhammad Idre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3.1988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ht Rawan S/O Said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1990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imullah s/O Lal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82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hidullah S/O Said Wali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5.1991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5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shra D/O Bacha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9.1990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Nargis Yasmin D/o Abdul Mal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TH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1.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arat Amin S/O Ami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3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8.198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8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Bibi Jabeen D/O M. Irf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ntal Hosp: Dad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8.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8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Naila D/O Khan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9.1990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Rehana Kausar D/O Guzar Abbas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C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iqa Jabeen D/O Fazul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T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1993/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2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wira Khan D/O yous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1.1994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jumand Bano D/O Ashraf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T Hosp: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1990/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1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wera Khan D/O Yous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1994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4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raj ud Din S/O Fardoo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Bag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75/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Maryam Bibi D/O Muhammad Akr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.04.2012                      11.08.2015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1991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bila Niaz D/O Niaz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ernity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5.1991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5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r Muhammad S/O Muhammad Jav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81/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hseen Tabassum D/O Ghulam Samd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.07.1993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7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veen Bibi D/O Muhammad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4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KDA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6 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Fatima Sardar D/O Sard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JCT(Radiology) B.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5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1990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1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Mehnaz Ali D/O Bakht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JCT (Radiology) BS--09 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7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19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Asghar Khan S/O Shamro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7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77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haib Shah S/O Liaqat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iographer BPS.0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7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2006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 Teaching Hospital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3-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-03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if Shah S/Oghufra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7.2012  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76 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ul Amin S/O Muhammad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8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8.1982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7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weer S/O Inaya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9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H 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93 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useef Ali S/O Dost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0.2012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Hosp;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92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eshan S/O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11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8.1978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8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mtiaz S/O Nis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1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4.1979 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id Mehmood S/O Nad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(Radiology)BS.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2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7 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ffar Niaz S/O Abdur Raz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2012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0 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hrafullah S/o Saee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2012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5.1990  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5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jaz Hussain Shah S/O Khan B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77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Sharif S/O Parve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78 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 xml:space="preserve">Muhammad Ali S/O Gul Rahi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1.1974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lyas S/O Umer Za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1980 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ftab Alam S/O Shamsul 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81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boor Ahmad S/O Muhammad Fa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85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qbal Hussain S/O Alam S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1993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nanul S/O Gulza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-11-20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03-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03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mat Ullah S/o Fari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1977/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veed Ahmad S/O Anar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3.1986/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Alla ud Din S/O Taj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91/ FR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Ehsan Ullah S/O Abdul Khal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4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rip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ial Afzal S/O Mir Afz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2.05.2013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-06-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-06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Asghar S/O Ali Asgha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7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urram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6  Kur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sghar S/O Ali Asgh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7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Kurram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6/ Kur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hmoodul Hasan S/O Zair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8.20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1990 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kat Ali S/O It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9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1990 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Hayat S/O Muhammad Naw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9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5.1994 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5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hawar Javed Ghafoor Jav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9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1975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izul Islam S/O Usman za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9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8-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7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Yasinullah S/O Nisar Ah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9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1993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hail Khan S/O Abdul Mal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9.2013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1.1987   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1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ifullah S/O Ghulam Siddi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9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5.1992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Iqbal S/O Sabit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9.2013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91    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Tariq S/O Bakhti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9.2013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93   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nan Sher S/O Bahader S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9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KDA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2.1984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1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eed Khan S/O Bahadar Khan Dil Jo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0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7.1990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7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slam S/O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1991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mjad Gul S/O Miraj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2-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01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tiq ur Rahman S/O Habib ur Ra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1986/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2.2046</w:t>
              <w:b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 xml:space="preserve">Rifaq Ali S/O fazal ha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9/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saud Ahmad S/O Muhammad Haider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1.1992/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11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ftab Ali S/O Amir Mash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4.02.1977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hoor Khan S/O Bakht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.01.1983 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1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ran Khan S/O Khurshid An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2.03.1986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hamsher Ali Khan S/O Hassan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4.1984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fiq Ahmad S/O Said Man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11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1983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id Gul S/O Gul Raqee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2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8.1993/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8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jeed Ullah S/O Abdur Rehm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4.1977/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or Baz S/O Shahb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2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4.1987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amd Islam s/O Muhammad Y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12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1991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ib Ullah S/o Muhammad z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12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1991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rman Ullah S/O Nasib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2.2013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89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Alam S/O Toot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12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3.1989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ish Iqbal S/O Muhammad Shaf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1.12.2013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9.1990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fizullah Shah S/O Habibullah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9.1980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9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id Ullah Khan S/O Umar Z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-04-199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-04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j Muhammad Khan S/O Muhammad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1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7.1972/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ftikharullah S/O Yahy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12.1980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1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war Shah S/O Ibrahi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3.1991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. Attaullah Shah S/O Istiji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2.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5.1986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5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Yaseen S/O Muhammad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2.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5.1988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zat Khan S/O Zuna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-02-2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4-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4-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yad Khan S/O Imd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6.1993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6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veed Shahzad S/O Naseem Aklht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1984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if Asghar S/O Asgh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6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yyar Khan S/O Rust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4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6.1977/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him </w:t>
              <w:br/>
              <w:t>Ullah S/O Hanif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5-20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-02-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 Ali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02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dul Hamid S/O Eid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Pathology)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6.1914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 Hosp;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1980 S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mar Usman S/O Muhamamd A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Pathology)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6.1914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 Hosp;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5.1995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5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qib Ullah S/O Allah Bakhs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Pathology)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6.1914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MT Hosp;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83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9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Umair S/O Said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Pathology)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1914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S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2.1993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2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iz ullah S/O Muhammad Ish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8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8.1996/ N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8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ziz Rauf S/O Shah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0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82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 Johuar Zeb S/O Anwar Ba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10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Timergara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2.1986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hmat Ali S/O Ah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3.07.1980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7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wad Ali S/O Liaqat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3.08.1989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8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Naeem Khan S/O Sher Bahad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.02.1989 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Aziz S/O Fazli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2.03.1989 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rad Ali S/O Shamo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5.03.1992  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zamil Shah S/O Qabi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78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ranullah S/O Umer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12.2014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8.04.1990     Sw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CH"/>
              </w:rPr>
            </w:pPr>
            <w:r>
              <w:rPr>
                <w:rFonts w:cs="Calibri" w:ascii="Calibri" w:hAnsi="Calibri"/>
                <w:sz w:val="18"/>
                <w:szCs w:val="18"/>
                <w:lang w:val="it-CH"/>
              </w:rPr>
              <w:t>Zubaida Bibi D/O Mas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1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.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0.198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0.2048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ht Shah Zada S/O Gul Has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1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2.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9.02.2015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hnoor Arshad D/O Arshad Pervaz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JCT (Radiology) B-09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2.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qib Raza S/O Ri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QHAMC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ood S/O Muhammad Ishti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3.1996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3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er Hayat S/O Nizam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4.1987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lla Huma D/O Zar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JCT (Radiology) B-09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95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qib Raza S/O Ri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CT (Radiology) B-09                 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irullah S/O Noo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2.1993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keel Ayaz S/O Riaz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8.1993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8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Numan S/O Ziarat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91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wad Hussain S/O Nabi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1994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az Said S/O Pir Sa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92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im Ahmad S/O Muhammad Youn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CT (Radiology) B-09                     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7.2015       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1993 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a-ur-Rehman S/O Fazal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1980 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ehzad ali S/O Sabz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1994 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ib Khan S/O Ghal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93  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az Muhammad S/O La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1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82 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8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yazullah S/O Inam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1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81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4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ar Zada S/O Khan Za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2.1986 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riq Hussain S/O Ali Haid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5.1987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5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man Ali S/O Gu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1991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ibul Haq S/O Muhammad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3.1992 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Qayum S/O Shah Fero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1991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jmal Khan S/O Muhammad Ayu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7.1994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7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jad Ali Khan S/O Amir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T Hosp: Sw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2.1982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wais Ashraf S/O Muhammad Ashr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9.1993  Noe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9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man S/O Ashraf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06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93  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ia Bibi D/O Sobad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04-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-04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urangzeb S/O Mukamil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12-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12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hadar Zaman S/O sher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2-198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2-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air Khan S/O Bukhti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7-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06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ra Noor D/O Noor Maj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1.1992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dra Bibi D/O Subhan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8.1994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8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sir Khurshid S/O Khurshid A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9.1987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9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id Khan S/O Gumb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8.1995 Khyber Ag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8-2055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Junaid Khan S/O Fazal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S Memorial Hosp: Peshawa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998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1-2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khtiar Ahmad S/O Shehz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5.1994 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-05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jad KhanS/O Raee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4-199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3-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Hassan S/O Muhammad Ishfa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3-199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3-2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bi Rabia D/O Laiq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2.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er Hayat S/O Muhammad Naw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3-19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3-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ht Shahzada S/O Gul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fanullah S/O Mahy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-----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riq Mehmood S/O Sultan Mehm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8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92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inul Abideen S/O Mir Aman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12.1988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1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fees Akhtar S/O Eid Akb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3.1988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fi Ullah S/O Mir Shafi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1.1985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Zeeshan S/O Muhammad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95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 Nawaz S/O Mumt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H Hosp Pesh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8-1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8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seeb Khan S/O Pir Muham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G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4-1994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-04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zal Rehman S/O Saeed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3.1988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ukat Fiaz S/O Mir B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86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4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07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ir Sohail S/O Noo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4.1992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ad Ullah S/O Saha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9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-04-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04-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hid Ali S/O Zai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0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84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3-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if jan s/O Ghafar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6.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9-198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08-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hammad Waqar S/O Muhammad Tari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07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M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3-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-02-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Zubair S/O Muhammad Shoa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3 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veedullah S/O Faqi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1.1987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fandiyar S/O Muhammad Y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-02-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-02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aeed Ullah S/O Muhammad Ali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-04-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4-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qas Amir S/O Muhammad Bash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-02-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02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tif Ullah S/O Naush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8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sif Ullah S/O Nabi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2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1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ibul Haq S/O Muhammad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5.07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qbal Hussain S/O Rozim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5.07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mar Rahman S/O Mom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91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halid Mansoor S/O Ayub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2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2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leem Akhtar Khan S/O Akht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ista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-03-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03-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Zahid S/O Qadar Ma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10.1994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10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bib Ullah S/O Said Naz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5.1992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5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jmal Khan S/O Fateh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93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jjad Ahmad S/O Aziz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SK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1997 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1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smail S/O Abdul Ha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Dagger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3.1991 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lat Khan S/O Rahmani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12-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02-12-205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mran Khan S/O Akbar Zad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-01-1997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-01-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har ali S/O Khan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2-1991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2-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ftikhar Ahmad S/O Mukhtia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9.1989  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9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am Ullah S/O Muhammad Zah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10.1994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10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a ur Rehman S/O Saif 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1982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1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aid Khan S/O Jamshe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04.1994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4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mad Khan S/O Salee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Hosp;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4.1986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ma Begum D/O Muhammad Nih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88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id Umer S/O Sult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3.1991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imur Habib Khan S/O Habib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04.1994 DI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4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ji Akbar S/O Ali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9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7.1995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07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id Ahmad S/O Abdur Raz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09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</w:t>
              <w:br/>
              <w:t>Q Bu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5-198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5-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isur Rahman S/O Faiz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9.12.201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4.1994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fiullah S/O Hami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9.12.201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80  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bir Hussain S/O Hak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9.12.201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1.1993  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ssan Nasir S/O Sher Bahad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-0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03-19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03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Khalid S/O Bash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-0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6.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6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lqarnain Ahmad S/O Misran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-0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Kara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5-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01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heem Ullah S/O Muhammad Irsh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-04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4-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-03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Wisal S/O Fid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04.199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4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an S/O La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-08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Torgh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-10-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rid Ullah Shah S/O Inayat Ullah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-09-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-09-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ayaz S/O Muhammad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-12-199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12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ish Jamal S/O jama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9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ahat Gul S/O Taj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01.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01.20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ra Ijaz D/O Muhammad Ij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-01-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-01-20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ashif Hassan S/O Maz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10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PD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4.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Bilal S/O Bakht Raw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11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3.199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3.2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hakir ali S/O Raza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11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11.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1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Waseem Shah S/O Muhammad Saleem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11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-10-19  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-10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yas Urrehman S/O Said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4-199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wer 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4-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Bilal Khan S/O IJ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5.199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05.2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ushtaq Ahmad S/O Muhammad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Yousaf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Upper 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3-198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wer 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3-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`Amjad Ali S/O Amir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Upper 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-10-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-10-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enazir Wahid D/O Haji Wahid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Q Upper 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-04-1986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-04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az S/O Noori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-02-199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heed Ullah S/O Muqarab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Abbottab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3-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-03-20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iaqat Khan S/O Muhammad Youna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-03-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Abbottab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-05-19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05-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akhira Rani D/O Iftikhar Abbas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-03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7-04-198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ftab Aziz S/O Aziz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-03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Abbottab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-08-199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8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im Hussain S/O Nabi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HO Abbottaba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-03-199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nila Fazal Subhan D/O Fazal Sub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03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ce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-04-199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2-04-205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seen Khan S/O Hass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T (Radiology) B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.04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.04.197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5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nish Jamal S/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a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4.199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mad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san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01.199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1.20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Bilal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hamma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03.199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02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uhammad Tariq S/O Muhammad Asl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3.199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3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hmad Ali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er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1.199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1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aud Khan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ro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04.199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zam Khan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l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04.198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04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ousaf Khan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hib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4.199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4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uhammad Ismail S/O Saif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03.19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uhammad Fayaz S/O Zar Khit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03.199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3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if Khan S/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fsa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4.05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.02.199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.02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hnoor D/O Gul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&amp;C Rajjar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.10.199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09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rum Nawaz D/O Haq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0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ia Bibi D/O Muhammad Yaqoo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0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ad Shuaib S/O Muhammad Shua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0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ad Ullah S/O Muhammad Anw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0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ul Mawaz S/O Wali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0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wad Sajjad S/o Muhammad Sajj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inical Technician (Radiology) BS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10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HO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firstLine="720"/>
        <w:rPr/>
      </w:pPr>
      <w:r>
        <w:rPr/>
        <w:t>Director General Health Services</w:t>
      </w:r>
    </w:p>
    <w:p>
      <w:pPr>
        <w:pStyle w:val="Normal"/>
        <w:ind w:left="5760" w:firstLine="720"/>
        <w:rPr/>
      </w:pPr>
      <w:r>
        <w:rPr/>
        <w:t>Khyber Pakhtunkwha Peshawar</w:t>
      </w:r>
    </w:p>
    <w:sectPr>
      <w:headerReference w:type="default" r:id="rId2"/>
      <w:type w:val="nextPage"/>
      <w:pgSz w:w="12240" w:h="20160"/>
      <w:pgMar w:left="806" w:right="634" w:gutter="0" w:header="720" w:top="77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4:00Z</dcterms:created>
  <dc:creator>TAIMUR SHAH</dc:creator>
  <dc:description/>
  <cp:keywords/>
  <dc:language>en-US</dc:language>
  <cp:lastModifiedBy>OS</cp:lastModifiedBy>
  <cp:lastPrinted>2019-11-25T14:47:00Z</cp:lastPrinted>
  <dcterms:modified xsi:type="dcterms:W3CDTF">2020-06-30T05:08:00Z</dcterms:modified>
  <cp:revision>669</cp:revision>
  <dc:subject/>
  <dc:title/>
</cp:coreProperties>
</file>