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askerville Old Face" w:hAnsi="Baskerville Old Face" w:cs="Baskerville Old Face"/>
          <w:b/>
          <w:b/>
          <w:sz w:val="26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6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bCs/>
          <w:sz w:val="20"/>
          <w:szCs w:val="20"/>
        </w:rPr>
        <w:t xml:space="preserve">Provisional </w:t>
      </w:r>
      <w:r>
        <w:rPr>
          <w:rFonts w:cs="Baskerville Old Face" w:ascii="Baskerville Old Face" w:hAnsi="Baskerville Old Face"/>
          <w:b/>
          <w:sz w:val="20"/>
          <w:szCs w:val="20"/>
        </w:rPr>
        <w:t>Seniority List Of Clinical Technician (Ophthalmology/Otorhinolaryngology) BS-12 Health Department Khyber Pakhtunkhwa. 06.2020.</w:t>
        <w:tab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018"/>
        <w:gridCol w:w="1867"/>
        <w:gridCol w:w="1193"/>
        <w:gridCol w:w="1350"/>
        <w:gridCol w:w="1170"/>
        <w:gridCol w:w="1192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.N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/ Father’s Nam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a (Old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menclatur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th BPS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 New Nomenclature after restructuring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te of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Joining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ovt: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ervice/ promotion/ up-gradatio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lace of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esent Pos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Date of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rth/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micil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Date of Retirement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ed Jamal Shah S/O Syed Fazal Akbar Badsh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6.2009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Timargara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03.1973 Dir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203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eedullah S/O Amir Zaman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6.2009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.1974 Dir Low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203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ved Hassan S/O Syed Jamal Hass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6.2009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HO Dir Low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1982 Timarga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204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lak Naz D/O Muhammad Jami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06.2009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19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204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idullah S/O Abdull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11.2009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BM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19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.203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shad Khan S/O Qamar Zam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03.2010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HQ Hosp: Landi K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1976   Khyber Ag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203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ltan Mahmood S/O Safoor Ahm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-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04.2010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MTH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1976 D.I.Kh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7.203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Qayum S/O Shah Wal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11.2010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1990 Ban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205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Saboor Khan S/O Shahram Gu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12.2010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1986  Ban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204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 Shah Janan S/O Mir Jan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03.2011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1968 Kar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.202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ssan Bano D/O Taighoon Qaboo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03.2012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1985  Chitr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204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jmal Hussain S/O Noor Hass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03.2012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Hang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.1981  Hang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.204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if Afridi S/O Abdur Rahi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03.2012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1987  Battagra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.204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r Afzal S/O Sardar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03.2012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1963 Battagra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202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man Ali S/O Noor Asla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08.2012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08.1975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Lakki Marwa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3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Jan S/O Qamar Zam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09.2012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HQ Hosp: Landi K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1969  Khyber Ag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20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>S.B Not Verified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Ijaz S/O Hussain Ud D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-10-2012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M Teaching Hosp D.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-03-19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W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3-204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Imtiaz Khan S/O Sher Muhamm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11.2012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1979 Mard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203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veer Ahmad S/O Nazir Ahm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12.2012  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T Hosp: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1.1961 Koha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1.204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zeel ur  Rehman S/O  Himayatull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.19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204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Tufail S/O Sher Jehan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0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1986   Chitr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6.204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veed Iqbal S/O Muzaffar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.0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.1987  Peshawa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3.204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eraz Barkat S/O Barkat Ullah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09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1987  Manseh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7.204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Tariq S/O Nooran Sh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.10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1976  Khyber Ag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203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eshan Ahmad S/O Mushtaq Ahm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4.10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7.1988  Charsadd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.07.2048 </w:t>
            </w:r>
            <w:r>
              <w:rPr>
                <w:b/>
                <w:bCs/>
                <w:sz w:val="12"/>
                <w:szCs w:val="12"/>
              </w:rPr>
              <w:t>S.B Not Verified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if Muhammad S/O Amir Zad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.1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01-1972  Swab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01-203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qbool Hayat S/O Zul Qada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2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2-19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wab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01-204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wad Ahmad S/O Nobat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2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4-1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wab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4-204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na Gul D/O Faza Ull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1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09-1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wab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09-204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ratul Ain S/O Fakhri Ala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1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1982  Swa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.204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har Iqbal S/O Abdul Latif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1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19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seh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203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jamul Shah S/O Sheheen Sh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1977  Di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.203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htaq Ahmad S/O Sultanat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1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Taimerga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1982 Dir Low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204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haq Ahmad S/O Painda Kh an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11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1983 Malakan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.204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mil Ahmad s/O Nizamudd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.12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1984   Dir Low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204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l Badshah S/O Abdul Ha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12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19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.204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hfaq Karim S/O Habib Kari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12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19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204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Israr S/O Gul Nawaz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12.2013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19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204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eemullah S/O Abdul Khaliq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.01.2014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1981  Shangl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4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Yaqoob S/O Ghani Rehm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4.02.2014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1967  Kar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.04.2027 </w:t>
            </w:r>
            <w:r>
              <w:rPr>
                <w:b/>
                <w:bCs/>
                <w:sz w:val="12"/>
                <w:szCs w:val="12"/>
              </w:rPr>
              <w:t>S.B Not Verified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hmad Iqbal S/O Javed Iqba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03.2014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03-1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sadd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03-205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if Ullah S/O Mughfer Ull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03.2014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3-1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sadd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3-205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ila Hanifa D/O Roohul Am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04.2014 </w:t>
            </w:r>
            <w:r>
              <w:rPr>
                <w:rFonts w:cs="Times New Roman" w:ascii="Times New Roman" w:hAnsi="Times New Roman"/>
                <w:sz w:val="20"/>
              </w:rPr>
              <w:t>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1986  Swab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204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han Ullah S/O Karim Ull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08-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01-19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sadd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01-204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isal Khan S/O Ghiyas Ahmad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07-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08-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HAMC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03-1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sh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03-205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Numan S/O Parvez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2015 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HAMC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.1994  Mard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205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dul Waheed S/O Ghulam Hass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Ophth: BS-09             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2015 11.08.2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Haripu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5-19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bottaba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04-204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ad Ali S/O Mansab Al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AHQ Hosp: 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19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.203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ah Khalid S/O Muhammad Habib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1.1992  Swa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5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mer Khitab S/O Momin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1997   Shangl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205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ubi Gul S/O Gul Pasan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she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205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sal Muhammad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S/O Bashir Muhamm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HQ Hosp;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199 Bun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205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iz Ahmad S/O Niaz Muhamm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Charsada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1996  Charsadd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5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ubair Khan S/O Gul Hass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Charsada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4.05.1987 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Kurram Ag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.05.2047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uhammad Adnan S/O Abdul Wahab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Marda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1994 Mard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205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hakeel Ahmad S/O Zafar Ali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Hosp;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1991  Kar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205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heem Zafar S/O Zafar Ullah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Hosp;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9-1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08-204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amiUllah S/O GhareebUll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DHQ Hosp: </w:t>
              <w:br/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02-1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hawa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02-205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bdur Rahman S/O Abdur Rashid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7-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Hosp: Hang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3-1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ng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3-205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da Ur Rahman S/O Abdul Aziz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07-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 Hospital 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9-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kk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.205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rfan Ullah S/O Naqeeb Ull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07-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TI/DHQ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03-1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n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03-205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heem Ur Rahman S/O Fazli Khaliq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8-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rvices Hospital  Pesha w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9-1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9-205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lman Shah S/O Abdul Zamar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8-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1-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hyber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1-205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eshan Tariq S/O Muhammad Tariq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8-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Hosp: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08.1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ar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5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airullah S/O Mukhtarun Nab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8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Hosp; 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.1997 Dir Low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.205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ansoor Khan S/O Yaqoob Khan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8.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BST Hosp: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9-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d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9-205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mer Zeb S/O Sarzami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-09-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1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n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03-205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hman Ali S/O Bakht Sh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-09-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7-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wa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7-205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izan Abbasi S/O Shakeel Ahma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10-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AT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4-07-1992 Abbottaba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7-205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018"/>
        <w:gridCol w:w="1867"/>
        <w:gridCol w:w="1193"/>
        <w:gridCol w:w="1350"/>
        <w:gridCol w:w="1170"/>
        <w:gridCol w:w="1192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azrat Ali S/O Nazeer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-05-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-02-1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un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-02-2049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ad Ullah S/O Farid Ull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Hosp: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1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2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htishamul Haq S/O Said Habib Gul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1991   Bun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.205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mir Akbar Khan S/O Abdul Had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1974  Swa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203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Fakhir Alam S/O Aman Khan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05-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-03-1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wsher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3-205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ridUllah S/O Anwar Bach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7-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6-19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 Lowe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05-2047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mir Ali Shah S/O Ali Muhammad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12.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AT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03-1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seh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03-205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siha Zia D/O Sanaulla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1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ak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5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ardar Ullah S/O Nisar Muhammad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Ophth: BS-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02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4-1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agra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03-205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tiq Ur Rahman S/O Nazif Ur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T Opthal: BS-1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3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Q Hosp: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5-1994 Nowshera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04-205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ubair Ahmad S/O Muhammad Zahir kha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T Opthal: BS-1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3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7-19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d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06-2053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bdullah S/O Noor Muhammad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T Opthal: BS-12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03-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ervices Hosp: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03-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da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03-2054</w:t>
            </w:r>
          </w:p>
        </w:tc>
      </w:tr>
    </w:tbl>
    <w:p>
      <w:pPr>
        <w:pStyle w:val="NoSpacing"/>
        <w:ind w:left="6120" w:hanging="0"/>
        <w:rPr>
          <w:rFonts w:ascii="Baskerville Old Face" w:hAnsi="Baskerville Old Face" w:cs="Baskerville Old Face"/>
          <w:b/>
          <w:b/>
          <w:sz w:val="20"/>
        </w:rPr>
      </w:pPr>
      <w:r>
        <w:rPr>
          <w:rFonts w:cs="Baskerville Old Face" w:ascii="Baskerville Old Face" w:hAnsi="Baskerville Old Face"/>
          <w:b/>
          <w:sz w:val="20"/>
        </w:rPr>
      </w:r>
    </w:p>
    <w:p>
      <w:pPr>
        <w:pStyle w:val="NoSpacing"/>
        <w:ind w:left="6120" w:hanging="0"/>
        <w:rPr>
          <w:rFonts w:ascii="Baskerville Old Face" w:hAnsi="Baskerville Old Face" w:cs="Baskerville Old Face"/>
          <w:b/>
          <w:b/>
          <w:sz w:val="20"/>
        </w:rPr>
      </w:pPr>
      <w:r>
        <w:rPr>
          <w:rFonts w:cs="Baskerville Old Face" w:ascii="Baskerville Old Face" w:hAnsi="Baskerville Old Face"/>
          <w:b/>
          <w:sz w:val="20"/>
        </w:rPr>
      </w:r>
    </w:p>
    <w:p>
      <w:pPr>
        <w:pStyle w:val="NoSpacing"/>
        <w:ind w:left="6120" w:hanging="0"/>
        <w:rPr>
          <w:rFonts w:ascii="Baskerville Old Face" w:hAnsi="Baskerville Old Face" w:cs="Baskerville Old Face"/>
          <w:b/>
          <w:b/>
          <w:sz w:val="20"/>
        </w:rPr>
      </w:pPr>
      <w:r>
        <w:rPr>
          <w:rFonts w:cs="Baskerville Old Face" w:ascii="Baskerville Old Face" w:hAnsi="Baskerville Old Face"/>
          <w:b/>
          <w:sz w:val="20"/>
        </w:rPr>
      </w:r>
    </w:p>
    <w:p>
      <w:pPr>
        <w:pStyle w:val="NoSpacing"/>
        <w:ind w:left="6120" w:hanging="0"/>
        <w:rPr>
          <w:rFonts w:ascii="Baskerville Old Face" w:hAnsi="Baskerville Old Face" w:cs="Baskerville Old Face"/>
          <w:b/>
          <w:b/>
          <w:sz w:val="20"/>
        </w:rPr>
      </w:pPr>
      <w:r>
        <w:rPr>
          <w:rFonts w:cs="Baskerville Old Face" w:ascii="Baskerville Old Face" w:hAnsi="Baskerville Old Face"/>
          <w:b/>
          <w:sz w:val="20"/>
        </w:rPr>
      </w:r>
    </w:p>
    <w:p>
      <w:pPr>
        <w:pStyle w:val="NoSpacing"/>
        <w:ind w:left="6120" w:hanging="0"/>
        <w:rPr/>
      </w:pPr>
      <w:r>
        <w:rPr>
          <w:rFonts w:cs="Baskerville Old Face" w:ascii="Baskerville Old Face" w:hAnsi="Baskerville Old Face"/>
          <w:b/>
          <w:sz w:val="20"/>
        </w:rPr>
        <w:t>Director General Health Services,</w:t>
      </w:r>
    </w:p>
    <w:p>
      <w:pPr>
        <w:pStyle w:val="NoSpacing"/>
        <w:ind w:left="5400" w:firstLine="720"/>
        <w:rPr>
          <w:rFonts w:ascii="Baskerville Old Face" w:hAnsi="Baskerville Old Face" w:cs="Baskerville Old Face"/>
          <w:b/>
          <w:b/>
          <w:sz w:val="20"/>
        </w:rPr>
      </w:pPr>
      <w:r>
        <w:rPr>
          <w:rFonts w:cs="Baskerville Old Face" w:ascii="Baskerville Old Face" w:hAnsi="Baskerville Old Face"/>
          <w:b/>
          <w:sz w:val="20"/>
        </w:rPr>
        <w:t>Khyber Pakhtunkhwa, Peshawar</w:t>
      </w:r>
    </w:p>
    <w:p>
      <w:pPr>
        <w:pStyle w:val="NoSpacing"/>
        <w:rPr>
          <w:rFonts w:ascii="Baskerville Old Face" w:hAnsi="Baskerville Old Face" w:cs="Baskerville Old Face"/>
          <w:b/>
          <w:b/>
          <w:sz w:val="20"/>
        </w:rPr>
      </w:pPr>
      <w:r>
        <w:rPr>
          <w:rFonts w:cs="Baskerville Old Face" w:ascii="Baskerville Old Face" w:hAnsi="Baskerville Old Face"/>
          <w:b/>
          <w:sz w:val="20"/>
        </w:rPr>
      </w:r>
    </w:p>
    <w:sectPr>
      <w:headerReference w:type="default" r:id="rId2"/>
      <w:type w:val="nextPage"/>
      <w:pgSz w:w="12240" w:h="20160"/>
      <w:pgMar w:left="1440" w:right="1440" w:gutter="0" w:header="720" w:top="776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80"/>
                              <w:tab w:val="clear" w:pos="9360"/>
                              <w:tab w:val="left" w:pos="4157" w:leader="none"/>
                            </w:tabs>
                            <w:spacing w:before="0" w:after="200"/>
                            <w:ind w:left="4157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4680"/>
                        <w:tab w:val="clear" w:pos="9360"/>
                        <w:tab w:val="left" w:pos="4157" w:leader="none"/>
                      </w:tabs>
                      <w:spacing w:before="0" w:after="200"/>
                      <w:ind w:left="4157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2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13:00Z</dcterms:created>
  <dc:creator>Shafiq khan</dc:creator>
  <dc:description/>
  <cp:keywords/>
  <dc:language>en-US</dc:language>
  <cp:lastModifiedBy>OS</cp:lastModifiedBy>
  <cp:lastPrinted>2019-07-25T12:02:00Z</cp:lastPrinted>
  <dcterms:modified xsi:type="dcterms:W3CDTF">2020-06-19T08:25:00Z</dcterms:modified>
  <cp:revision>313</cp:revision>
  <dc:subject/>
  <dc:title/>
</cp:coreProperties>
</file>