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rFonts w:cs="Bookman Old Style" w:ascii="Bookman Old Style" w:hAnsi="Bookman Old Style"/>
          <w:bCs w:val="false"/>
        </w:rPr>
        <w:t>Provisional</w:t>
      </w:r>
      <w:r>
        <w:rPr>
          <w:sz w:val="26"/>
          <w:szCs w:val="26"/>
        </w:rPr>
        <w:t xml:space="preserve"> Seniority List of Clinical Technician (Physiotherapy) BPS-12 in the Health Department Khyber Pakhtunkhwa.06.2020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0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50"/>
        <w:gridCol w:w="2340"/>
        <w:gridCol w:w="1350"/>
        <w:gridCol w:w="1530"/>
        <w:gridCol w:w="1260"/>
        <w:gridCol w:w="1260"/>
      </w:tblGrid>
      <w:tr>
        <w:trPr>
          <w:trHeight w:val="1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S.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/ Father’s Name</w:t>
            </w:r>
          </w:p>
          <w:p>
            <w:pPr>
              <w:pStyle w:val="Heading4"/>
              <w:spacing w:before="24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 (Old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th BPS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New Nomenclature after restructuring with B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of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ining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vt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rvice/ promotion/ up-gradation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lace of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 Pos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e of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rth/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ic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of Retiremen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dar Javed S/O Ghulam Nab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hysiotherapy BPS 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4.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jid S/O Abdul Jal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Tech: B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MT Hosp;   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mat Ullah S/O Noor Akb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S.09 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10.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4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4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Taj Wali S/O Gul W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S.09 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10.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M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12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1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eed Muhammad S/O Wali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Asst: B-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CT Physiotherapy BS.0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6.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0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10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Hussain S/O Hamid Raso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Asst: B-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CT Physiotherapy BS.0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7.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3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3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Kamal S/O Abdul Ghafo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Asst: B-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07.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BM Hosp;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1.1961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ramullah S/O Sarfaraz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Asst: B-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07.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8.1964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8.2024</w:t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mtaz Ali S/O Fazal Rabb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Asst: B-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12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1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tan Muhammad S/O Muhammad Isma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Asst: B-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4.1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7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7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bih Ullah S/O Niamat Ull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eur  BS 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1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Zahir Shah S/O Amir Hamza Kh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eur  BS 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3.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.05.196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Jan S/O Fazal Akb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 Asst: B-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3.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1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id Ullah S/O Sami Ulla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Asst: B-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12.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5.04.196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inullah S/O Sahib Ulla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Asst: B-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3.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1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1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 Shad S/O shamshad Kh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Asst: B-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4.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4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4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eem S/O Nazir Huss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sseur BS.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6.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27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hir S/O Faqir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Asst: B-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9.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67 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10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Saleem S/O Muhammad Ibrah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Asst: B-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10.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GHS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3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3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yub Khan S/O Qaboot Kh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Asst: B-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5.1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5.1965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5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him Shah S/O AkHtar Gu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Asst: B-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5.1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2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1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azullah S/O Habib Ulla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Asst: B-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5.1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ed Madad Shah S/O Syed Sufaid sha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Asst: B-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5.1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08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8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d Ali S/O G. Rasool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eur BS 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hraf S/O Khani Za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Asst: B-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11.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3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3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lfiqar Anjum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Anj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eur BS 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ram Ul Haq S/O Sher Za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otherapy Asst: B-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2.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4.1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03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Zahir S/O Saman G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eurBS 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mood Jan S/O Nasrullah J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eur BS 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9.19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AHQ Landik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5.1969 Khy. Ag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Qaizar Khan S/O Qazi Raza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sseur BS.05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veer Ahmad S/O Ghulam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qbal S/O Muhammad Huss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u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19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 Ur Rehman S/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Saifullah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NT Hosp;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1982 Ban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hammad Ihsanullah S/O Zakirull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19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rat Hussain S/O Ghullam Huss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id Mehmood S/O Raees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o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1.1982/ Koha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Ijaz S/O Rai G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1976/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 Basit S/O Gul Muhammad Kh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9/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lah S/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Bash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3.197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zeem Khan S/O Muhammad Naseem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84/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q Jan S/O Rizwanull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33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andar Shah S/O Hikmat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veed Ahmad S/O Ghulam Yuosaf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S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6-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Temergara     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979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 xml:space="preserve">Zakia D/O Samandar Kh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6/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Haseena D/O Anwar ul Ha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1.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1986  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Ayaz S/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Yousa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; Mansehr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3.196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eez Ud Din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qir Ud 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1964 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shra Bibi D/O Jan Muhamma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MTH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19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zra Bibi D/O Jan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MTH 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5.199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I.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Rozina Zafran D/O Muhammad Zafr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989  Abbo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mina Bibi D/O Mirza Hay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990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Bibi Sadia D/O Usmanull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91 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ber Javed S/O Zigrawa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Temergara     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73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Zartaj Bano D/O Subaida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Temergara       Dir Lo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91  Chit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dra D/O Aminull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1993 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boob Ullah S/O Rai G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Batta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87/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fti Salah ud Din S/O Noor Ul Waha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Batta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Khansa Qasim D/O Muhammad Qas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: DI Kh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Asif S/O Azmat Ull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-09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M Teaching Hosp: D.I Kh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4-1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4-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Jasra Gul D/O Janat G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. Hosp: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94 Manseh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ab Muhammad S/O Sher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. Hosp: Batkh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i Amina D/O Farmanullah J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1993 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eed Akbar S/O Mushtaq Ah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90   Lakki Mar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jid Ali Khan S/O Bashi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Batta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83  Batta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q-ur-Rehman S/O Amal Bad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Hospital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984  K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r ud Din S/O Noon Wali 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2 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veer Ahmad S/O Shafaat 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86 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qas Munir S/O Muni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 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ital Daggar Bun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ahir Ahmad S/O Munawa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HS Memorial Hosp: Pab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-04.19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zia Begum D/O Wazir Huss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Hosp: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982  Hang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 Wali S/O Gul W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Physiotherapy B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HA Medical Complex /MTI Nowsher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3-19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3-20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m Hussain S/O Fazal Khali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87 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Anus S/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Lati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, Hosp: Charsad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ista Murad D/O Murad Ali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6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MC 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2-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2-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kht Afsar S/O Muhammad Usm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6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3-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3-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d Rehman S/O Re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Hang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oosa Kiran D/O Sami-ud-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91 Abbottab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id Rahman S/O Gul Rahm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8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Malaka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4-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4-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ahyah Jalil S/O Rahmat Jali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8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: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6-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5-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man Ali Khan S/O Muhammad Ali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0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7-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7-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veed Ahmad S/O Jamshaid kh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0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: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3-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3-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shid Ali S/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jba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0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: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1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1-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ar Khan S/O Khasha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0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: 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3-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4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50"/>
        <w:gridCol w:w="2340"/>
        <w:gridCol w:w="1350"/>
        <w:gridCol w:w="1530"/>
        <w:gridCol w:w="126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man Ali S/O Sher Kh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2-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: Dir U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07-1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7-20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lah Sultan S/O Sultan Hiraj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: Battagra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4-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a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4-20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zib Maqsood S/O Maqsood Ahma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Physiotherapy B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3-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Hospital Peshaw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01-1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1-2053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 xml:space="preserve">  </w:t>
      </w:r>
      <w:r>
        <w:rPr/>
        <w:t>Director General Health Services,</w:t>
      </w:r>
    </w:p>
    <w:p>
      <w:pPr>
        <w:pStyle w:val="Normal"/>
        <w:ind w:left="5040" w:firstLine="720"/>
        <w:jc w:val="center"/>
        <w:rPr/>
      </w:pPr>
      <w:r>
        <w:rPr/>
        <w:t>Khyber Pakhtunkhwa Peshawar</w:t>
      </w:r>
    </w:p>
    <w:sectPr>
      <w:headerReference w:type="default" r:id="rId2"/>
      <w:type w:val="nextPage"/>
      <w:pgSz w:w="12240" w:h="20160"/>
      <w:pgMar w:left="1077" w:right="578" w:gutter="0" w:header="720" w:top="776" w:footer="0" w:bottom="20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Cs w:val="24"/>
      <w:lang w:val="en-US"/>
    </w:rPr>
  </w:style>
  <w:style w:type="character" w:styleId="Heading4Char">
    <w:name w:val="Heading 4 Char"/>
    <w:qFormat/>
    <w:rPr>
      <w:b/>
      <w:bCs/>
      <w:sz w:val="22"/>
      <w:szCs w:val="24"/>
      <w:lang w:val="en-US"/>
    </w:rPr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4:52:00Z</dcterms:created>
  <dc:creator>ok</dc:creator>
  <dc:description/>
  <cp:keywords/>
  <dc:language>en-US</dc:language>
  <cp:lastModifiedBy>OS</cp:lastModifiedBy>
  <cp:lastPrinted>2020-02-20T09:55:00Z</cp:lastPrinted>
  <dcterms:modified xsi:type="dcterms:W3CDTF">2020-06-19T08:27:00Z</dcterms:modified>
  <cp:revision>226</cp:revision>
  <dc:subject/>
  <dc:title>S</dc:title>
</cp:coreProperties>
</file>