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8"/>
          <w:u w:val="single"/>
        </w:rPr>
        <w:t>PROVISIONAL SENIORITY LIST OF CLINICAL TECHNICIANS (DIALYSIS) BS-12 IN THE HEALTH DEPARTMENT KHYBER PAKHTUNKHWA. 06.2020</w:t>
      </w:r>
    </w:p>
    <w:tbl>
      <w:tblPr>
        <w:tblW w:w="1009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90"/>
        <w:gridCol w:w="2000"/>
        <w:gridCol w:w="1312"/>
        <w:gridCol w:w="1319"/>
        <w:gridCol w:w="1309"/>
        <w:gridCol w:w="118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.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ame / Father Nam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)O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encla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ith B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Nomenclature after restructuring with BS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 of Joining Govt: Service/ promotion/ up-gradatio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lace Of Present Post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te Of Birth / Domici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te Of Retir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bir Hussain S/O Ellahi Bakhs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CT (Dialysis) BS-09        CT  (Dialysis) BS-12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2010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 DI Kh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1977      DI Kh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203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lifat D/O Akbar Al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CT (Dialysis) BS-09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T  (Dialysis) BS-12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Charsad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1991/ Charsadd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20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aira Naz D/O Asif Al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CT (Dialysis) BS-09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T  (Dialysis) BS-12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 DI Kh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19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20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ira Gul D/O Musharaf Gu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O Nowshe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4-199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she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4-20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i Jawairia D/O Farmanulla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MC Mard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1992  Mard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20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kina Bibi D/O Sher Ahma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JCT (Dialysis) BS-09        CT  (Dialysis) BS-12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O Dir Upp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1993/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yam  Naz D/O Saghir Ahmad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 Abbottaba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8.1990  Abbottaba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8.20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eeqa Khalil D/O Khalil Ur Rahma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(Dialysis) BS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H Abbottaba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1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bottaba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2050</w:t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has D/O Umar Ala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GT Hosp; Sw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1992 Sw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52</w:t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asat Bibi D/O Manzoor Hussai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; Hangu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1990  DI Kh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2050</w:t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fiat D/O Muhammad Akba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21.03.2012</w:t>
            </w:r>
          </w:p>
          <w:p>
            <w:pPr>
              <w:pStyle w:val="NoSpacing"/>
              <w:rPr/>
            </w:pPr>
            <w:r>
              <w:rPr/>
              <w:t>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BKMC Swab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01-03-1991</w:t>
            </w:r>
          </w:p>
          <w:p>
            <w:pPr>
              <w:pStyle w:val="NoSpacing"/>
              <w:rPr/>
            </w:pPr>
            <w:r>
              <w:rPr/>
              <w:t>Swa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02-20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ibi D/O Nawat kha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KMC Swabi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.19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.20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aheen Aman D/O Aman Ulla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Kar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1988  Bann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20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 Rani D/O Mushtaq Ahma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Haripu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1992 Abbottaba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20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me Rubab D/O Hidayat Ulla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Ko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19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20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yam Bibi D/O Ramzan Kha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H Koh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.19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.2051</w:t>
            </w:r>
          </w:p>
        </w:tc>
      </w:tr>
      <w:tr>
        <w:trPr>
          <w:trHeight w:val="7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ish Rahim D/O Abdur Rah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6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DI Kh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07.1993/ </w:t>
              <w:br/>
              <w:t>DI Kh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7.2053</w:t>
            </w:r>
          </w:p>
        </w:tc>
      </w:tr>
      <w:tr>
        <w:trPr>
          <w:trHeight w:val="7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Zunair Aziz S/O Abdul Aziz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2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MMT Hosp; DI Kh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.1990/</w:t>
              <w:br/>
              <w:t xml:space="preserve"> DI Kh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50</w:t>
            </w:r>
          </w:p>
        </w:tc>
      </w:tr>
      <w:tr>
        <w:trPr>
          <w:trHeight w:val="7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hid Maqsood S/O Habib ur Rahma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.2014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Taimergara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04.1994 </w:t>
              <w:br/>
              <w:t xml:space="preserve"> Dir Low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20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ida Ullah S/O Amanullah Kha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2014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Bannu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.04.1990  </w:t>
              <w:br/>
              <w:t>Bann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.20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a ud Din S/O Badshah Wazi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2014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: Tamerga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1987  Dir Low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2047</w:t>
            </w:r>
          </w:p>
        </w:tc>
      </w:tr>
      <w:tr>
        <w:trPr>
          <w:trHeight w:val="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af-Ur-Rahman S/O  Nazmeen Kha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(Dialysis) BS-0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2014   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; Timergara Dir Low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1986  Bajaur Ag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2046</w:t>
            </w:r>
          </w:p>
        </w:tc>
      </w:tr>
      <w:tr>
        <w:trPr>
          <w:trHeight w:val="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agufta Noreen D/O Muhammad Rafeeq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CT (Dialysis) BS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7.201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T Hosp: D.I Kh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6.198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I Kh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6.20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izullah S/O Farmanulla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CT (Dialysis) BS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MC Mard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1992 Mard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.20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ulfiqar Ali S/O Zar Wal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8.20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MC Mard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.1985  Swab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2045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hammad Hassan S/O Sultan Muhamma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6.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SK Hosp; Sw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1979  Nowshe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2039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raz Ahmad Khan S/O Nisar-ud-Di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6.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SK Hosp; Sw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1992 Sw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2052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lam S/O Talimand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6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SK Hosp; Swa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5  Sw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5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fan Ahmad S/O Said Zareen Sha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06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KMC Swab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03-199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3-20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shid Zaman S/O Sabir Zama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; Battagra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1990 Manseh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20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hammad Zaheer S/O Fazalur Rahman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8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S T Hosp Abbottaba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11-1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bottaba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11-20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oosa Bibi D/O Bostan Khan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 (Dialysis) BS-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8-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Q Hosp; Haripu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1993 Haripu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.205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760" w:firstLine="90"/>
        <w:rPr/>
      </w:pPr>
      <w:r>
        <w:rPr>
          <w:b/>
          <w:bCs/>
          <w:sz w:val="28"/>
        </w:rPr>
        <w:t>Director General Health Services</w:t>
        <w:br/>
        <w:t xml:space="preserve">  Khyber Pakhtunkhwa, Peshawar</w:t>
      </w:r>
    </w:p>
    <w:p>
      <w:pPr>
        <w:pStyle w:val="Normal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2"/>
      <w:type w:val="nextPage"/>
      <w:pgSz w:w="12240" w:h="20160"/>
      <w:pgMar w:left="1152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7:52:00Z</dcterms:created>
  <dc:creator>Irfan</dc:creator>
  <dc:description/>
  <cp:keywords/>
  <dc:language>en-US</dc:language>
  <cp:lastModifiedBy>OS</cp:lastModifiedBy>
  <cp:lastPrinted>2018-11-13T10:12:00Z</cp:lastPrinted>
  <dcterms:modified xsi:type="dcterms:W3CDTF">2020-06-19T07:49:00Z</dcterms:modified>
  <cp:revision>98</cp:revision>
  <dc:subject/>
  <dc:title/>
</cp:coreProperties>
</file>