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0"/>
          <w:szCs w:val="28"/>
          <w:lang w:val="en-US"/>
        </w:rPr>
      </w:pPr>
      <w:r>
        <w:rPr>
          <w:rFonts w:cs="Bookman Old Style" w:ascii="Bookman Old Style" w:hAnsi="Bookman Old Style"/>
          <w:bCs w:val="false"/>
        </w:rPr>
        <w:t>Provisional</w:t>
      </w:r>
      <w:r>
        <w:rPr>
          <w:sz w:val="30"/>
          <w:szCs w:val="28"/>
        </w:rPr>
        <w:t xml:space="preserve"> Seniority List of Clinical Tech</w:t>
      </w:r>
      <w:r>
        <w:rPr>
          <w:sz w:val="30"/>
          <w:szCs w:val="28"/>
          <w:lang w:val="en-US"/>
        </w:rPr>
        <w:t>nician</w:t>
      </w:r>
      <w:r>
        <w:rPr>
          <w:sz w:val="30"/>
          <w:szCs w:val="28"/>
        </w:rPr>
        <w:t xml:space="preserve"> (Pharmacy) BS-</w:t>
      </w:r>
      <w:r>
        <w:rPr>
          <w:sz w:val="30"/>
          <w:szCs w:val="28"/>
          <w:lang w:val="en-US"/>
        </w:rPr>
        <w:t>12</w:t>
      </w:r>
      <w:r>
        <w:rPr>
          <w:sz w:val="30"/>
          <w:szCs w:val="28"/>
        </w:rPr>
        <w:t xml:space="preserve"> in the Health Department Khyber Pakhtunkhw</w:t>
      </w:r>
      <w:r>
        <w:rPr>
          <w:sz w:val="30"/>
          <w:szCs w:val="28"/>
          <w:lang w:val="en-US"/>
        </w:rPr>
        <w:t>.06.2020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tbl>
      <w:tblPr>
        <w:tblW w:w="113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04"/>
        <w:gridCol w:w="100"/>
        <w:gridCol w:w="2174"/>
        <w:gridCol w:w="1170"/>
        <w:gridCol w:w="14"/>
        <w:gridCol w:w="18"/>
        <w:gridCol w:w="1644"/>
        <w:gridCol w:w="14"/>
        <w:gridCol w:w="18"/>
        <w:gridCol w:w="34"/>
        <w:gridCol w:w="1214"/>
        <w:gridCol w:w="14"/>
        <w:gridCol w:w="18"/>
        <w:gridCol w:w="1228"/>
        <w:gridCol w:w="14"/>
        <w:gridCol w:w="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Heading3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S.No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me/ Father’s Nam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 )Ol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ith BPS)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b) New Nomenclature with BPS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ate of </w:t>
            </w:r>
            <w:r>
              <w:rPr>
                <w:b/>
                <w:sz w:val="20"/>
                <w:szCs w:val="20"/>
              </w:rPr>
              <w:t xml:space="preserve">Joining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ovt: Service/ Promotion/ Up-gradation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lace o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ting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ici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Retierment /Remarks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rif S/O Shah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D.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Bilal S/O Abdur Rashi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D.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Ali S/O Muhamma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.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Yousaf S/O K Mir Abdullah Sh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G Tech; BS-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(Pharmacy)B-12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05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6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5-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halid Mahmood ur Rahman S/O Ghulam Qad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980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60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ul Haq S/O Ghulam Sar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82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61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urshid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2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2.2024  Forgone his promotion vide letter No. 9064/ Estab dated 06.11.2012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Wahab S/O Sher Bah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62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 Hussain S/O She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6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1-20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shid S/O Goha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6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1-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n Muhammad S/O Rahi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4 Mansehr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ullah S/O Kha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qar Ahmad S/O La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196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bahullah S/O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boob ur Rahman S/O Muhammad Sham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 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bq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amatullah S/O Abdur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ail Khan S/O Jum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 Ali S/O Salan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1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Muhammad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 Muhammad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83 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awat Khan S/O Sher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hraf  Ali S/O Ghulam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63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ullah S/O  Gul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zli Malik S/O Fazli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Ghallan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64 Charsad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zir Hassan S/O Gul Hass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962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aullah S/O Abdul Maj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Khan S/O Faq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Zulfiqar S/O M. Israfee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Zarghoo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yar Kh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han Alam S/O Shah Waz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dim Shah S/O Hanif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 Hussain S/O Hay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8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Upper Di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64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al Din S/O Khani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1.1984           11.05.2006 11.08.2015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raf Iqbal S/O Shah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htaj ud Din S/O Mir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raz S/o Syed Ham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zzaq S/O Syed Jaffar Sad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B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drees S/O Said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faraz Khan S/O Said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Hamee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 Hussain S/O Saman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63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r Hayat S/O Zafar Ali Sh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Diyar S/O Asfandy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Ahmad S/O Shah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yo Noor S/O Musa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zir Shah S/O Faza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Shahabuddin S/O Muhammad Taj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6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Malik S/O Abdul Mali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ful Islam S/O Habib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tiar Hussain S/O Ghullam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Ali Jan S/O Said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shad Hussain S/O Maqboo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hib Hussain S/O Nawab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aib Zareen S/o Sahibza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1.196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min S/O  Noor Ha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Timergara     Dir Lower 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b Khan S/O Isla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lam S/O Muhammad Miskee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qibullah S/O Muhammad Has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 (FR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64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Abdulla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ul Abidee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shid S/O Muhammad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Lakk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meer S/O Kal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zal Rehman S/O Aman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64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ha Khan S/O Yousa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Muhammad Ib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Khan S/O Sa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k Zada S/O Zarin Qam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leem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ir  Shah S/O Bakht Raw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65  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idul Ibrar S/O Abdul Hami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Shah S/O Khan Faro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?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d Muhammad S/O Faq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fiq S/O Raj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ud Din S/O Fazal Sub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bar Khan S/O Abdu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3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shad Ali S/O Muhammad Ashr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n Hussain S/O Qalab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idur Rehman S/O Roshin D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Gohar S/O Shamsh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iq Hussain S/O Mir Asa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Hussain S/O Muhammad Bash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ullah S/O Minhaj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84 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ga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Gul J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qbal S/O Aman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da Khan S/O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62  DI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22</w:t>
            </w:r>
          </w:p>
        </w:tc>
      </w:tr>
      <w:tr>
        <w:trPr>
          <w:trHeight w:val="7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 Ahmad S/O Habib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eerullah S/O Abdul Mas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Qasim S/O Baha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n Akbarullah S/O Said Akbar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saf S/O Muhamma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iraj Muhamamd S/O Taj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4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64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amd Rafiq S/O Said Am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4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5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ullah S/O Mir Sad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65 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Eric Imtiaz S/O Az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65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waz  S/O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84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2 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k Naz S/O Bash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mjad Ali Shah S/O A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0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af Hussain S/O Ghulam Qas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6 D.I.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veer Hussain S/O Ghulam Shab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h S/O Islam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Qayum S/O Noro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Zahir Ali S/O  Haji Mir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Ahmad S/O Tau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4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Habib S/O Ghulam Sad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yyaz ud din S/O Khitab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jid S/O Abdul Ham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l Ahmad S/O Sarwa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63</w:t>
            </w:r>
          </w:p>
          <w:p>
            <w:pPr>
              <w:pStyle w:val="Normal"/>
              <w:tabs>
                <w:tab w:val="clear" w:pos="720"/>
                <w:tab w:val="left" w:pos="8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i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iaz Iqbal S/O Rukhan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4.1964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S/O Fazl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67 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tullah S/O Liz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yyaz Awan S/O Mond Irf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965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hlawan Shah S/O Munsif 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64 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ul Haq S/O Aziz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ullah S/O Abdur Rau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ar Iqbal S/O Shah Rasool Sham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nud Din S/O Iba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64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usur Rehman S/O Said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Timergara 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od Ahmad S/O Matloob 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und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0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0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67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Azim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i Khan S/O Muham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zoor Ahmad S/O Said Gul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Timergara     Dir Lower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rshid Ahmad S/O Rahman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66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ehman S/O Abdul Hak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65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Saleem Nawaz S/O Muhammad Ashiq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k Rustam S/O Ghulam Qas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ullah S/O Misr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Lutfullah S/O Ghula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wareen S/O Sahib Taj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Ali S/O Sher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66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 Saddiqui S/O M. Has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Zahir Shah S/O Hidayatullah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kim Khan S/O Habibullah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Rauf S/O Illahi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ed Iqbal S/O Naz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65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Khan S/O Hak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iddiqui S/O Said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Yousaf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ullah S/O Abdul Wa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4  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il Akhtar S/O Khan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Javed S/O Dari 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tiar Ahmad S/O M. Faroo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lid Mehmood S/O Ahmad Noo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66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iddique S/O Muhammad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htaq Ahmad S/O Abdul Latif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matullah S/O Arif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2.20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 Req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lim S/O Muhammad Sule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ajjad S/O Babu In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rooq S/O Si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;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66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zoor Ahmad S/O M. Yaqoob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Hayat Shah S/O Zafar 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1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1-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ridon S/O Taj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63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fique S/O Sharif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ullah S/O Afari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har Hussain S/O Abdullah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dar Ahmad S/O Abdul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1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4-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4-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qar S/O Muhammad 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qur Rehman S/O Abdur Raz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61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Jamal S/O Nasrullah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66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zli Hameed S/O Abdul Hamee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Gul S/O Abdul Ham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1-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hab S/O Ghulam Mahm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Zali S/O Malik Gul Sh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imand S/O Sad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63 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Nawaz S/O Haq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amat Khan S/O Serh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t Khan S/O Raz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65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veed S/O Abdul Qay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961 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Manan S/O Shah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taz Rehmat S/O Asli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 ur Rehman S/O Ad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hrab Gul S/O Huner 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Shah S/O Jaff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 ullah S/O Azi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Karim S/O Fazal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4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4 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Jan S/O Rahi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4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Muhammad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86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harif S/O Mur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adullah S/O Nadi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4-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Basit S/O Ubai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mil S/O Muhammad Taree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5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Dayan S/O Sultan Mehm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r Muhammad S/O Bul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qmanud Din S/O Ilam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Muhammad S/O M. Mehr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him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dar Ali S/O Lal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raf S/O Muhammad Sad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Qureshi S/O Abdul Qa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9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nas S/O Maula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Gulab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a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hir Ahmad S/O Alla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61 D.I.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r Ali Shah S/O Taj 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&amp; C Hopsp: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eed Pkg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qatullah Khan S/O Abdul Ghaf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68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zad Khan S/O Shak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3 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Masood S/O Yali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taf  S/O Muhammad Akr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yum S/O Abdul Jal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Abdul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. Hussain S/O Muhammad Youn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qbal Hussain S/O Fazal Khaliq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re Karam S/O Muhammad Qub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ur Rehman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Ghaffar S/O M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Bash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C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Muhammad Guj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n Jan S/O Sahib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Mahmood S/O Rasool S 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Habib ur Rehman S/O Haide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64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rshad S/O Abdul Qa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Mansehra   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Muhammad S/O Hayat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Parvaiz S/O M. Arsh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addiq S/O Habib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196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Azam S/O M. Mura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bibur Rehman S/O Saif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uhammad S/O Abdur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Hassan S/O Gul Mi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7  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rif S/O Muhammad Qaz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 Muhammad S/O Muhammad.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mayun  S/O Majoo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3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am zeb S/O Gul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7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ur Rahman S/O Nek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66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Habib S/O Said Hab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f Ali S/O Shahb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5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zal H. Khan S/O Nawab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 ud Din S/O Muhamma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bullah Khan S/O Shah Banoo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63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nas S/O Said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Manan S/O  Gul Ham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64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Khurshid Ali S/O Syed Abdul  Qay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yat S/O Gul 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65 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 Khan S/O Noor Nab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 Ahmad S/O Lal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963 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ffar Ali S/O Badshah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66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j Muhammad S/O Fazal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dar Khan S/O Hamidullah 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5-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jaur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4-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Ramzan S/O She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.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5-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5-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Mehmood S/O Phalwary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86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er Rahim S/O Gul Rahi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namullah S/O  Farid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Nawab Khan S/O Payo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Madad Khan S/O Mir Sade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raz Ali S/O Khan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63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keel Shah S/O Mi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ram Shah S/O Shah Asgh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62  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jud Din S/O Abdul Ha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rshid Ahmad S/O Iba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86 07-10-1990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Hussain S/O Ali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1-1987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zullah S/O Sa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Israr S/O Umar Za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li S/O Atl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msul Hadi S/O Rahim D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ur Rehman S/O Noor Habi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zir Khan S/O Mir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bar Khan S/O Gul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barak Khan S/O Qas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7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r Sarwar Jan S/O Showd Ali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87          23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Badshah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am Khan S/O Al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 Ahmad S/O Muhamm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s Khan S/O Khan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4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taz Ali S/O H. Rashi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5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wad Shahab S/O Raza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65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ullah S/O Gul zam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62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Khan S/O Gul N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4 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Ghulam Shabir S/O Malik Ala Dit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61 D.I.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Khan S/O Mumt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Usman S/O Sharb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l Khan S/O Sahi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Wali Zaman S/O Akbar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4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ifullah S/O Ghulam Qasi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Muhammad S/O Ghulam Nab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Khan S/O Jum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Techning Hos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Khan S/O Main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 Khan S/O Ro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7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hud Di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irullah S/O Muhammad Jal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62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q Zam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Raziq S/O Said Mali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Naqeeb S/O M. Latif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 Hosp: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ur Rehman S/O Mir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H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r Munir S/O Shah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5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ullah S/O Se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62 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Babar S/O M. Sab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iullah Shah S/O Hussain Gu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 Dad S/O Wali 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Tawab S/O Mian Haid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64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fiullah S/O Muhammad Yousaf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T Hos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an Shafiullah S/O Zabeeh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eem Akhtar Masee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udin Masee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 Khan S/O Mir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Aslam S/O Muhammad 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brahim Sha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Mustafa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hmad Ali Shah S/O Muhammad. 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n S/O Taj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Mumtaz Hussain S/O S.Muhammad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hoaib S/O Gul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ur Rehman S/O Habib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Kari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ikh Afsar S/O Qut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yyeb S/O Abdu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araf Khan S/O Daul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Muhammad Sah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b Khan S/O Asla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0.1967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shah Jan S/O Mi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Fahim S/O M. Has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hooq Khan S/O Gul Roz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qur Rehman S/O M. Sul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 Roidar Shah S/O  Syed Mursal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Mehmood S/O Abdu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uhammad S/O Budd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 Ahamad S/O Abdul Wa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rmanullah S/O Aziz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H Ghalan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ar Muhammad S/O Ghulam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rooq S/O Muhammad.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bullah S/O Tas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Haroon S/O Abdul Qayu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her Rahman S/O Said Jab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7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64  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Ahmad S/O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 Ayub S/O Zardoo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Alim S/O Muhammad Ali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3-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3-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Karim S/O Lal 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dar Said S/O Mero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rshad S/O Wali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zullah S/O Aj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iazud Din S/O Feroz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hsanullah S/O Abdul Az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Hamid S/O Masoo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964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ur Rehman S/O Habib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-ur-Rehman S/O Obai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as-ur-Rehman S/O Muhammad Sa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Hussain S/O Abdul Qudu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Ali Manan S/O Ali Sarw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67 FA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Ijaz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M.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ur Rehman S/O Muhammad An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65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zeb S/O Bulan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Haneef S/O Abdul Qayu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lfiqar Ali S/O M. Iqba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zali Khan S/O Mir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66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Hussain S/O Mirz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ttar S/O Bismillah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Ali S/O Muhammad Sar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Umar Farooq S/O Amin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i Jan S/O Azee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66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Pir Shah S/O Syed Jaff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62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ool Muhammad S/O Faza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ibar S/O Chamna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iud Din S/O Muhammad Sy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Izz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Jaffar S/O M. Ilyas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zir S/O Muhammad Is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Youn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yaz Ahmad S/O Shams-ur-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sif  Hussain S/O Hayat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S/O Muhammad At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ue S/O Aziz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Saeed S/O U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7  Malakand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nas S/O Muhammad Yas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Ghulam Hab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Akbar S/O Arab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l Manan S/O Muhammad Sar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Jamal S/O Amir Naw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a Muhammad S/O Nazir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ullah Khan S/O Abdul Sat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87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7  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Waheed S/O Muhammad Sale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lam S/O Fazal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hoaib S/O Khurshi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Zada S/O Sada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afatullah S/O Ghani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Muhammad S/O  Abdul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 Amin S/O Muhammad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ga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sim Jan S/O Sakhi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ltaf Hussain S/O Abdul Sat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kbar S/O Haz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64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wab Ali S/O Mir Qama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lah Shah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8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Yazdani S/O Abdu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uf  Shah S/O Zulifat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Baqi S/O Muhammad Akr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Rahim S/O Mehm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ullah S/O Malik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lyas S/O Y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S/O Fazal Sub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ifayat Ullah S/O Malik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.02.1988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.04.1966 DI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Wahab S/O Az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. Laiq S/O Ali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nd Khan S/O Sarb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r S/O S. Hab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/O Sarbilan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66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qbal Khan S/O Sarda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Shad S/O Sabz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Zahid S/O Shamsul Hu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htar Mir S/O Mir Am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i Muhammad S/O She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7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Omair Khan S/O Sikandar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l Khan S/O Jum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aleem S/O Israr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ub S/O Mult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Wahid S/O Fazli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/O Sham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2-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Iqbal S/O Taza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b Gul S/O Payo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198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sta Jan S/O Baghwa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68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jid S/O sardar Abdul G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Iqbal Khan S/O Adena Bai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Yaseen S/O Muhammad Youn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69  Lakk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zal Jamil S/O Abdul Jami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iar Ahmad S/O Mian Ghulam Jall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yaqoob Khan S/O Ghani ur Re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7 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eed Akram S/O M.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eed Gul S/O Aj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dullah Jan S/O Mah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 Khan S/O Ayu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rfan S/O Fazal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 Yaqoob S/O Sher Ba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ghatullah S/O Lal Salah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8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 Muhammad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Ali S/O Muhamma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k Ball S/O Gul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t Khan S/O Zak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60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Rahim S/O Abdul Sat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uhammad Ilyas S/O Umar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m Ullah S/O Sawa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68 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naullah S/O Feroz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Shah S/O Muzza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5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isat S/O Muhamma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ail Anjum S/O J M. Jos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Irfan S/O Mirz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Daud S/O Masood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68 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Muhammad Sab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9 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saf Khan S/O Shad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69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r Iqbal S/O Muhammad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nv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U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 Shahbaz S/O Mir Shah B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Jam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9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9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afiullah S/O Malal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mat Hussain S/O Farh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Ali S/O Abdul Baq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d Shah S/O Rehm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bbas S/O Abbas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Anwar S/O Noranbaz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63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geen Shah S/O Syed Noor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Abbas S/O Yaqoo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88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8  FR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lman Ali S/O Ali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8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8/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ullah S/O Saad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63 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ziq S/O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azi Muhammad S/O Ali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hidullah S/O Obaid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1-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Sher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U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ukat Ali S/O Abdul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65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aqoob S/O H.Muhammad Ib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Ali S/O Mushtaq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Muhammad S/O Miraj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lakand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li S/O Gul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ogga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Anwar S/O Siraj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fiq S/O Abdur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Qadir S/O Sarb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 Gul S/O Sarz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sil Zada S/O Muam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jid Ali S/O Faramo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16-10-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15-11-1967</w:t>
            </w:r>
          </w:p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14.1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Zada S/O Muhamm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ran S/O Zia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fzal Khan S/O Hass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rat Yousaf S/O Ihsan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Mutahir Shah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D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am Khan S/O Muhammad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65 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b Khan S/O Nasib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5.196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kat Afsar S/O Habi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7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7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ahid Azam S/O Muhammad Sa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67  Peshaw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7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ht Malik S/O Jehanzeb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her Khan S/O Sultan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70 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q S/O Musa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taz S/O Ab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63 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-ur-Rehman S/O Bacha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e Hadi S/O Saeedullah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li S/O Lal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0 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Nawab Ali S/O Sarbilan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am Khan S/O Kashm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lyas S/O Haji Firdou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4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Salam S/O Shafiq Ur Re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Ghulam Hai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saf Khan S/O Shad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nv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nv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r Rehman S/O M.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988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Hayat S/O Khalil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65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waz S/O Khan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1-1988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Tariq S/O Abdul Wahee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htiaq Hussain S/O Faiz 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ka Ullah S/O Sibght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m Dad S/O M.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Bashar S/O Khaista Bash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i Muhammad Saleem S/O Sofi Noor Ilah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62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a Khalil S/O Khone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oor Muhammad S/O Haftay 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ital SW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9 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Ali S/O Am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ees Ahmad S/O M.Rafiq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 Ahmad S/O Akhtar Ze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68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r Namir S/O Muhammad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lam S/O M.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i S/O Ayee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Khan S/O M. Akr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???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zif Khan S/O AbdulShakoo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 (FR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6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zad Khan S/O Sher Bah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 Hussain S/O Gulz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Ghaffar Ali Shah S/O Maulavi Gul Far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shid S/O Ahma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aazud Din S/O Turza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zur Rehman S/O Said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hmatullah S/O Ahmad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hafiq S/O Mi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ar Ahmad S/O Shad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 Hosp: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an Gul Aleem S/O Saeedur Re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 Ahmad S/O Abdul Halee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srar Ahmad S/O Muhammad Naz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Dosham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ail S/O Muhammad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rooq Aziz S/O Anwar Az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him S/O Mir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ia-ud-Din S/O Akbe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7  DI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sh Gul S/O Sakhi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8.1989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3.196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Khan S/O Muhammad Rafiq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64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rooq S/O Sheikh Us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Jan S/O Mir Ala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b Khan S/O Idree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m Masih S/O Inderyas Masi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h Wiqar Hussain S/O Gulza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&amp;C Hosp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isar Khan S/O Gul N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0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inul Haq S/O Az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964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Naeem S/O Sabi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Ullah Khan S/O Gul Saad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0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ullah S/O Habib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71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ziz S/O Fe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iser Khan S/O Noor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&amp;C Hosp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koor S/O Muhammad  Yaqo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tiaz S/O Za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&amp;C Hosp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uaib S/O Fazl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8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65 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yaz S/O Muhammad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 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Muhammad S/O Said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8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87 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oor Khan S/O Sarfaraz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9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Lal Shah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69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at Wazir S/O M. Waz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ukat Ullah S/O Haji Sadrudd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Gul Farid S/O Naza M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63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taz Hussain S/O Gul Mul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raruddin S/O Sher Ghulam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Iran S/O Gul D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4 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rulllah S/O Danwes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as Ali Khan S/O Gul Saad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6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r Ullah S/O Shakoo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ayat Khan S/O Mada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rfaraz Shah S/O Gulab Sh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far Iqbal S/O Saif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0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qman Gul S/O Rahma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89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65 Hang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Abdu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&amp;C Hosp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ullah S/O Ghani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hir Ahmad S/O Ghulam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di S/O Wahi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68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l Abdul Nasir S/O Liaqat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69 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Ahmad Abbasi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Khaliq Abba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Ikram S/O Muhammad Akr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67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matullah S/O Akba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Ali S/O Gul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Sher S/O Bahadar 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abir S/O Mund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5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k Jan S/O Fakha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Ali Khan S/O Muam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n Gul S/O Gu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rshid Iqbal S/O Firdou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3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msher Khan S/O Haji Ahad Gu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lawar Khan S/O Ajab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Dir Lower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0-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-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Rashid S/O Bash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2 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ukat Ali Khan S/O Miraj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69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rfan S/O Abdul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8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Parvez S/O Abdul Lat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il Ahmed S/O Afz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6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Bashir S/O Muhamma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tbi Alam S/O Ismam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60 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Khan S/O M. Far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ar Muhammad S/O Hazrat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9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mood ul Hassan S/O Muhammad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ziz S/O Muhammad Fayy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fam Khan S/O M. Irf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htaq Ahmad S/O Abdul Qayu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lfiqar Ahmad S/O Muhammad Raf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4.1969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Basharat S/O M. Abb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4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Parvez S/O Dur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ziz S/O Muhammad tayy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1-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2-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hukat Ali S/O Abdul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10-1989                      10.05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-05-196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05-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im Khan S/O Ghaz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 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dar Ahmad S/O Bar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8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htaq Ahmad S/O Mumtaz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3-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3-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 ur Rehman S/O Fazl-ur-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68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brar S/O Sai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69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Anwar Sul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6-196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08-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m Ullah S/O Shad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ur Rehman S/O Jan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Hazrat S/O Ghulam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Ahmad S/O Mehboob Sub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06      CT Anaesthesia 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0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6-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5-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lilur Rehman S/O Gugar Khan          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uf S/O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Teaching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-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0-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drees S/O Muhammad Siddi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4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ussain S/O Zarke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w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Abdul sa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1 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Wahid S/O Abdur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68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Khan S/O Mir Ahm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ullah S/O Hazrat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0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68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ullah Shah S/o Ina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67 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Mi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Khan S/O Aj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 Shah S/O M.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Saleem S/O Muhammad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8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5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ad Khan S/O Haz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. Safa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raf S/O Qashq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mood Shah S/O Sultan Za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7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ullah S/O Bash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2.196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urtaza S/O Aziz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1-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1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ur Rehman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1967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id Muhammad S/O Hayatul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boob Ali S/O Shah 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Hafiz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r ur Rehman S/O Baha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69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liq S/O Abdul Qade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zar Muhammad S/O Sheri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Hatam S/O Said 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bir S/O Muhammad Akr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3-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yat Khan S/O Gul She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Sher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bar Shah S/O Gul Qad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Timergara    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diq S/O Bacha Li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Timergara 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am Dil S/O Mehr D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-ur-Rehman S/O Noor Habi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 Zeb S/O Sak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r Muhammad S/O Ghul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i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5-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5-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Zada S/O Khaista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O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64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a Khan S/O Ghalib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Akbar S/O Arzuman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ul Islam S/O Sher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7 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Hanif S/O Muhamamd Ayu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69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diq s/O Badshah La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86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Guftar Shah S/O Zooqab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hakoor S/O Muhammad Sale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7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 Zeb S/O An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 Hosp;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Ilyas S/O Muhammad Ayu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mood Anwar S/O Muhamma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Lakk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Zaman S/O Gul Re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DIKhan /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Parvez S/O Sirajul 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Ghani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Khal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ul Huda S/O Muhammad  Sh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Mehmood S/O M. Ashr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tafa Jan S/O Muhammad  Sharif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Subhan S/O Zaris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Daraz S/O Raham D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2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n Khan S/O Nade Mi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Dawat Khan S/O Amir Za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5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eer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di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Mehmood S/O Muhammad Gulz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4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t Gul S/O Tata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sta Rahman S/O Said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4/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 Khan S/O U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Mehmood S/O Ghulam Sar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angzeb S/O Abdur Rash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64 D.I.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li S/O Abdul Rau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fullah S/O Qurb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6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 ud Din S/O Gul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7  FR Tank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ul Amin S/O Rangee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 Hayab S/O Tay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Hussain S/O Maqboo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ridullah Shah S/O Gul Mad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67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Ghulam Nab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: Dadar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lah S/O Majnoo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ogga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rar Hussain S/O Badri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ar Ahmad S/O Bakht Raw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Khan S/O Zahir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6  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Hussain Sha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Zam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ul Mulk S/O Saif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m Khan S/O Mushara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65  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d Muhammad S/O Fazal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Shah S/O Muhammad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Ali S/O Sher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ullah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Zahir S/O Sar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Ahmad S/O Iqba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Said Karim S/O Main Sai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 Anwar S/O Khadi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kim S/O Mulazi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em S/O U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sir Ud din S/O Ali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saf  S/O Muhammad 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Bahadar S/O Gul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lah Shah S/O Hayat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69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ya Ram S/O Ghani Shand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Khan S/O Aw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i S/O Muhtara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iudin S/O Fazal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7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bir Ullah S/O Muh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67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der Badshah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Rehman S/O Muhammad Za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Muhammad S/O Meh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mat Ali S/O Abdur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68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fayatullah Jan S/O Sawatj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Alam S/O Mukhtiar  Kar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Faqee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68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b Ullah S/O Sher Bah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68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a Khan S/O Naee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4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0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8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n S/O Taj M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under BS 06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5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0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71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leem S/O Ali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1969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alam S/O Fazli G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1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i Muhammad S/O Fazal 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Zar S/O Haji Faroo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9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bair Ishaq S/O Muhammad Is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fiq S/O Reh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&amp; Genral Hosp; Dad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65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afi Ullah S/O Munsh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raiz Khan S/O Shad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zal Umer S/O Muhammad Ume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2.19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Khan Zada S/O Gul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qatullah S/O Haki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jad Khan S/O Hawas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66 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isar Khan S/O Ak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amal S/O Manga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dad Hussain S/O Mian Pir Khush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90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Jan S/O Zarg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ran Ali S/O Bahade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69 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Akbar S/O Din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baz  Gul S/O Zarya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6  Hang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sib Jan S/O She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1962 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rat Ali S/O Rab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Latif S/O Nasr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90         11.05.2006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0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aiser Khan S/O Noo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90         11.05.2006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H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8 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Hussain S/O Sultan B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0/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Zafar S/O Muhammad Jaf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70  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Elahi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Hassan S/O Deda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Hosp; 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ng Zeb S/O Shah Nazool Bach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72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Ullah S/O Sher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Shah S/O Arman 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ullah S/O Nowsher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ttar Ali  Shah S/O Gul Far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A S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urshid Ahmad S/O Ibad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Ahmad S/O Miraj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iser Nek Muhammad S/O Nek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fdar Zaman S/O Noor Za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ehman S/O  Razi Dos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Shah S/O Hidayat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67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Nizamuddin S/O Saee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H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lim S/O Abdul Ham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70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Khuna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afi Ullah S/O Ihsan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2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C (DGHS)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hamed Arif S/O Loi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969/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ud Din S/O Zahoor-u-D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/ SW Agency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Muhammad Ghafo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ir Hussain S/O S. Asgh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ahman Ali S/O Sherin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91    11.05.2006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4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ullah S/O Habib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rar S/O Mehboo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6 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Ahmad S/O Mehboob Sul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sta Jan S/O Baghw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Biland Khan S/O Sar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6-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-ud-Din S/O Mazag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Younas S/O Sharbat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hti Sher Awan S/O Shah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 Ullah S/O Za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9 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sraruddin S/O Gu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Khaliq S/O Abdul Sa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Khaista Muhammad S/O M.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fur Rehman S/O Said Habib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1 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ullah S/O Haki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har Hussain S/O Mulazi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Wali Khan S/O Roshan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ir Muhammad S/O Muhammad Hashi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61 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d Khan S/O M. I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bool Ahmad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ar S/O M. Ja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Hussain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bdur Rehman S/O Jum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hab S/O Qimat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t Nadir S/O Abdul Qad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qbal Hussain S/O Jafa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Mustafa S/O Khwaja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asin S/O Sultan Mehm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mullah S/O Gul Y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Arshad S/O Rahmat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1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9-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Hussain S/O Mi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asir S/O Qazi Muhammad As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71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lal S/O Faiz Jal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eed S/O Abdul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Aziz S/O Wazi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Ahmad S/O Khani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ar Zareen S/O Dinar W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Ghouri S/O Daniel Chou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Qazi Saifuddin S/O Zia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62  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Mir S/O Muhammad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Farooq S/O Ghulam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Nasir S/O Mir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andar Khan S/O Qalan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rdar Ali S/O Taj Bakht Su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yat Khan S/O Hami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70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miullah S/O Elahi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92   11.05.2006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3 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id Khan S/O Fazal Baq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9 Dri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Subhan S/O Ali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Naeem S/O Abdul Halee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Zaman S/O Abd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fiq S/O H. Faza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ffar S/O Saeed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69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 Karim S/O Said Waz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 Nazar S/O Shah Naz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han Hilal S/O Amir Siy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andar Shah S/O Sult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Attend BS -05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in Khan S/O Mazo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eebullah S/O Abdul S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6-199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0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il-ur-Rehman S/O Kha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0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ibullah S/O M. Is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70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ghar Qureshi S/O Muhammad Mazhar Quresh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hre Alam S/O Ihsan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74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oeen S/O Mumt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Karim S/O Noora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hyber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Jehan S/O Abdu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Ali S/O Di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t Gul S/O Fe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l Khan S/O Too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i Ihsan S/O Amir Sh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GT Hosp; Swat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1 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Safeer Ahmad S/O S.Abdul Wahi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92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ala Khan S/O Gul Az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ir Khan S/O Nasee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hullah S/O Shafi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Gohar S/O Maji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bid S/O Sarda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min S/O Sultan Za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e Rabbi S/O Mughal B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der Ali S/O Muzami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aib S/O Mubarak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slam S/O Mis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bar Gul S/O Hass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Hussain S/O Mus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r Hussain S/O Shafi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leem Durrani S/O Hak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el Ahmad S/O Wadood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Mush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1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Uddin S/O Mir Sadad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uleman S/O Muhammad Sh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Ali Shah S/O Akb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/O Mir Khat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Muhammad S/O Anwar Bai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Sattar S/O Ali She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dood S/O Khal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8.1992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f Iqbal S/O Inay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rshad S/O Abdul G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q S/O Fazal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Kamal Shah S/O Rasoo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8-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uhammad S/O Noorab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l Dar Khan S/O Mina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mullah S/O Saltan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 Shah S/O Mukara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Akbar S/O Khan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runminalllah S/O Aman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uhammad S/O Juma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a Gul S/O Sucha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z Ali Shah S/O Hamee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69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t Baig S/O Mir Bai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Muhammad S/O Sher Bah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 Ahmad S/O Muhammad Far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sir S/O Muhammad H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ullah Khan S/O Sher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n Norain S/O Noor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hams Ullah S/O Musharaf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Raz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ftikhar Khan S/O Rehman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r Khan S/O Khaista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m Jan S/O Abdul Jab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3.197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 ud din S/O Usman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Bahadar S/O Muzami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genc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Muhammad. Sh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zir S/O Safel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ir Hussain S/O Watan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Zia-ul-Hassan S/O Sajjad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ir Hussain S/O Nazi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ehboob Ali S/O Sar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lam S/O Malik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U K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r Hussain S/O Hussain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 ali S/O Gulab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8-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8-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ehm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ullah S/O Sawa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9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Ali Jan S/O Amir Naw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3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 Ul Hassan S/O Lal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Hadi Hussain S/O Asgh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ed Noor Hussain S/O Awal 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shad Ali S/O Abdul Hass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ialmin Gul S/O Halim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bat Ali S/O Hikmat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Ali S/O Abi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 Hussain S/O Ishaq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-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-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eman Gul S/O Khana Gul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Qade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b; Asstt: BPS-05            JCT (Pathology)B-09                       CT (Patholog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Galan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19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rmac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Naib Hussain S/O Said Lal Ja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ub S/O Khail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8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Dildar S/O Daul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al Muhammad S/O Pinda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0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Hussain S/O Zaman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q Nawaz S/O Shah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zir S/O Raj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5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bir S/O Muhammad Idree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4 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bar Shah S/O Mehboo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-06-1993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r Rehman S/O Zaman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dir Khan S/O Kaste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Sa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hafiq S/O Pap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 Nar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amroz Khan S/O Umar L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Iqbal S/O Toor Shahzada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ib Hussain S/O Mir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67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Ziaul Hassan S/O Syed Afsw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e Hosp;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65  Hang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i S/O Khuda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 S/O Zafr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Ali S/O Shah Waz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3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omin Akbar S/O Kala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70  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Munaf S/O Khali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5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azal Haq S/O Abdul Wah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9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84 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war Khan S/O Mir S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oz Khan S/O Fe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b Khan S/O Hamayu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969 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a Ayaz D/O Muhammad Ay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Niamatullah S/O Muhammad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imullah S/O Shakir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94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75  Hang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ibullah S/O Habi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mil S/O Zakri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baz Khan S/O Gul Gha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eebullah s/o Abdul S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7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q-ur-Rehman S/O Sher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ltan Zeb S/O Khan Sahib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jaz Ahmad S/O M. Naz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ir Hussain S/O Qazi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Q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Was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i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jum Khan S/O Jandos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zan ur Rehman S/O Hak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Khan S/O Reh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 ul Amin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4 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vid S/O U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71  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Wali S/O Shah Hak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q Muhammad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1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Murad S/O Khush W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74   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BadShah S/O Abdul Sat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69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zam S/O Muhammad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0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5-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eeb Ur Rahman S/O Ash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0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5-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ud Din S/O Rahmat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10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3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lyas S/O Wali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74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fzal S/O Khaist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kram S/O Sher Zada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70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dood S/O Fazal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73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Wahid S/O Muhammad Az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5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tullah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1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0-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-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j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 Ahmad S/O Rehmat Had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5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ftahud Din S/O Shuja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9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Shah S/O Habib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69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htar Minir S/O Badshah Ghan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73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Khitab S/O Gu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2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hab ud Din S/O Bad shah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68/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drees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73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ehman S/O Faq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3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ib zada S/O Gul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6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 Ahmad Khan S/O Namawar Sy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0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Haleem Khan S/O Fazal Wah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73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ullah S/O Hiday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izur Rehman S/O M.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za Gul S/O Spee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67 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bat Khan S/O Abdullah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dad Hussain S/O Gulab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2.1994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75 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a Khan S/O Abdul Faq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ader Khan S/O Roukhan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69/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matullah Jan S/O Inayatullah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Muhammad S/O Gidd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Janan S/O Payo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Orakza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73 Orakaz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am Khan S/O Reh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Orakza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5/ Orakaz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 Gul S/O Eda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0 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ir Hussain S/O Sultan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12.1994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69 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Ali S/O Qamb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r Ali Shah S/O Noor Al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-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3-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Hussain  S/O Khadi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1 K.Agenc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i Mar Jan S/O Zala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Orakza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1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Ali S/O Muham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shir Hussain S/O Shabi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1.1976/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Zaman S/O Faza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n S/O Hami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4 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r Hussain S/O Zamin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Fazal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-03-2028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jab Hussain S/O Sabi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68 K.Agenc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een Khan S/O Tu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Orakza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0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Khanan S/O Zaree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Sardar S/O Wahee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Orakza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Hussain Khan S/O Khadi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mal S/O Di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9/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ullah S/O Qabi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iser Ali S/O Muzaff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an Ali S/O Sarw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2 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ur Din S/O Khan shah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3/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er Khan S/O Hashim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Ali S/O Wahab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amul Shah S/O Fazal Ah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3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ud Din S/O Khan Shah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3/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bahud Din S/O Dost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4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 ur Rehman S/O Shams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5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Rehman S/O Karim 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71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ldad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C Das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er Sadiq S/O Haji Taro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2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 Zeb S/O Abdul Hak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am Khan S/O Jaam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yas Khan S/O Sikand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ng Zeb S/O Haj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ul Haq S/O Jan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5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ttin S/O Muhammad Bus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8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f Ahmad S/O Jabroo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3-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imat Gul S/O Sher 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70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baz Khan S/O Abdul Baq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73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Zada S/O Noor-ud-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Khan S/O Jamro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76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Zamin S/O Roz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S/O Khan shah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71/ 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am Badshah S/O Duran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71/ 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n Jalal S/O Muhammad Jal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72/ 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er Bad Shah S/O Safai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tal &amp; genral Hosp;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72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ullah S/O Iy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3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Shah Za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63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el Akhtar S/O Shaiq-ur-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71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r Rehman S/O Toti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971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bibur Rahman S/O Saifoo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72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ri Alam Khan S/O Muhammad 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5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ir Muhammad S/O Faiz-ur- Re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69 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i Ullah S/o Kash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69/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her Khan S/O Pukhtoo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71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him S/O Ghaz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 Zada S/O Shamshee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5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Muhammad Khan S/O Nas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74 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boor Khan S/O Taj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8.1976 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Abdul H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72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b Khan S/O Sar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73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ehman S/O Pukhtoo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istan S/O Mumtao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72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taf S/O Shah 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a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a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ob Rang S/O Maroo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O Kolai Palas,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7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lat Khan S/O Muta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3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t Shah S/O Faiz Tal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CH"/>
              </w:rPr>
              <w:t>Ashiq Ali S/O Muham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urram Agency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al Jan S/O Mir Ala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72/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hfaq S/O Muhammad Sat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Muhammad S/O Kh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1995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Shah S/O Jal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4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Hamid S/O Momin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urram Agency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196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mal Khan S/O Lal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Rehman S/O Ghula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Muhammad S/O Di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Khan S/O Rosh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3  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war Khan S/O Shari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srullah S/O Muhammad Ab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72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Afzal Khan S/O Muhammad Afz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im Zada S/O Ashi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q S/O Behr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9 Kohisa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jajud Din S/O Madan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3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mayun S/O Malik Khanz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74 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Bashir S/O Ali Goh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74 Kohisa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di S/O Jaffar Mi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5 Kohist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Ahmad S/O Gul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heed S/O Rust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Younas S/O Shamsh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ushtaq S/O Haz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6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afiullah S/O Saeed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0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jmal Khan S/O Zamin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bibullah Khan S/O Dost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3 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Nisa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waz S/O Fazal Raz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ul Haq S/O Abdul 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yyaz S/O Abdul Hak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mas S/O Faqi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l Shah S/O Farooq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Daud S/O Faqi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ehman S/O Hanif-ur-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neef S/O Muhammad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6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har Muhammad S/O Muhammad Bai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r Rehman S/O Muhammad Ashr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71   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Muhammad Bakhti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ullah S/O Wazir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Min Shah S/O Gul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Alpurai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1-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2-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l Shah S/O Ambe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Ilyas Jan S/O Ghulam Haide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ladad Khan S/O Fazle Sub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5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Khan S/O Amir Shah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nul Mahab S/O Ghulam Mahm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izul Hassan S/O Ghulam Mahmoo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Hayat Ali Shah S/O S.Mir Aza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an Jehangir S/O Muhammad Jehang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ab Khan S/O Ja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69 FR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f Saeed S/O Saeed Ahm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ja Muhammad Mushtaq S/O Haji Abdul Az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dir S/O M.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urram Agency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aidullah S/O Hazr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1</w:t>
            </w:r>
          </w:p>
        </w:tc>
      </w:tr>
      <w:tr>
        <w:trPr>
          <w:trHeight w:val="77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alam S/O Sharf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2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Sher Khan S/O Asee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 Zeb S/O Aurangze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75 Now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Hussain S/O Zabb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/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eedullah S/O Abdu Raz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eem Ghori S/O Yousaf Gho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71   Abbottaba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Naeem S/O Aman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jid S/O Abdur Ras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qir Muhammad S/O P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4.1995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QH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Gul S/O Ghulam Haid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awar Khan S/O Paind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9.1971 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Ahmad S/O Mirz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keel S/O Amir Saa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hafar Ahmad S/O Abdul Qad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l Bahadar S/O Sahib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shad Ali S/O Sher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Kh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74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rullah S/O Zarw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73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ur Rehman S/O Zafr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jjad Ali S/O Zia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yar Ali S/O Amir Nos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 Ahmad S/O Khita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4.197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ullah S/O Zahi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Jan S/O Was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ghar Ali S/O Akb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Sabir Shah S/O Syed Nawab Bach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der Gul S/O Ahma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Khan S/O Jaf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rooq S/O Muhammad Shaf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abuddin S/O Shafi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LMH 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Farid S/O Muhammad Siddi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l Salam S/O Abdul Raz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 Ali S/O Saf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Muhammad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3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kbar Ali S/O Umar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Muhammad Khan S/O Sai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Akram S/O Sadiq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ur Rehman S/O Ghulam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urram Agency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alam S/O Sharif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urram Agency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Niamatullah S/O Q.Muhammad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73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And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0 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r Shahzad S/O Shandi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Kaifoor Khan S/O Habib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im Ullah S/O Shakir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aeed S/O Abdul Azi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2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Hussain S/O Mir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shah Zamin S/O Roz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ssain Ghani S/O Malik Noo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Karak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1-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0-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ph Nadeem Bhatti S/O Sharif Bhat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-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0-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ph Nadeem S/O Sharif Bat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ur Rehman S/O Fazal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3/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Faqir S/O Gulshan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at Hussain S/O Hash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5-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S FAT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hab S/O Muhammad Az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Muhammad S/O Ghari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Bukhari S/O Shah Room Bukha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usa S/O Said Naw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an Zeb S/O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Khan S/O Si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Orakza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962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iz Muhammad Tahir S/O Abdul Wad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4 Nowshe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li S/O Fazal Mehm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 Noor S/O Aqal Waz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 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ir Hassan S/O Taib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id Tabasum S/O Abdul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Usman S/O Muhammad Jav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amil Khan S/O Mukar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?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li S/O Fazli Mab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0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n Said Naeem S/O Muhammad Jehanze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f Jan S/O Shaf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sood S/O Joh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z Khan S/O Sard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angzeb S/O Gul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2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Sale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eed Gul S/O Imam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jeed S/O Firdou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H H Kt Road Pesh: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 Hakim S/O Abdul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sh Gul S/O Shamas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Muhammad S/O Ghulam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genc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hidullah S/O Zah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H Ghalan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hm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Khalik S/O Fazal Wa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hammad Ismail S/O Mirz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Sade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71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sain Shah S/O Gulab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2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bullah S/O Bila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5 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Muhammad S/O Muqar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/O Said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62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htiaq Ahmad S/O Atl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j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68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ullah S/O Fazli Ro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67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Khaliq S/O Fazli Wa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70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amatullah S/O Rekham 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gency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ub Ali S/O  Zar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im S/O Muhammad Qas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2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aullah S/o Muhammad Sh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72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Jan S/O Talib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ullah S/O Akb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70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 Khan S/O Mast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197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Muhammad S/O Baz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2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in Khan S/O Miskee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72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Muhammad S/O Arif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l Hussain S/O Nis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yatullah S/O Sher Dos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 Ahmad S/O Lal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H Ghalan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33 SD Re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Khair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 ullah S/O Muham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69/ Mohm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nwar Shah S/O Laiq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yyaz Muhammad S/O Am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rif Jan S/O Muhammad Shaf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oon Masih S/O Aziz Masi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iq Ahmad S/O Muhammad Sa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5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Fayaz S/O Zahib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1.197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Khan S/O Shereen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n Jan S/O Mew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zam Khan S/O La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am S/O Lal Zam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967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Khan S/O Rashi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if Khan S/O Yar B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69 Khyber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Izz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S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iaz S/O Zalab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72/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sim Jan S/O Reh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ullah S/O Kut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anullah S/O Khani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D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ed Khalid Hussain  Sha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O Syed . Waz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-ur-Rehman S/O Wari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0  Nowshe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nullah S/O Mehmoo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ran Khan S/O Mis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71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Jan S/O Muhammad Joh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3  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iq-ur-Rehman S/O Fazli H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4   Nowshe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lid S/O Muhammad Sameen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69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 Hayat S/O Muhammad Raf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bi S/O Uma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nwar Khan S/O M. Saee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75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Zamin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9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dim Khan S/O Abdul Qa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hat Ullah S/O Muhammad Sharif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a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3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/O Atl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73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Badshah S/O Nawaz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min S/O Ghulam Yahy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awar Khan S/ Shahza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74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Usman S/O Abdul Wai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2   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liq S/O Saeedullah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.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19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li S/O Jalal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r Ahmad S/O Naz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.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.199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ubhan S/O Muhammad Shaf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0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Muhammad S/O Baz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0 Mohmand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 Khan S/O Abdul ham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&amp;C Hosp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4.197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angzeb S/O Fazli Sub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75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ul Haq S/O Mian Haj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1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bah Ullah S/O Matti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6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8-1971 Shangl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7-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Qas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70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ussain S/O Saf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971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him S/O Muhammad Hab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2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far Ali S/O Zia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ullah Jan S/O Sade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3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ullah Khan S/o Fazal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5/ Nowshe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ayat Shah S/O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saf  S/O Khan Bad 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3.1961/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Badshah S/O Lal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: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fsar Khan S/O Muhammad Shaf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2 Swab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rarullah S/O Mur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74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Badshah S/O Lal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Ali S/O Yaqo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iaz S/O Muhammad Ni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izar Ahmad S/O Iftikha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2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mat Ali Khan S/O Rajab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3  Kara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 Wali S/O Abdul H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73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ali Khan S/O A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Abdul Jabbar S/O Syed Asmat As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72  Nowshe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6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sta Rehman S/O Saif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Mo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5.1964 Mohmand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ir Ullah S/o Ghulam Nab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1/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 Khan S/O Mir N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3    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had Khan S/O Awal No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yum S/O Abdul Gha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0  Nowshe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Shah S/O Haji Ahm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70 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 Khan S/O Raham 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0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wesh Khan S/O Kh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1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il Shah S/O Ambe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ullah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70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Din S/O Qis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9/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Muhammad Da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5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Badshah S/O Hazrat M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72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r Khushtab Ahmad S/O Naz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Wanna(SWA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6/ S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bdur Rab Shah S/O Muazz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3  Nowshe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Hassan Khan S/O Hass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76 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ullah S/O Mumt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71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Zaman S/O Yousa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9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71  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rawan Zeb S/O Jehanze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3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Kazmin Naqvi S/O Syed Jaffar Naqv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1/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een Khan S/O Athar Gu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70/ Orakzai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oor S/O Bash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3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Gu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ir Shah S/O Khial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    Hang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 Zeb S/O jehan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5/ 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r Rehman S/O Zarmullah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4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roon S/O Faiz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1977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isar Khan S/O Ahmad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il Akhtar S/O Shafiq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71  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Usman S/O Haji Us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8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P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fur Rehman S/O M. Irf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69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Khan S/O Ayu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1972 Mard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Tau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6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Khan S/O Wahe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zbullah S/O Shah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2.1975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Jan S/O Khan Sah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73  Charsadd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m ul Arifeen S/O hakim Mulvi Menhaj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68 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l akbar Khan S/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Chitral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3-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3-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fullah S/O Asmat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-09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0-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0-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Said Nab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70 FR 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Zeb S/O Sikan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73 FR 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Mus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3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Hussain S/O Shahi Roo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74  Bun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ab ud Din S/O Said Hak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7 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f Hussain S/O Hussai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2 Dir Low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Amjad Ali Shah S/O Syed Sult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hakoor S/O Muhammad Naz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10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Chio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Wali S/O Gul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5.1972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een Shah S/O Shah I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73/ Di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ub S/O Mukhtia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95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6 Malak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bassir ul Hasnain S/O Haji Muzaf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llah S/O Hiday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4  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4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arifullah Khan S/O Babri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73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nda Khan S/O Bah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72 Dir Upp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hafiq S/O Ghazi Mar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69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Nawaz S/O Masha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1 N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im Shah S/O Abdullah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  Lakki Marw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soor Khan S/O Bashi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r Ahmad S/O Muhammad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2 Mansehr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 Jan S/O Mir Hassan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meenHussain S/O S Mohs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h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9-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 Ag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Khan S/O Muhammad An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mid S/O Momi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.08.1969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Ismail S/O Muhammad Ayub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95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9  FR 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Bad Shah S/O Zarghu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0 DIKha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 Gul S/O Wazir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95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DHQ Hosp;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1  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ullah Shah S/O Muhammad Am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tam Khan S/O Mira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964 FR 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aqat Hussain S/O Hussain Ghula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71  Kurra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ir Khan S/O Daulat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73 Tan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mil Hussain S/O S.Haqeeq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5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DHQ Hosp;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4   Orakzai Ag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 Hussain S/O Akb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2.1976 Kurram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iaz Khan S/O Abdul Sat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9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diq S/O Sawa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2/ Di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mul Hussain S/O Gulab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3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zli Rabi S/O Meht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72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-ur-Rehman S/O Muhammad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1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l Hasan S/O Muhammad Hak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4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mjad Hussain S/O S. Asghar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1972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Hameed S/O Abdul Aziz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4/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veed Khan S/O Suliman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4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Ali S/O Ali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73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S/O Jan B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9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5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Foor Jan S/O Bakhta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1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2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qeeb Khan S/O Sharb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974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faq S/O Muhammad B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3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gir Shah S/O Said Saee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6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Ullah S/O Aman 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uhammad S/O Payo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qeeb Ullah  Khan S/O Khan Gu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72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em Gul S/O Muhammad Afza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19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Quresh S/O Darwais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 ur Rehman S/O Am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7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imullah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3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shad ullah S/O Ali B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ashooq Ali S/O Daft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l Siddique S/O Muhammad Siddi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7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 Ud Din S/O Abdul Ghaff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er Bahadar S/O Ami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8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far S/O Khawaz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ital 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3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stan S/O Jum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0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er Ahmad S/O Haq 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0.1975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Nawaz  S/O Umar Dar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4.1972  FR DI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Ullah S/O Abdul Qay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73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b Khan S/o Muhammad Akr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70 Khyb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 Asif Ali Shah S/O Syed Tajamu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72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09-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isar Alam S/O Muhammad Iqb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3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zim Khan S/O Dil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1-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1-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Nawaz S/O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1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Farid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kanda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Shakeel Ahmad S/O S. Ghaff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5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har Ali S/O Nis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ismat Wali S/O Rahm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69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qbal S/O Tila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7 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rshad Khan S/O Muqar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72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3.20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e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rar Alam S/O Bost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a Hussain S/O Muhamm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73/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zeb Khan S/O Aurangze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ul Amin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70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il Hussain S/O Nazar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96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66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hid Ali S/O Ah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Khan S/O Zami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Shangla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69  Shang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Hayat Khan S/O Amir Ab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3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Hussain Wazir S/O Muhammad Gil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Afsar S/O Bahr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rat Gul S/O Muhamma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5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Ali Shah S/O Sard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72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Ullah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0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Saleem S/O Imran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5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reer S/O Rosh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5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Arif Jan S/O Azizul 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6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jid Khan S/O Muqar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8-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7-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sheed S/O  Muhammad Khursh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974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 Muhammad S/O Rasoo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2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Allah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izwan Ali S/O Nowroz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9 K.Agenc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Hussain S/O Abi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6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71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is Khan S/O Rahmat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73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ul Ahad S/O Fazal Ah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4.197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idmat Hussain S/O Naz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-06-199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Agenc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e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Jamil S/O Taj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70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hi Gul S/O Haji 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96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72   FR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l Hussain S/O Ghula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7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Jan S/O Mada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ool Khan S/O Ghulam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7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ullah S/O Faiz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-06-1996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3-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ham Jan S/O Sahib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Anwar S/O Muham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78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faraz Ahmad S/O Ghulam Mustaf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sat Khan S/o Muhammad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8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bib S/O Misk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0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ahid Din S/O Rafi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72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el Ahmad S/O Muhammad Sadd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5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Bashir S/O Ali Sar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Ayub S/O Noor Ali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3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Rahim S/O Tahm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1-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a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1-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bi S/O Gul Nab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him S/O Suman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0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 Zeb S/O Muhammad Z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96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4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rshad S/O Muhammad Ramz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7 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ur Rehman S/O Naza M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6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 Muhammad S/O Abdul Wakee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ram Khan S/O Yaqo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0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-ur-Rehman S/O  Faiz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 wali Khan S/O Shahee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-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Chitral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zzaq S/O Syed Jal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6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raf ud D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70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zeb S/O Pass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8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ram Khan S/O Yaqoo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Ayaz S/O Hazrat Sai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9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Q Hosp:  Ghalana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75 Mom Ag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lam Khan S/O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64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 Khan S/O Muza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71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d ud Din S/O Fete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77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Nabi S/O Ghula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6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Masood S/O Masoo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9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 Muhammad S/O Musa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il Ahmad S/O Baitan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9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l Haq S/O Mehboo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i Rehman S/O Said Z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1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nullah S/O Sher Qad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eb-ur-Rehman S/O Khitab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3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Ali S/O Sund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hawa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b Khan S/O Zar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6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b ullah S/O Pa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73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Jan S/O Nad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1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Rehman S/O Muhammad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2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li Khan S/O Azee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5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ehangir S/O Mukhta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ziq Khan S/O Fazal Sub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L/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1 F.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Firdo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3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oor Ahmad S/O Mir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67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ar Khan S/O Abdul Satt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74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rfaraz S/O Said Ham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62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Muhammad S/O Ghul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74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waz S/O Khalil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-ul-Wahab S/O Abdul Maujoo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79  Shang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ukat Khan S/O Muhammad Dawoo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zle Raziq S/O Ali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70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ved S/O Muhammad Ayu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.02.1971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bir Ahmad S/O Hamk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72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 ur Rehman S/O Sar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4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 Rashid Shafique S/O Sardar Shafi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974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M. Youn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8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ullah S/O Habib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69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Ismail S/O Ihs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zim  S/O Muhammad 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faq Ahmad S/O Das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73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qib Rahman S/O Abdul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75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Minhaz S/O Gul Hu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75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Hussain S/O Hussain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72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Khan S/O Alm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1972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dat Mehboob Hashmi S/O Mehboob Shah Hashm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70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tullah S/O Ghulam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72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Khan S/O Gulist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5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d Khan S/O Ali Mar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6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ab Shah S/O Wilayat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4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Khan S/O Sar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8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2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roor S/O Lal 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7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ar Iqbal S/O Khewa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8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Hassan S/O Sultan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5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h ud Din S/O Muhammad Shaf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1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i Malak S/O Zia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3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dir S/O Muhammad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5.1970  </w:t>
            </w:r>
            <w:r>
              <w:rPr>
                <w:sz w:val="18"/>
                <w:szCs w:val="20"/>
              </w:rPr>
              <w:t>Lakki 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 ullah S/O Taj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M Hosp: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bid S/O Muhammad Isra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z Muhammad S/O Khaista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74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ziz S/O Abdul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2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5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 Ullah S/O War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7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an S/O Naza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8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Zaristan Shah S/O W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73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ristan Shah S/O W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73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ffer Shah S/O Ameer d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67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 Ali Khan S/O Iqbal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2  Mohmand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llah Shah S/O S.M. Qasi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lyas S/O Sazna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6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eel Shah S/O M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-03-1999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4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Asghar S/O Yar B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73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mullah S/O Said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70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lam S/O Gul Hab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71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 Begum D/O Mati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ufail S/O Ak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5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S/O J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rullah Jan S/O Ghaz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l Abdul Nasir S/O Isla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79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Zeb Khan S/O Said W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ir Hussain S/O Midrar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77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s Salam S/O Haji Sani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75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kam Dad S/O Sardar Lal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6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Wadood S/O Shah Gul Am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.1976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dar Ali S/O Ghulam Bah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2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uddin S/O Abd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qeem Khan S/O Ziar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Mo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5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5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Ali S/O Ali 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penser BS 06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9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oon ur Rasheed S/o Abdul Wah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5 Khyb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ullah S/O Dost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72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Nawaz Khan S/O Noor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63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Said S/O Mis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77  Khyb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Khan S/O Too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68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Munawar S/O Sher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 F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73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saf Ali Shah S/O Syed W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4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iamatullah S/O Arif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66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ool Qadir S/O Gul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Nawaz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li S/O Shad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1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Jamil S/O Ghulam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99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1974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Fazal 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76 Lakki 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amad S/O Ali Mur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5-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4-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Abdul S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7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yun Khan S/O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75 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akat ullah Khan S/O Rehmat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ullah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sta Badshah S/o Sher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71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Akbar S/O Muhammad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7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6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ullah S/O Abdul Kab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9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6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Zaman S/O Khair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0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 Hussain S/O Ishaq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ab Ali S/O Qasim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2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Hussan S/O  S. Hanif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4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zar Hussain S/O Gulab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9 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r Ali Shah  S/O Noor Al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1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Marjan S/O  Mir Ak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oon Rashid S/O Abdul Wa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5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h Nawaz S/O She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1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ullah S/O Khushd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Khan S/O Muhammad N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78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nir Ahmad S/O Shah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5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Ghulam Rabbani S/O Muhammad Manzoo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9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jaz Muhammad S/O Aziz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82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brahim S/O Dost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amad S/O Abdul Sa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0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Ali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ullah S/O Muhammad Ib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h ud Din S/O Noor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Badshah S/O sayb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enullah S/O Za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 Muhammad S/O Haji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Mushtaq S/O Q. Saif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74 Khyb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 Mar Khan S/O Sar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d Ali S/O Muham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1-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1-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Amal Khan S/o Sardar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mullah S/O Mul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6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ullah S/O Sai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76 Khyb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 Khan S/O Reh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1976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mir Yaqoob S/O Muhammad Yaqo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i Akbar S/O Mohman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7 Khyb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Raee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77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lik S/O Muhammad Zale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ullah S/O Muqar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Hussain S/O Rah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m Mehmood S/O Ali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79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Jan S/O Mi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68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zam Khan S/O Sher Ah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73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 Ullah S/O Zam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Mo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4-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 Muhammad Jan S/O Gulz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Hussain Ahmad S/O Sham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</w:t>
              <w:br/>
              <w:t>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ullah S/O Amir Hab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her Shah S/O M. Salee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1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Nawaz S/O Aaw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3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ullah Khan S/O Abdl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6  Mohmand Agenc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ayatullah S/O Ghaffa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5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ullah S/O Khusd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 (FR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9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r Khan S/O Ak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Afzal S/O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4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aboor Jan S/O Abdur Rauf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ullah S/O Muhammad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Muhammad S/O Gul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nwar S/O Muqab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0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angzeb S/O Khan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5 Khyb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Mehmood S/O Malik Rab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2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75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ool Marjan S/O Muhammad Tatio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if ullah S/O Abi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9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ullah S/O Payo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79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lal ud Din S/O Allah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7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f Jan S/O Ala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3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t Ullah Shah S/O Syed Abdul Aziz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73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 ur Rehman S/O M. Salee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ail Khan S/O Gul A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71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ghar Khan S/O Afs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73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rdar Khan S/O M.W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.19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 Khan S/O Inza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71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uhammad S/O Abdul H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 (FR)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1.1973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Ghulam Yasee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68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tullah S/O Iz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1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Zaman S/O Muhammad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79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ved S/O Mumt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72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ed Khan S/o Majo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77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 Muhammad S/O Said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70  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Badshah S/O Sarf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3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er Ajam S/O Noo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7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Pasham Khan S/O M. Hash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1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Jehan S/O Muhammad Ramz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5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lam S/O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1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ullah S/O Rahim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keel Muhamamd S/O Rahim Hussa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1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abar Khan S/O Muzafa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Lakki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1-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1-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i S/O Mir Taj Ali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69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oor Khan S/O H. Nadi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 F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71 FR Lakk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ullah Khan S/O Sarda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74 Lakk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lil S/O Naimat Ullah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3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k Muhammad S/O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dood Shah S/O Syed Jafar Shah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1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mmad Parveez S/O Muhammad Dau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68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rif S/O Fateh She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6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i Jan S/O Akbar Khan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3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67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sher Khan S/O Sultan Khan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68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eezullah S/O Nadi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69 FR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Hazrat Ali S/O Qazi Ahma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q Noor S/O Gulabat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97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Khaliq S/O Gul Zarim D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70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lah S/O Shaheed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71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taz Khan S/O Afta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5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ullah S/O Mehreen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rul Wadood S/O Muhammad Halee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79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salam S/O Nasa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9 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Taj S/O Sahwaz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79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mtaz khan s/o Haftay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9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a Khan s/o Rasool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.19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man Khan S/O Muhammad Gul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80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fullah S/O Fazl Rabi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72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as Khan S/O Sharif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2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zal Ghani S/O Gul Nazi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77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sain Khan S/O Palool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1978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 Ali S/o Ghulam J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76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ussain S/O Muhammad Ali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7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zir Muhammad S/O Fazal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8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tikhar Ali S/O Dost Muhammad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79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Zaman S/O Sher Zam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3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ursheed Iqbal S/O Miao Din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n S/O Abdul Kari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1976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 Nawaz S/O Abdul MaN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73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iaz S/O Jangi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5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Imtiaz Ali S/O Raza Hussain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Khan S/O Goha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970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ullah S/O Mir Haida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5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 Zaman Khan S/O Sulemin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1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nas S/O Zarin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1 Muh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umayun S/O Sarbiland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72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Fazli Yazdani  S/O Fazli Rabbani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3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zli Rabi S/O Abdul Jalil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973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Ahmad S/O Masoon J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h Muhammad S/O Sher Zam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Muhammad S/O Sher Muhamma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id Said S/O Khan Sai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Khan S/O Qadam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75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ullah S/O Abdul Wahi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Jan S/O Muhammad J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lahud Din S/O Fazal Am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7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ullah S/O Abdul Khaliq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8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ullah S/O Sakhi Rehm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8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di S/O Noorullah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9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ran Hussain S/O Mohib Hussain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9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ud Din S/O Bahadar Sai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80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Uzair  Ashraf S/O Muhamamd Ashraf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5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b Khan S/O Zir Am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96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har Khan S/O Abdul Kari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71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oorullah S/O Khawas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Haleem Jan S/O Noor Ali J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waz Khan S/O Gul Rehm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Gohar S/O Abdul Khaliq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5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oos Khan S/O Babo J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Gul S/O Said Pachai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rahim S/O Faridoo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Munir S/O Abdul Mutalib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9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Alam Khan S/O Tajba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79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ghar S/O Gul Akba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73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gul S/O Mir Aza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61 Kurram 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Aslam S/O Abdul Man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4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az Ali S/O Mir Wali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1978 Kurra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Ghulam S/O Sheikh Sher ghula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8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mal Khan S/O Maizullah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71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Rehman S/O Mehraban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3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Khaliq S/O Mir Azam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Akbar Jan S/O Abdul Akbar J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Khan S/O Bahada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lil S/O Abdul Majee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TH   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74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ul Islam S/O Abdul Ghafoo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matullah S/O H. Sher Gul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.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7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hman Ali S/O Asghar Ali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7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ultan Akbar S/O Ali Akba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77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ullah S/O Matiullah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j Gul S/O Gul Raza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79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Zad Gul S/O Mirza Gul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9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as Mehdi S/O Ghulam Qadi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81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aqat ali S/O Hazar Ahmad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08-200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08-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-02-197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-02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Hussain S/O Hakim Sai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78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ghar Khan S/O Dilwar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74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Qamar  D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bool Ahmad S/O Manzoor Ahma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7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a Khan S/O Rasool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77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l Khan S/O Ahmad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6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ullah S/O Abdul Latif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0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Akbar S/O Khial Zami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77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yat S/O Momin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03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DHQ Hosp;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5  Hang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Muzaffa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1.1979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faq Ahmad S/O Adam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Nawaz S/O Muhammad Nawaz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69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Saghar Abbas S/O Mulazim Hussa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9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Hussain S/O Shabir Hussai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80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Ghairat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1960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Rehman S/O Gul Dast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71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man Khan S/O Azim Kh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76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nan S/O Sakhi Jan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Rauf S/O Muhammad Ayub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66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Ahmad S/O Khalil Ahmad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76 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Rahim Shah S/O Muhammad Qayyu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6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Ghani S/O Gul Rahi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79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Noor Zaman S/O Abdul Ghafoor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74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iullah S/O Fara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77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lil S/O Nai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3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h ul Amin S/O Haji Muhammad Al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8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Jan S/O Shah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8FR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ultanullah S/O Sa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Taj Bar Khan S/O Hafiz Muham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1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Jabir Husssain S/O Siraj Hussi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eem Gul S/O Usma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qadar Shah S/O Akbar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Momand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1970 Momand Agenc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4-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d Hussain S/O Fazal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1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1976 Kurra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tabaz Khan S/O Abdul Mar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03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69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 S/O Sikan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TH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67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id Khan S/O Hakim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3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erin S/O Am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9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sal Jan S/O Muham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77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lat Khan S/O Khanda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77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f-ur-Rehman S/O Dilara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9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azuddin S/O Shahab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69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iullah S/O Sher 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iqullah S/o Wajeeh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 11.05.2006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3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jmir Khan S/O Muhammad Zami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  11.05.2006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4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uddin S/O Qade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5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barak Zeb S/O Rahman Ze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  11.05.2006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5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Shah S/O Hab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 11.05.2006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1976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hanullah S/O Sahib Za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  11.05.2006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76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atullah S/O Miraj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78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Hazrat S/O Gul Hazr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4           11.05.2006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9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 ur Rahman S/O Hamid 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64/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-ur-Rahman S/O Said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4           11.05.2006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4 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Qalandar Shah S/O Syed Muni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4        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76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zir Zada S/O Mamoo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4        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80 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ooq Khan S/O Sar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73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uf  S/O Abdul Baq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975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r Raziq S/O Malik Gam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balmer BS 05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4 10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mal MC 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82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Shakoor S/O Abdul Wahab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2.1971 </w:t>
            </w:r>
            <w:r>
              <w:rPr>
                <w:sz w:val="18"/>
                <w:szCs w:val="20"/>
              </w:rPr>
              <w:t>Lakki Marw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f Ullah Khan S/O N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1.1972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oon Rashid S/O Awal 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3.1972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ullah S/O Aman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73 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fullah S/O Fate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1973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ayat Shah S/O Muhammad .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2.1974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Zaman S/O Badsh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5.1974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an Ali S/O Noor Asla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eed S/O Muhammad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7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Minhas S/O Ghulam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T Hosp: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77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Khan S/O Ni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69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ang Zeb S/O Syed Shah Naz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hseem Khan S/O Nasr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Farid Shah S/O Tasvee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0/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ban Ali S/O Noor hai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3 K.Agenc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Wahab S/O Baba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ih Khan S/O Qee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Ashraf S/O Muhamm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77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taj Khan S/O W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71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Zaman S/O Hazrat Sh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77 FR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dar Khan S/O Inayat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7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Tank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0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id Khan S/O Us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1  FR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Ahmad S/O Haji sar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04    11.05.2006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76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feel Khan S/O Isma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8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Rehman S/O Aman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raf S/O Abdul G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72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i Zar S/O Abdul Wah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lay Palas ,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7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Wali Shah S/O Muhammad Kari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72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bul Ali S/O Zar Bahad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1-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1-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-ur-Rehman S/O Abdul Wa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7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qat Jalal S/O Naib Jal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78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veer Ahmad S/O Bash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qbool Elahi S/O Haji Bacha Z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8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3-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3-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sim Khan S/O Zakha Khe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74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abil Shah S/O Abdul Latif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S FAT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75/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Zaman S/O Muhammad Baloc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6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Noor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76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Azhar Hussain S/O S. Ath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79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matullah S/O Arsal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Yaseen S/O Malik Ma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8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f ur Rehman S/O Reh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79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shad Afzal S/O Mian Rasoo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7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uhammad S/O Abdul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3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Ahmad S/O Ghula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oaib Khan S/O Gul Sham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980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Rahim S/O Muhammad Has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70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ullah S/O Mir B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7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wali Khan S/O Haji Gul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4 Moh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simullah S/O Gul Qad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Khan S/O Zendi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inullah S/O Niaz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Alam Khan S/O Sher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7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Qadir S/O Noor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1970 Mohmand Agy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nayatullah S/O Allah Ditt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1965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Yousaf S/O Hazrat Yous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4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eebur Rehman S/O Mehboob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77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Ayaz  khan S/O Hazr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ran S/O Muhammad Lat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74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raf S/O Musl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1974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sain Bukhsh S/O Kudha Bu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5-1977 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 Yousaf S/O Muhammad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5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Sadat S/O Shab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77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m Zeb S/O Aqi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3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saf S/O Dilb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9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brang S/O Mado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7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uaib Khan S/O Umar Dar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74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er Shah S/O Rahi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75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Shah S/O Khan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5           11.05.2006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4  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ullah S/O Rahmat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5           11.05.2006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5   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 Hussain S/O Fazal G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5        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6 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ar Ali S/O Hazrat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5        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73  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rar Khan S/O Ala 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77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isbahul Haq S/O Ahmad Mun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74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eezullah s/O Abdul Sa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5   11.05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6     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rooq S/O Muhammad Shaf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S/O Auranze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9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Liaqat ali S/O Abdul H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4 Kohist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eem Ali S/O Siraj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0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74   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ed Kazim S/O Ghulam Qad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-12.200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 D.I Khan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0-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0-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CH"/>
              </w:rPr>
              <w:t xml:space="preserve">Mumtaz Ali S/O </w:t>
            </w:r>
            <w:r>
              <w:rPr>
                <w:i/>
                <w:iCs/>
                <w:sz w:val="20"/>
                <w:szCs w:val="20"/>
                <w:lang w:val="it-CH"/>
              </w:rPr>
              <w:t>M</w:t>
            </w:r>
            <w:r>
              <w:rPr>
                <w:sz w:val="20"/>
                <w:szCs w:val="20"/>
                <w:lang w:val="it-CH"/>
              </w:rPr>
              <w:t xml:space="preserve">uhammad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77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r Khan S/O Ghulam Abb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 Ullah S/O Rehmat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Sarwar S/O Muhammad Far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5  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Khan S/O Abdul Lat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8 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wali Khan S/O Mir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nif S/O Khaw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75  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 Ahmad S/O Am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10.1973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Zada S/O Bakht Sher Raw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72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mzan S/O Ghulam Sar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77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nas S/O Lal Shah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6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lim Shah S/O Haki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77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1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 Islam S/O Muhammad Dau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81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1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iddique S/O M. Miskee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81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64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k Muhammad S/O M. Maroo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81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61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 ur Rahman S/o Abd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1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63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i Rahman S/O Z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82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6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shid Khan S/O Khan She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82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6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ullah Khan S/O Gul J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82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-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3-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Rahman S/O Abdul Sat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83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65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Liaqat Ali S/O Raza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3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&amp;M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4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Ahmad S/O Bash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12-1983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63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li S/O Sheri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61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ira Jabeen D/ Muhammad Ib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4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. Ayaz S/O Rafi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1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hed Khan S/O Muhammad Sh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84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4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ar Muhammad S/O Sarfara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2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6-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zam Khan S/O Hak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64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Jan S/O Muhammad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85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67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yum S/O Ah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64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Mahsod S/O Yaghi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ar Khan S/O Muhammad Ala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9-1986 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nan S/O Ahmad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87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7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der Said S/O Bacha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87         110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68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Sajjad Ali Shah S/O Sulem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67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a Wali S/O Hazrat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69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ullah S/O Khan Raz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3" w:leader="none"/>
                <w:tab w:val="center" w:pos="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Arif Shah S/O Syed Bahade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88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69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amil Shah S/O Sadiq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69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sta Rahman S/O Fazal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65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far Shah S/O Latif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68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ris Khan S/O Khu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89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65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a Zahoor S/O Khuda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3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brahim S/O M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990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73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veed S/O Muhammad Irf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69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r Ahmad S/O Ah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72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Ahmad S/O Khani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3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far Ali S/O Khalil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8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Khan S/O Abdul Wah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Iqbal Shah S/O W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1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fzal S/O Khalil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G Hosp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6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bas Khan S/O Itesh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anUllah S/O Mir za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eer Khan S/O Mir Salam Kh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dar Ali S/O Muzami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19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4-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an Ullah S/O Muhammad Shoaib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.20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qal Dad S/O Zarda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ad Ullah S/O Rust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8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Yousaf S/O Ibdur Ra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Imtiaz Yousaf  S/O Sharafat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an Ullah S/O Sarwar D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htar ali S/O Muhammad za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el Iqbal S/o Wahee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ullah S/O Mir Ba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enser BS 05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Ud Din S/O Riaz 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jaz ali Khan S/O Khan za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ur Attend;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seen Ullah S/O Muhamma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ster R.Assi BS 05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9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ud Din S/O Mukhtiar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le Attendent BS 05</w:t>
            </w:r>
            <w:r>
              <w:rPr>
                <w:sz w:val="20"/>
                <w:szCs w:val="20"/>
              </w:rPr>
              <w:t xml:space="preserve">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92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3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amar zaman S/O Abdul akb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Nur Attendent BS 05         </w:t>
            </w: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4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zi Jamal ur Rehman S/O Qazi Amin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ale Attendent BS 05         </w:t>
            </w: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94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73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nawar Khan S/O Mir Sal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rsing Attendent 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/M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hawar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arrat Jehan D/O Muhammad Ajm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ttenden 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5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1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lid S/O J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5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-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8-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8-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Muham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G Tech:    B-09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1/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Khan S/O Mir Za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0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4-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Ali S/O Abdul Ham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78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had Khan S/O Khan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79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sin Shah S/O Muhammad Noor 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0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Ahmad S/O Iz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83 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boobur Rahman S/O Habib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5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05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66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Buni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kat ullah S/O Ahmad Ali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2.1976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jaz S/O Rafi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Q Hosp: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8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Ghaz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19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Gul S/O Abb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19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ullah S/O Amir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75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b Ullah S./O Amir shery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ahya Jan S/O M. Salee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4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 ur Rehman S/o Abdul Ghafo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75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srarud Din S/O Noora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Sarwar S/o Faq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6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zada S/O Shari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amatullah S/o Jehaz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78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ih Ullah S/O Alam 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 Muhammad S/O Khair W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74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 Amin S/O Khan Z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Alim Khan S/O Mir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Behram S/O Di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ullah S/O Awal M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74 Khyber Ag;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 Subhan S/O Abdul Wah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06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6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taz Khan S/O Jan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9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oor Khan S/o Nas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06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brar Hussain S/O Nawab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06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80/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Bahadar S/O Sher Bah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7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j Khan S/O Muhammad Hash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r Ayaz Khan S/O Musafir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4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az Khan S/O Rasool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0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ab Hussain S/O Kharpal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74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rdar Ali S/O Muhammad Afz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2.1972 Kurra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affar Khan S/O Ghulam Muhayn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0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ida Muhammad S/O Gu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72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Gul Khan S/O Jan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8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8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. Sadiq Hussain S/O S. Abul Hass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6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ar Saeed S/O Muhammad Han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6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79  Orakzai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Khan S/O Ak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6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973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mood Khan S/O Sifat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74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Aslam S/O Gul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8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Shakeel Khan S/O M. Khal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1.1979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iraz S/O Zulqand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MC,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Amin Shah S/O Must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79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ais Khan S/O Awal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74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s Khan Ama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74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 Islam S/O Mohib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76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Umar Zada S/O Gul Mun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77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Wadood S/O Muhammad Gul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Farid Shah S/O Taswe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0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ullah S/O Mul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5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ullah S/O Muham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5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Amin S/O Am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76  Orakzai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Mus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shad Hussain S/O Nawab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9/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mtaz Ali S/O Muham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tin S/O Habib No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3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ullah S/O Shari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4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Hussain S/O Qada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4-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rra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4-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dus S/O Muhammad Yaqo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73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dar Munir S/O Sh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75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Gul S/O Taza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75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Hussain S/O Jamil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6.1980 Kurra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Rehman S/O Farooq 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78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Khan S/O Hash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2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hanud Din S/O Abdul Wahi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Wahid S/O Akb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8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Aman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6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Khar at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80 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obar Khan S/O Muzaf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73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Had Khan S/O Qas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6         11.05.200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76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l Khan S/O Za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6         11.05.200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oh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76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ullah S/O Salee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6         11.05.200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WA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4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li S/O J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8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Wazir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8  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zrat Umar S/O Alam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7/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l Hussain S/O Sharif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1.1976 Kurra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ir Khan S/O Niaz Rasoo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86 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ahid Hussain S/O Sabi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8/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Zahir Shah S/O Wali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3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.04.1977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.03.203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Shah S/O Az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77 Khyber Ag;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Painda Gul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n Wahid Jan S/O Mian Shah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4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za S/O Gul M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6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ed Ajlal Hussain S/O Syed Kamal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2.2006         11.05.2006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8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eerullah S/O Muham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Muhammad S/O Gu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8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r Muhammad S/O Mi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5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Hamid Hussain S/o Syed Mansoob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5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Menhas S/O Sar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6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Nawaz S/O Tot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5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ed Ahmad S/O Bash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79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hed Anwar S/O Khurshid An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8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Wali S/O Zami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86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Gul S/O Abas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69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eeb ur Rehman S/O Gul She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6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Rahman S/O Ahmad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CT(Pharmacy)B-9                 CT(Pharmacy)B-12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77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ooq Nadeem S/O Muhammad Youn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1/ Lakk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 S/O Rafi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8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ran Shah S/O Jalal-ud-D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980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ullah S/O Muhammad Sad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77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shdil Khan S/O Rangee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8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t Ullah S/O Muhammad Sad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.19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at Mir S/O Khan Mi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3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Iqbal S/O Sher D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97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an Ali S/O Liaqat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79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Kaz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Kaz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Wali Muhammad S/O Hamid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75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ullah S/O Mir Sahi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6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n Jan S/O Ghulam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77  khyber Ag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n S/O Gul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ullah S/O Muhammad Ayu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3.1980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lah S/O Khan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awar Khan S/O Amir Zam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7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5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eebullah S/O Bandiq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Muhammad Tufail S/O shamsh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2.2007 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KB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-09-1977 Mom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-09-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Waliullah S/O Kaz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1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Tariq S/O Shah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72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im Khan S/O Salee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Ur Rahman S/O Muhammad Ghazi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-03-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-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1-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nif S/O Sahib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-03-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72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Muhammad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7  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Muhammad S/O Faza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9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Ahmad S/O Abdul Wah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4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4-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4-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ullah S/O Sang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78 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nan Qurashi S/O Hussa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tikhar Ahmad S/O Ami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74/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 Hussain S/O Rekhmin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977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Zamin S/O As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7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S/O Gul Jam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79  Battag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hid S/O Wali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9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Gul Zaman S/O Sarf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78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 regularizatio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ng Jan S/O Shah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7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96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rshad Khan  S/O Sahi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7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hsanullah S/O Zaman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7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ullah S/O Umer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73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wa Jan S/O Abdul Ghani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07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5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Qadoos Khan S/O Abdul Wahab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75/ Lakk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ur Rehman S/O Ahmad Wali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7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-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2-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12-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bool Ahmad S/O Ghulam Jill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7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3-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-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n Ul Haq S/O Siraj Ula 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7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2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12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Younas S/O Shahi No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7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8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8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 Shah S/O Muhammad An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7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hmand Agency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-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0-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llah S/O Khan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CT (Pathology)B-09                           CT (Patholog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07.2007 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1-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mand agenc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1-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ullah S/O Imam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sheed S/O As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H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1975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Hussain Shah S/O Shah Hussa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7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6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j Khaliq S/O Fazli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7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79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matullah S/O Faiz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73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r Ahmad S/O Ghulam Far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7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7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mat Ali S/O 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 Ag;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Amir Muhamm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rshid Ahmad S/O Bash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77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bib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r S/O Malak G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yum S/O Muhammad Sul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6 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iz Muhammad Majid S/O Qari Amjid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87   D.I.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saf Khan S/O Habi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CH"/>
              </w:rPr>
              <w:t xml:space="preserve">Nisar Alam </w:t>
            </w:r>
            <w:r>
              <w:rPr>
                <w:sz w:val="20"/>
                <w:szCs w:val="20"/>
              </w:rPr>
              <w:t>S/O</w:t>
            </w:r>
            <w:r>
              <w:rPr>
                <w:sz w:val="20"/>
                <w:szCs w:val="20"/>
                <w:lang w:val="it-CH"/>
              </w:rPr>
              <w:t xml:space="preserve"> Muhammad 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19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ad ullah S/O  Hameed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9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Jan S/O Hafiz La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1969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 Shah S/O Said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967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ullah S/O Shafi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7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66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Saeed S/O Muhammad Saee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78/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8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Ullah S/O Qad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2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2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b Ullah S/O Niamat Ullah  EEG Tech;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1965 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25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i Bakhsh S/O Ellahi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83  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0.2043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us Muhammad S/O Wakee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7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Muhammad Khan S/O Tamas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08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2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2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had Ullah S/O Abdul Qade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8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6  Khyber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46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da Ullah S/O Miraw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71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31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Afzal Khan S/O Aj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971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31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f Naeem S/O Ayaz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7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inullah S/O Saif 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8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8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Ullah S/O Muhammad Is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84 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44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ad Khan S/O Misal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85    FR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45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S/O Nasr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3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orth Wazirist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9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mand Agenc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9-2035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Behram Khan S/O Di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6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6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em Rehman S/O Ara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8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Usman Shah S/O Gul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  <w:tab w:val="center" w:pos="7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 Mirna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8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8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if Ullah S/O Saee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76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6</w:t>
            </w:r>
          </w:p>
        </w:tc>
      </w:tr>
      <w:tr>
        <w:trPr>
          <w:trHeight w:val="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Bayaz Khan S/O Sher B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-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1-19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1-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ghat Ullah S/O Mati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 Ullah S/O Mir 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86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Farooq S/O Muhammad Asla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6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ar Ullah S/O And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80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tisham ul Haq S/O Ehsan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S FAT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77/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ustansar Hamayun S/O Muhammad Anw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8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0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r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ud Din S/O Mir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80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Ullah S/O Afs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4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zir S/O Waz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75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Khan S/O Sawab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74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Hanan S/O Gul Fara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7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Khan S/O Said Bad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7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h ud Din S/O Kab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78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ar Khan S/O Zar Gu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6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Ullah S/O Rai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980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taj Khan S/O Jal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6/ Bajao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l Hussain S/O Mushk-e-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1.1978/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Mohibullah S/O Noo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Baja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87 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ullah S/O Muhammad Sh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81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Minad Ali S/O Madat Al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77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Noor S/O Mani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8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7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 S/O Noor 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AS FR </w:t>
            </w: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77  FR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sim S/o Mew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85   Hang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mtaz Khan S/O Maiz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1973 </w:t>
            </w:r>
            <w:r>
              <w:rPr>
                <w:sz w:val="18"/>
                <w:szCs w:val="18"/>
              </w:rPr>
              <w:t>Lakki 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q ur Rahman S/O Ali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1976/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adar Khan S/O Haji Muhammad Afza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6/ Mohamand Agenc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Sa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8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faq Ali S/O Amir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7/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Khan S/O An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0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Khaliq Khan S/O An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82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fullah S/O Hukam Z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4.19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 Khan S/O Jal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.19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 Rehman S/O Shamanro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9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 Ullah S/O Faz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86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ran S/O Muhammad Sal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90   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 Rahman S/O Shamnd 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08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1 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iullah S/O Gul Faraz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08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74 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nas Rehman S/O Fazal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89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 Zaman Khan S/O Muhammad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08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70   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llah S/O Hazrat Sule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wad Hussain S/O Sarda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8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Baz khan S/O Mir B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77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Rauf  S/O Walay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9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Anwar S/O Walay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80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ab Ullah S/O Habib 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8/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ohail Khan S/O Shah N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77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Mir Qale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Wana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1976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Khan Zada S/O Dil B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78/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dar Ali S/O Muhammad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8/ S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sherwan S/O Sar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8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Qasir Abbas S/O Ghulam Akh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hulam Hussain S/O Naza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3/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r Khan S/O Abdul Qay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94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 ul wahab s/O Muhammad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3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jeeb Khan S/O Payo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84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far Ullah S/O Javed Noo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9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eeb Ullah S/O Muhammad Salee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6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At Kh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4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4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hraf Ali S/O Sahib Ur Ra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6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At Kh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3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shid Ullah Shah S/O Muhammad Kari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89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 Nawaz S/O Haji Mumt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il Khan S./O Qab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kzai Ag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qib ullah S/O Wahid 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88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Gul S/O Jina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61 Hang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tullah Shah S/O Noor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81  Hang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ar Khan S/O Noo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12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4-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4-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Lal Sadia D/O Rahmat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8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2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Rafiullah S/O Mirasahib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81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hboob Ali S/O Sher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1.2009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.03.1974   Marda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riq S/O Rahman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9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Rafiq S/O She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5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mal Khan S/O Ak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ed S/O Isra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6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sir Ali S/O Raza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78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Umar Farooq S/O Jamshid Habi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8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Rahim S/O Rah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9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5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ta-ur-Rehman S/O Shafiq-ur-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1.2009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4.07.1986   Marda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7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arat Shah S/O Syed Asgh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3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Khan Qureshi S/O Abdul Qadeer  Quresh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,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Abdul Qadoo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6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hriyar Ali S/O Sadaqat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8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in Jan S/O Muhammad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73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had Ali S/O Gulsh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3.197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i S/O Khan Sar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8.197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Taj S/O Abdul Jab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976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iqullah S/O Umar Sa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77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l Ud Din S/O Muhammad Bil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ghar Khan S/O Jaff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z ur Rehman S/O Umer Khti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1/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li Khan S/O Saiful Maloo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80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rar Ahmad S/O Inayat 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7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Zaman S/O Sher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8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han Ali S/O Shad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75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izur Rahman S/O Umar Khitab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9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haq S/O Sher Bahad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62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hsan S/O Muhamamd Zah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7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Bilal Khan S/O Ali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85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Hanif S/O Muhammad Han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qib Shezad S/O Zahoo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6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mil S/O Sher Bahad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78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fsar S/O Khan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5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ubair S/O Muhammad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5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yatullah S/O Muhammad Ghu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3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 Req. db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q Nawaz S/O Khaliq D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4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mal Khan S/O Khan Afs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7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 Khan S/O Bab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5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had Khan S/O Dawoo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4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m Khan S/O Rahi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977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brar S/O Zarm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75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Hussain s/O An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76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oor Hayat S/O Muhammad Is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C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6.197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ed-ul- Islam S/O Shamsul I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74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 S/O Was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4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aullah S/O Hiday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80 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t Khan S/O Nad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8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n Imtiaz Ahmad S/O Mian Abdul Az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974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b Ahmad S/O Za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77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zal Rahim S/O Sher Gu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8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r Ahmad S/O Jehangi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79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oo-ur-Rashid S/O Muhammad Kal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82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ullah S/O Akr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4 Now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haq S/O Munaw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5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-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&amp; C Hosp: Karak.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2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Khan S/O Qis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BH Kohat Road Pesh: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87 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Khan S/O Aw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8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iyar S/O Abdul Az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9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6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yub S/O Sur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8   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-ud-Din S/O Mustaj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8 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Bahadar S/O Khaira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69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ullah Khan S/O Rehm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985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hboob Ali S/O Fazli Elahi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74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Mehmood S/O Habib-ur-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9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3  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hid Ullah S/O Muhammad Nawaz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87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r ud Din S/ONoor Adi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90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ubair S/O Noor Ma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89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raf Ali Khan S/O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71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an Ullah S/O Shad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70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Akram Shah S/O Salim Sh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88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aqoob S/O  Abdul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ir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1 Abbo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Rehman S/O Haji Inay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82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fiq S/O Shah Z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fiz Noor S/O Said Manoo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81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stafa S/O Muhammad Rashi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8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Younas S/O Zaley 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ran Khan S/O Razid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9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93   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ajid S/O Hanif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75  Hang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tif Jan S/O Abdur Ra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om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3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3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eer Hussan S/O Mir Hu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74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b ullah Khan S/O Abdul Ha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86  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or Hayat Khan S/O Salim Muhamam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80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Javid Hussain S/O S. Kamil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8/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Muhammad S/O  Ghulam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84 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ur Rahman S/O Khalil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0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82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ar Ahmed S/O Muhammad Ashra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9/ 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 Iqbal S/O Abdul Az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0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79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ar Ali S/O Ziarat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0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86 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mat Rasool S/O Az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2.199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azim Hussain S/O Ghulam Qas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65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25 c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hanullah S/O Kifayat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 Tech;BS-0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0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85 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Abdul Had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G Tech;BS-0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0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7 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z Hassan S/O Muhamamd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0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69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matullah S/O Abdullah J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Hosp; 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2.1975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ullah S/O Noor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8 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Khaliq S/O Abdul sa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2-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2-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az Ahmad S/O Haji W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74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j-ud-Din S/O Dinar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80 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 ur Rehman S/O Abd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2.19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 Muhammad S/O Sa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6 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har Nawaz S/O Shah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5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Ahmad S/O Siraj Muhamam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8.196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Muhamam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1.197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S/O Muhammad Zah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Azam Khan S/O Qaloo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2.19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Wali Shah S/O Pir M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barak Hussain S/O Sherin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2.197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hab S/O Muhammad Sad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197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Khalid S/O Amirul Mul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n Khan S/O Dost Muhamam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eman S/O Itbar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hibul Taj S/O Afar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7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1.1982 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 Muhammad S/O Rahmat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Zafar Shah S/O Fazal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ullah S/O Ali Dos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Khatam S/O Ume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7.197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li S/O Abdul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 Farosh S/O Chmaney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in Zaman S/O Abdul Jali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Azam S/O Qaloo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0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Dager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hammad Shahab S/O Hali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8.2010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2.03.1988   Marda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htar Ali S/O Muntaz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8.2010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.03.1976   Marda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Rehman S/O Qal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.19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q Zaman S/O Shah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7/ 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Anwar S/O Anwar Baig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6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6-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iz Rehman S/o Khiyal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90    FR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rif S/O Ghulam Qas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70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iqab Ali S/O Naib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79/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Qadir S/O Ghulam Rabb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KGNT Hosp;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2.1975/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aleem S/O Muhammad Tar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988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uman Khan S/O Rashid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8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8-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urangzeb S/O Ayu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1978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Ibrahim S/O Kaboot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4.1986  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Sardar S/O Sardar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9.1980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 Salim S/O Gul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2.1981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Muneeb Ullah S/O Hiodayat </w:t>
            </w:r>
            <w:r>
              <w:rPr>
                <w:sz w:val="20"/>
                <w:szCs w:val="20"/>
                <w:u w:val="single"/>
              </w:rPr>
              <w:t xml:space="preserve">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2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-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3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3-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Jehan D/O Ajdh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90    Di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.11.205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n deputation at Gilgi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ma Bibi D/O Amir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1987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b Jehan D/O Mi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   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89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na Gul D/O Faridoo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0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89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z Bibi D/O Zamb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2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2-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mina Bibi D/O Zarin Bash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r Ahmad S/O Muhammad Han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3.1989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hadija Bibi D/O Rahmat Kareem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1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HQ Hosp: Chitral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01-199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01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Uzma D/O Fazal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0 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 Ibrar S/O Raja Muhammad Ibr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0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diha Shah D/O Mubarak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1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.06.1990    Marda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6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hehla Kanwal D/O Abdul Razz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iha Khan D/O Yousa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0  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Hayat S/O Muhammad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0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na D/O Yousaf 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87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na Waheed S/O Waheed Akht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: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6-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6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uqraj Bibi D/O Syed Sab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89    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abia Khaliq D/O Raja Abdul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: Mans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—01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1-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onahra D/O Qareeb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8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Tayyaba Khatoon D/O Abr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0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 Mansehra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7-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7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d Kazim Shah S/O Iqbal Husaa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79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eed-ur-Rehman S/O Qari Muhammad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5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oor Khan S/O Altaf Ah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1983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h Nawaz S/O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0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an Javed S/O Nas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87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lam  S/O Khaliq D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0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Muhammad Arif Shah S/O Muhammad Ayub Sh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1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91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gufta Jan D/O Jan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991 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um Shahzadi D/O Muhammad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wish D/O Muhammad Ari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leem Bibi D/O Syed Mulazim Hussa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niba Anam D/O Saee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gis Jehan D/O Hakeem-ud-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92  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Lala Rukh Sherani D/O Farid Khan Sher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mal Khan S/O Mehrab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1.1970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Tahir  S/O Malik Rust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1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yed Zeeshan Haider S/O Syed Bashi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2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Rasool S/O Hafiz Hussain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la Shehab D/O Shehab-ud-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Younas S/O Khurshi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90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i Muhammad S/O  Mir W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4.1975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lam D/O Imam Bakha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handana D/O Fazal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lam Sherazi D/O Gulz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90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ia Bibi D/O Majeed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y Hosp;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1991 </w:t>
            </w:r>
            <w:r>
              <w:rPr>
                <w:sz w:val="18"/>
                <w:szCs w:val="20"/>
              </w:rPr>
              <w:t>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ina Chaman D/O Malik Faiz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hraf S/O Ashiq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1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65    Hang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jan S/O She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i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80/ Mohmand Agenc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Sattar S/O Muhammad Am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78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far S/O Naw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hybar 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7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6-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ultan Ghazi S/O Ghaz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76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Abbas S/O Sher Bahad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9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an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78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l Qayum S/O Malik Ramz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1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74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shad Hussain S/O Ah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75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raban S/O Muhammad Ramz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83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ruddin s/O Khan Shah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1          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3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lam Zeb S/O Badshah Z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1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Ullah S/O Qi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86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lyas S/O Muhammad Y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1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1.19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matullah S/O Aman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0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Mehmood-ur-Rahman  S/O Ghulam Qad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60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bbas S/O Sab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.19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Khan S/O Sher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7.1976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f Ali Shah S/O Tebyan ali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2.2012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iraj ud Din S/O Qazi Fazli Sub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2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63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s Muhammad S/O  Khaista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91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d Ali Shah S/O Bakht Raw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74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Gul Gh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85  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ur Rahman S/O Taj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81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Qasim S/O Hass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Khaid Mehmood S/O Ghulam Far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72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Ali S/O Muhammad Faq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0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seef Hussain S/O Jehang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1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wish Bibi D/O Gulzar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92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Maqbool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74/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ba Yaqoob D/O Muhammad Yaqoo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2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90     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rfan Khan S/O Shah Je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76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sif Aziz S/O Aziz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 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80/ DI 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Qasim S/O Allah Wasay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1980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sh Gul D/O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nity Hospital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fia Bibi D/O Ibad-ur-Rehman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2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3   Battag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Parvez S/O  Fe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e Hosp; Peshawar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65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s ali Shah S/O Syed Mushtaq Hussa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8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ullah S/O Falak N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FR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89 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za Kausar D/O Muhammad As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hid S/O Muhammad Youn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86  Harip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 Nawaz S/O Iqbal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7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Daud S/O Ghulam Rabb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81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 Yasmin D/O Ahm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2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r Ali S/O Abdul Sa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8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3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3-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lam Jaffar S/O Ghulam Abb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977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b S/O Zulq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90 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t Ullah S/O Abd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6.1977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Ullah Khan S/O Gul Mar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1978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hah S/O Lal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1982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sim Khan S/O Abd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8.19678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asir S/O Raee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84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Muhammad S/O Rab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1.1973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affar Khan S/O Abd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1973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sin S/O Saf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2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sin S/o Saf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2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if Khan S/O Eat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8.1977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zoor Hussain S/O Muhamm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62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Ramzan S/O Atta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76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d Khan S/O Muhamamd A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85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Owais S/O Akbar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2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dus Saboor S/O Gul W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1980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ullah S/O T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8 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laq Ahmad S/O Muhammad Us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83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ved –Uz-Zaman S/O Sher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3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1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abuddin S/O Abd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68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-ur –Rahman S/O Rikhmin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EG Tech: BS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5-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5-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Sher Khan S/O Jum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2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am Taiz S/O Eid Noo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87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iz Ullah S/O Sabir Sh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8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eebullah S/O Musharaf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90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 Hussain S/O Rehmat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90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man ud Din S/O Noor Zale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1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sar Ali S/O Hazraat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91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Musli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1992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 Ullah S/O Noor Aya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3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ilal S/O Rasoo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93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tikhar S/O Gul Payo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MTI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-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drat Ullah S/O Qam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hab S/O Jan Muhamma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feez S/O atla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 C MTI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4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Habib Ullah S/O Muhammad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83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CH"/>
              </w:rPr>
              <w:t>Khalid Mehmood S/O Rais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 C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5-19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4-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Qasim S/O Muhammad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91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iullah S/o Kash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69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aid Ullah S/O Haji Mati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70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diq Noor Shah S/O Ayaz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82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m Ullah S/O Laiq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82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fzal S/O Saif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83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q Muneer S/O Riaz ud 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9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imullah S/O Muhammad No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90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ram Ullah S/O Naeem Ullah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91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id Rehman S/O Gul W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91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Iqbal S/O Ahmad Qad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92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sad Ullah S/O Sard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92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Ullah S/O Aqal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93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ullah S/O Kasto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93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saeef Ahmad S/O Loui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94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had Ullah S/O Badshah Rauf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79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 Rehman S/O Muhammad Youna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84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nullah S/O Daul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87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 ullah S/O Mukhk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90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mar Nawaz  S/O Rehm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90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l Rehman S/O Zarba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1  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an Ullah S/ O Habib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92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im S/O Rasoo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92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ullah S/O Muhammad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r Ahmad S/O Naee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87 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ramullah S/O Akb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88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weer Ullah S/O Noor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2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as Ullah S/O Jan Bahad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0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shdil Khan S/O Pir 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raf ullah S/O Bakhti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93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h Noor Khan S/O Haji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ps;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3/ 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id Saleem S/O Salee Muhamma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94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m Ullah S/O Muhammad No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aid Iqbal S/O Muhammad Farooq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 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 ur Rehman S/O Syed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8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staf Khan S/O Abdul Maj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72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Iqbal S/O Imam Bak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19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zeb Khan S/O Mir Way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izar Hussain S/O Israr Hussai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8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Qurban Ali S/O Mur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9.2013       11.08.2015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971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soom Bibi D/O Bakht 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1986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Ali Akbar  S/O Muhammad Akb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 Agency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74  Kurra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Raees S/O Umar Dar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86  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Nawaz S/O Sh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: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2-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A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-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izullah S/O Aman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-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4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ir Ullah S/O Abdul 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88 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CH"/>
              </w:rPr>
              <w:t>Muhammad awis S/O Muhammad qurai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2-19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2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ahim S/O Said Qama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4-19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hir Ul Haq S/O Anwar Ul Haq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M Hosp;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19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Laiq Zaman S/O Zahir Za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84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Zada S/O Said Hass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9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r Razzaq S/O Ami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66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qbal S/O Fazal Maul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71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kram Khan S/O Haji Guls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72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ran Zeb S/O Muhammad Abdus Sam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4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qil Zada S/O Sher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5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qbal S/O Wazir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5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Umer Qadir S/O Mian Shah Waz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7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jeeb Alam S/O Abdul Hami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79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shfaq Ahmad S/O Hazrat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1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shraf S/O Shah Raw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82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llah S/o Muae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83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Habibullah  S/O Sultanat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4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l Haq S/O Hami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5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Salar S/O Muzaf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85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l Rauf S/O Fazal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85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srullah Khan S/O Saadullah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986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rman Ali S/O Abdul Qayu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6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smail S/O Rasoo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6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li Sher Bacha S/O Ali Za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86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zal Wahid S/O Dilaro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87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rad Ali s/O Ghafoo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88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nwar Alam S/O Habib-ur-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88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ahim Zada S/O Muhammad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9  Shang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f Shah S/O Munaw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9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Shahidullah S/O Muhamamd W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89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eed Mubarak S/O Nad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90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eed-ur-Rehman S/O Salah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0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her Malik S/O Sher Sh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3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rif Zada S/O Khan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9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li Rahman S/O Fazal Rabb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82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Farooq S/O Sult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dar Shah  S/O Noor Ahmad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ser BS 06          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6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4-20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Rafiq Ahmad S/O Balqiaz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.12.2013        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04.1982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-04-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namullah S/O Sarf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kil Shah S/O Muhammad Noor Ja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Abdul Mali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74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hat Ullah S/O Muaammad Ajm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2.1981 </w:t>
            </w: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m Javed S/O Dil N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9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Dildar Hassan S/O Sharif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4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67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Khurs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1.2014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6-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6-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seenullah S/O Sami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4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72 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eman S/O Azam Ullah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3.2014 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ullah S/O Abd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2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am Badshah S/O Durane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71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 Shad S/O Shamsh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7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Saeed S/O Paind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kat Ullah S/O Adil 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atullah S/O Abdul Qayyum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9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i Mulk s/O Khaista Bach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3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Subhani S/O Dar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im Ullah S/O Sakhi D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Miranshah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91 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S/O Khan Shah Za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71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ose Khan S/O Said Ari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72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hid Khan S/O Khan Ami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9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Muhammad Iqbal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an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81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n Jalal S/O Muhammad Jala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72 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2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Siddique S/O Sawab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72  Dir Low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 Junaid S/O Maqsood-ur-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14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  Abbottabad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89      Abbottaba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haar Ullah S/O Sher Q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4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1983/ NW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Younas S/O Allah Bakhs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4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8  DIKh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ullah S/O Muhamamd Azee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Ali S/O Abdul Mst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84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f Khan S/O Shamas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vi Amir Shah Hosp: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5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der Ali S/O Ayu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6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r Ali S/O Sardar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91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ed Khan S/O Gu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89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an Khan S/O Obai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84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kat Ali S/O Si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84  Orakza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aq Ahmad S/O Muzaf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5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ab Ali S/O Jamro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89 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Ali S/O Ghani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85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Ali Shah S/O Nad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92  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Aziz S/O Fazli Raz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83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heem S/O Muhammad Dau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87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l Haq S/O Hazrat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8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id Khan S/O Afz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8  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 Hussain S/O Sar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1 Kur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bdullah S/O Ikram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1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ullah S/O Abd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2  Bun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bir Ahmad S/O Bashir 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3 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Fazli Karim S/O Shamsh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4.03.1993  Bajau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  <w:t>03.03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hir S/O Abdur Rah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2015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Nowshehr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4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Razzaq S/O Fazli Khali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3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88       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 Ullah S/O Is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1       11.08.201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1988  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ziz S/O Muhamamd Zamee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K Hosp;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89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Ilyas S/O  Fazal Wah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988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Khan  S/O Kohstan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89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r Khan S/O Fazal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92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tagir S/O Bakht Ali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90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Riaz  S/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89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lullah S/O Muhammad Tala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1992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dar Ali S/O Sar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1994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Ali S/O Sar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88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ullah S/O  Bahro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86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im Badshah S/O Rahim d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88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sher Ali Khan S/O Shamsur 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94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r Shah S/O Said Abdul Wa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89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ohail Khan S/O Bakht Bahad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Munir S/O Muhammad Zubai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9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tiaz Khan S/O Irfanudd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89  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d Shafiq S/O Itba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86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3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Naeem Khan S/O Muhammad Naee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90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m Hussain S/O  Haroon Rashi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9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ullah S/O Fazal Han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8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r Ali S/O Mir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1982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8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lah S/O Jamshe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Salam S/O Said K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(Pharmacy)B-9                 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2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2-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zwan Ahmad S/O Aftab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5-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5-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i Ullah S/O abdul Sa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3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d Ahmad S/O Nizar Ah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4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Kamran ahmad S/O Syed Abdul Nazri Mi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10-0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afat Khan S/O Gul Bacha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2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yan Ahmad S/o Muhammad faw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4-1994 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4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m Zeb S/O Umer Gul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1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abi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2-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war Iqbal S/O Nowsher Bacha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2-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uman Khan S/O Isterag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1-19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1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jad Khan S/O Muhammad Azh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2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man Hussain S/O Jamshaid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3-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3-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seeb  Khan S/O Pir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4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jira Anwar D/O Anwar Saee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 kanwal D/O Saleh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6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l Shahzad S/O Muhammad Saddi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7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&amp; General Hosp: Dad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7-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6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Wali Ullah S/O Fahim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83  Marda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f Ullah S/O She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91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hmat Ullah Sajid S/O Misa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2 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i Ullah S/O Amir Dar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89   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eer Ahmad S/O Rehmat Nab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9-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Torgh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2-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gh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12-20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m Ullah S/O Naseeb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80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haq S/O Munawar J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975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m Ullah S/O Aqal Nawa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92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ahid Azeem S/O Muhammad Azee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997  Kara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um Zeb D/O Shah Ze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1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   Batkhela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5  Malakan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eem Ullah S/O Noor  Muhammad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z Hussain S/O Muhammad Hussa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2-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9-19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9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 Saleem S/O Muhammad Salee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2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ur Rahman S/O Abdul Kari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84 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bool Ahmad S/O Saiful Isl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88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mood Ali S/O Bahadar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88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tishamul Haq S/O Muhammad Hussain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86  Chitr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nas S/O Ghazi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2.1991 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q Nawaz S/O Zulqandar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Peshawar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4-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20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ab Ur Rahman S/O Wali Ur Rahm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4-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&amp; C Hosp: Kohat.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1-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hoaib Alam S/O Sharif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-04-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HO Koh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.199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h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3.205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r Khan S/O Asghar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97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jid Ali S/O Alam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1989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em S/O Yaqoob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1987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ul Haq S/O Ihsanul Haq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7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3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asim-ur-Rahman S/O Inam-ur-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7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88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uhar Ali S/O Muhammad Azam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7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87   Sw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Fawad S/O Aziz-ur-Ra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7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5  Shang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mat Ullah Khan S/O Umar Nawaz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2-2017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Karak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9-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8-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iq Ahmad S/O Mushtaq ah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2-2017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Karak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Shahkir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Dir Upper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-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zrat Umer S/O shahid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Dir Upper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4-19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-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Abdul Matee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1992  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il Ahmad S/O Sher Muhammad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Dir Upper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1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 Uperr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2-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az Ullah S/O Bakht zami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Dir Upper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ddam Hussain S/O Sardar Khan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(Pharmacy)B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Dir Upper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5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5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 Upper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iq Aziz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 Ulla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ab Ali J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ish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19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amil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rif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iddiqu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ak Sheraz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shah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 Ulla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kb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Ulla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Muhammad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r Ali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Malik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f Ullah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Bahada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rdan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Hussain S/O Atta Ur Rehm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9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heer Ali S/O Farman Al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9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LMH Kohat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hat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Ullah Khan S/O Sultan Kh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9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Karak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 Gul S/o Khaista Gul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9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da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hzad hayat S/O Muhammad Haya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9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da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1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sheen Bibi D/O Musamir Sh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9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da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an Khan S/O Najib Ullah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harmacy) BS-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9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da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4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763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77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76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Director General Health Services </w:t>
      </w:r>
    </w:p>
    <w:p>
      <w:pPr>
        <w:pStyle w:val="Normal"/>
        <w:ind w:left="5760" w:firstLine="720"/>
        <w:rPr>
          <w:b/>
          <w:b/>
          <w:bCs/>
          <w:sz w:val="26"/>
        </w:rPr>
      </w:pPr>
      <w:r>
        <w:rPr>
          <w:b/>
          <w:bCs/>
          <w:sz w:val="26"/>
        </w:rPr>
        <w:t>Khyber Pakhtunkhwa, Peshawar</w:t>
      </w:r>
    </w:p>
    <w:sectPr>
      <w:headerReference w:type="default" r:id="rId2"/>
      <w:type w:val="nextPage"/>
      <w:pgSz w:w="12240" w:h="20160"/>
      <w:pgMar w:left="720" w:right="720" w:gutter="0" w:header="720" w:top="776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2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6:00Z</dcterms:created>
  <dc:creator>Promotion Cell</dc:creator>
  <dc:description/>
  <cp:keywords/>
  <dc:language>en-US</dc:language>
  <cp:lastModifiedBy>OS</cp:lastModifiedBy>
  <cp:lastPrinted>2020-02-01T14:58:00Z</cp:lastPrinted>
  <dcterms:modified xsi:type="dcterms:W3CDTF">2020-06-30T05:06:00Z</dcterms:modified>
  <cp:revision>8</cp:revision>
  <dc:subject/>
  <dc:title/>
</cp:coreProperties>
</file>