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32"/>
        </w:rPr>
        <w:t>Provisional</w:t>
      </w:r>
      <w:r>
        <w:rPr>
          <w:sz w:val="28"/>
          <w:szCs w:val="28"/>
        </w:rPr>
        <w:t xml:space="preserve">  Seniority List of Clinical Technicians (Cardiology) BS-12 in the Health Department Khyber Pakhtunkhwa. 06.20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070"/>
        <w:gridCol w:w="1170"/>
        <w:gridCol w:w="1530"/>
        <w:gridCol w:w="1170"/>
        <w:gridCol w:w="11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S.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/ Father’s Name</w:t>
            </w:r>
          </w:p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 (Ol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th BP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New Nomenclature after restructur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in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vt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rvice/ promotion/ up-gradatio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ce o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 Post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th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ici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ate of Retirement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h Khisro Badshah S/O Muhammad Afz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4.1988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196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3.2031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ed Zarin Shah S/O Rahmat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01/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Daggar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-04-196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-04-2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ham Bacha S/O Khais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9.09.1990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.01.19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1.12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h Nawaz S/O Bad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.11.1990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.07.196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9.07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halil-ur-Rehman S/O Habib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5.02.1991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.02.196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9.02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az Ali S/O Noorul Hu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3.08.1991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.08.197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.08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ul Faraz S  /O Muhammad A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3.10.1991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8.04.197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7.04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l Nawaz Khan S/O Gul Naw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.03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 NWA  Miran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.10.196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W Ag;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0.202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msur Rahman S/O Sharaf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HO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6.1965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6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izullah S/O Az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.04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&amp;C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.04.197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.04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jad Ahmad S/O Ghulam Mu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6.07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.02.197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.02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dbar Khan S/O Amir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9.199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196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jaur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1.2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. Ajmal S/O Abdul Majee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0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yub TH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197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4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sleem Iqbal S/O Muhammad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0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yub TH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tiaz Awan S/O Muhammad Irf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1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3.197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Parvez S/O Mir Abd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1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yub TH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196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4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az Ahmad S/O Muhammad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MC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196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8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aisar Anwar S/O Abdul Wahab Khat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2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1.196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1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hmanullah S/O Badsh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2.199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ran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5.197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W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5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jaz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1.199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3.196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3.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am Zeb S/O Khalil 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3.199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2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2.203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sirud Din S/O Muhammad Kab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9.1994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ps;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1971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ani-ur-Rehman S/O Muhammad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2.1994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KDA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4.19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am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4.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da Hussain S/O Noo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1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9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9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sghar Khan S/O Muhammad Akbar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PD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8.197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8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Faheem Durrani S/O Hak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4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197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ira Tabassum D/O Abdul Wa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4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197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ubaida Parv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1.19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1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li Zaman Khan S/O Sher Ghani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.04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6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2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sar Tabassum F/N Muhammad Yaqoo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4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196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2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ah-ud-Din S/O Sal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5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&amp;C Hosp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2.203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.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shid Ahmad S/O Khalil-ur-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5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0.197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0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Syed Yahya Hussain S/O S. Israr Hussain </w:t>
              <w:tab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1.05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3.197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3.2035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bib Gul S/O Fari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5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4.197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20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Haneef S/O Muhammad Has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6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819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/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8.20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uhammad Islam S/O Bandar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7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Irfan S/O Khalil-ur-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3.07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2.203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hmoodullah S/O Hamid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9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7.19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7.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Rahim S/O Abdul Azi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3.196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3.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ed Nazakat Ali Shah S/O Syed Abbas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-10-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9.196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2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Sher Ali S/O Abdul Lat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0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1967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20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bi Rahmat S/O Abdul W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11-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1974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1.20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shid Khan s/O Ama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1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ran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4.197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W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4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hmatullah S/O Shaist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.12.1995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1.1970 Lakki Ma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Rahim S/o Musaf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1.1996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T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5.196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3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 </w:t>
            </w:r>
            <w:r>
              <w:rPr>
                <w:b/>
                <w:bCs/>
                <w:sz w:val="12"/>
                <w:szCs w:val="12"/>
              </w:rPr>
              <w:t>B.S-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ed Hayat S/O Umar Hay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2.1996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9-04.19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-04.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har Zaman S/O Fazle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1996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ASM Hosp: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1.197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1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abibullah S/O Muhammad 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4.1996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19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4.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Ali Shah S/o Bakht Raw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5.1996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4.1975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4.2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sir Khan S/O Sab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1996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2.196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Arif  S/o Raham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2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KDA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7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7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Abid S/O Muhamma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2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MC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.01.197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ssarat Shaheen D/O Muhammad Ay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2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7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hsanullah  S/O Zainullah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7.02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BM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9.197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9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sir Shah D/O Gu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2.197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2.2036</w:t>
            </w:r>
          </w:p>
        </w:tc>
      </w:tr>
      <w:tr>
        <w:trPr>
          <w:trHeight w:val="7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ed Mukhtiar Hussain S/O S. Waz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BM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3.197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3.203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 long Leav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Amin S/O Muhammad Ib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4.197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lman Shezad S/O Inayat Ahmad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T Tech:   B-09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MC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1.1978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1.20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amullah S/O Shabud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1999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1.197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1.20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koor Muhammad S/O Usman Gh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8.2000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MC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6.197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6.2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zaz Ali S/O Mumtaz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2000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5.197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2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aziq Aslam S/O Muhammad A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9.2000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Koh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.04.197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9.04.20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hid Zaman S/O Ashraf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MC,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1.197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hid Ali Khan S/O Mehmoo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2.1972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awar Ahmad Baig S/O Abdul Qayum Bai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2.1974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2.203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ftikhar Ahmad S/O Khani Zama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1975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5.2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ajid Ali Shah S/O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srar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3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0.1977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0.2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hadim Shah S/O Syed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3.04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MC Peshaw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-05-197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-05-203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070"/>
        <w:gridCol w:w="1170"/>
        <w:gridCol w:w="1530"/>
        <w:gridCol w:w="1170"/>
        <w:gridCol w:w="11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or Sahib Khan S/O Mir Sahi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:   Miran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5.1972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W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5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qbal Hussain S/O Gul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5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2.1969 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Jangriz Khan S/O Hikm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5.200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BM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4.1983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4.2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hid Iqbal S/O Ghulam Habi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9.06.2002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&amp;C Hosp;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1.1974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1.203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ihayat Sher S/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HQ Hosp: Ghallana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1.19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3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 Muhammad S/O Jalal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8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W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hman Ullah S/O Nek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.08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2.197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20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Idrees Khan S/O Muhammad Youn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8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1972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1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Rafiq S/O Ghulam Far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8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1975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inul Haq S/O J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8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1980 Bajo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1.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yub Khan S/O Gul Nase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9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1979 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5.2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am Shad S/O Muhammad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9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 Khy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4.1975 Khyber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4.20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m Hussain S/O Samin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CU MonitorTech:B-9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4.1970 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hir Shah S/O Syed Inayat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3.10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HQ Hosp: Ghallana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hm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3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ed Khan S/O Nawa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0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 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2.1979 NW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2.203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Abdul Karim S/O Atta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1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4.1973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dadullah S/O Amir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1.2003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1.1971 Bajo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dur Rehman S/O Sahi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2004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KDA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9.1977  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9.2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Mazhar Ali Shah S/O Musa M. Ali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2004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3.1982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.20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er Alam S/O Haji Firdo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04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HO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2.1980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2.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brar Hussain S/O Ejaz Hussa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.10.2004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1.1973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1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Asif S/O Muhammad Ashiq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04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5.03.1976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3.203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am Sher S/O Rust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0.2004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MTH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4.1975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4.20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Malik Waqar Ahmad S/O Malik Zahoor Ah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10.2004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8.197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ed Ali Shah S/O Meher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10.2004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5.1976 DIKha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2.2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iq Mehmood S/O Sher Bahadu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6.2005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: Karak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1.1974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1.20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him Ullah S/O Gul Pay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6.2005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4.1978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4.20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ftikhar Ahmad S/O Sona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.09.2005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MTH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1.1976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Hanif S/O Muhammad Has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2006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8.1970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8.20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Naeem S/O Muhammad La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4.2006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1.1980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1.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ftikhar Ahmad S/O Muhammad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5.2006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1981 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keel Ahmad Khan S/O Abdur Rau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1.2006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KDA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1981 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Ibrahim S/O Saifur 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-11-20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02-198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02-2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as Ali S/O Mir Zak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2.2006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1973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4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urad Ali Shah S/O Bakhtawar Shah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06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Landi K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4.1978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4.20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S/O She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2.2006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Landi K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0.1970Khyber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0.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mil Hussain S/O Latif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1.2007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198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20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Tahira Bibi D/O Fazal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2007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fayatullah Shah S/O Wilayat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2007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Miran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3.1981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3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rang Zeb S/O Sher Muhamm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6.2007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4.1971 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hurshid Ali S/O Muhammad 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8.2007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1972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4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er Baz Khan S/O Haide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1.2007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1981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2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er Zada S/O Muhammad Yousa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8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HQ Hosp: Ghallana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19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4.203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Riaz-ud-Din S/O Rafi-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2.2008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5.1968/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5.2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feerullah S/O Ama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02.2008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 Khy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1981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3.204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ftikhar Ahmad S/O Sahib Zada Nazir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.03.2008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1.1976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2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rshad Hussain S/O Saddrul I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.03.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1977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2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Jamil S/O Ama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.03.2008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1979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.203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dul Hamid S/O Muhammad Dau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-03-2008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1981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9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Uzair S/O Sarfar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2008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Landi K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1980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jaz Mehmood S/O Salahud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5.2008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MC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198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2.204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raj Hussain S/O Sajjad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5.2008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198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Ibrahim S/O Mukami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19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her Muhammad S/O Umer Ja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1976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1.2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ftikhar Ahmad S/O Abdul Han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.2009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.1976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2.2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 Muhammad S/O Fari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78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ttaullah S/O Umer Faroo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O Shangl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4-19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-03-2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uhammad Zam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1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3.204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srat Zaman S/O Muhammad Akb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3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1977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4.2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ista Miandad S/O Mian D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3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1986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3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rar Ahmad S/O Fazal ur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3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6.1969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6.20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srullah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8.19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8.20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jaz Muhammad S/O Sultan Shah-Ud-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-06-200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MC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02-198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-02-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bdul Majeed S/O Feroz Sh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6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2.1981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2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zli Ghafoor S/O Zarmull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6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5.1971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iaz Bar Khan S/O Abdul Ghaffar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4.1980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4.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hanzeb S/O Gul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10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3.1973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3.20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shif Zaman S/O Lal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0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2.1986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bdus Saboor S/O Zarfarosh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0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Dagger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1988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3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hid Hussain S/O Said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9.10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-04-197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-04-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waria Sahar D/O Zai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0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9.1990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9.205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 xml:space="preserve">Salim ullah S/O Hanif 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1.2009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 N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3.1987  NW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4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Ijaz Qureshi S/O Abdul  Nawaz Quresh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TH/MTI Hosp: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1983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0.2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bar Khan S/O Ali Shah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3-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03-198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03-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Ibrahim S/O Muhammad Sher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4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HQ Hosp: Miranshah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4.1975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4.2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shif-ur-Rehman S/O Hafeez-ur-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5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1983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5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Ijaz S/O Abdul Wa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5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RH/MTI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7.1977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7.20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ed Inayat Shah S/O Syed Kamal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8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7.1984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7.20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kil Nawaz S/O Syed Nawaz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11-20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-08-197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-08-20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zal Ghafoor S/O Zarmullah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5.1971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3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Nida ul Haq S/o Muhammad Noor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2.1986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2.204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yesha Riaz D/O Muhammad Ri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2.2010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1989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4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jma Imra D/O Muhammad Imr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2.2010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1.1992 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1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sha Badar D/o Badar ul Isl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8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5.1992           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5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wheed Begum D/O Fazal Qadee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Temergara    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9.1991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9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fzal Rahman S/O Amir Afza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1975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2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zana Bibi D/O Khan Dad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ty Hosp;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8.1988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8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ana Seher D/O Zait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1.1988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1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shima D/O Shah Sult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1.1990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heed Begum D/O Abdul Ras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10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.04.1992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onia Kanwal D/O Ghulam Mustaf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1985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3.2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heed Akhtar D/O Fazal Maul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1987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2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rshad Bibi D/O Pinee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4.1991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4.20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Salma Nawaz D/O Muhammad Nawa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BM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2.1989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2.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Nazish Nazir D/O Nazir Muhamm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9.1990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9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Naila Bibi D/O Lal Shar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9.1991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9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ina Naz D/O Said Jam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.11.1992  Malakand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1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mat Bibi D/O Mom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1991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Hameeda D/O Sultan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9.1985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9.2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Zakia Bibi D/O Muhammad Shamarez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1.1987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1.2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Nagar Habib D/O Habib Alam aw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-01-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4-198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-03-2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Azra D/O Nisa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-01-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Han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07-198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-07-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 xml:space="preserve">Uzma Begum D/O Fida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-01-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3-1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28.02.205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na S/O Said Waha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6.1987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6.2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khtar Begum D/O Ghafoor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0.1989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10.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eema Bibi D/O Muhammad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01-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ng Abdullah Tech: Hosp: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-01-199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-01-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khsana D/O Muhamamd Ism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1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Gagger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1990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ima Khan D/O Abbas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2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1992             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urria Amin D/O Aminud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MTH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1987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3.2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hira Naz D/O Habib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MTH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7.1988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7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ved Abdullah S/O Ghulam Rabb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2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89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Isma D/O Sajid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: DI Kh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1.12.204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070"/>
        <w:gridCol w:w="1170"/>
        <w:gridCol w:w="1530"/>
        <w:gridCol w:w="1170"/>
        <w:gridCol w:w="11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sawar Noreen D/O Muhammad Haya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: DI Kh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2.19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2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iha Rani D/O Ghullam Raban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-02-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03-19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3-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heed Fazal D/o Fazil kar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2.1991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1.205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hwish Anum D/O Shah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: DI Kh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19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2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eeshan Muhammad Khan S/O Sabz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M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2.1986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hir-ur-Rahman S/O Saeed-ur-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KBM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3.1986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sir Jamal S/O Muhammad Jam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3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KBM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0.1981 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0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rfanullah S/O Mukhtiar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3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NKBM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2.1985 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2.2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fat Bibi D/O Muhammad Hay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3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1.1988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48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keela Murad D/O Shah Masaoo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1.1982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2042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bar Sharif S/O Naee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&amp;C Hosp: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1.1977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0.2037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ed Gulzar Shah S/O Ashaq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5.08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T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3.1991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3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Riaz Khan S/O Muhammad Az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8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3.1992            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ftikhar Khan S/O Fari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9.2011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4.1982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20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Shaista Afsar D/O Afsar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5.1983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5.2043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Sadaf Gul D/O Abdul Nab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.02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HQ Hosp: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1.199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1.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Muhammad Iqbal S/O Jalil-ur-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9.1977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9.2037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ima Bakhtiar D/O Bakhtiarud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1.1989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1.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Khalida Begum D/O Muhamamd Altaf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2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: DI Kh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4.1985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4.2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 xml:space="preserve">Imrana Akhtar D/O Masti Kha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.02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1.1992           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1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 xml:space="preserve">Farih Rani D/O Ghullam Raban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-02-201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08-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03-198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-03-2048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bana Noor D/O Noo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.03.1992   Lakki Marwat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3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ba Yaqoob D/O Yaqoo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-09-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09-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ah bibi D/O Shabir Hussai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2.1990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sham Khan S/O Shah Mur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1977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2.03.2037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lizbath D/O Faqir Muhammad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8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rshad ahmad S/O Khan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03-201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08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1-197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11-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 xml:space="preserve">Sumaira Fida D/O Fida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han Ara D/O Wazir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Temergara    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8.1992             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.08.2052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mayya Zahoor S/O Zahoor Muhamma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.04.1990Mard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4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zairullah S/O Aziz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2.1967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2.2027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yesha Safeer D/O Safee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BST Hosp;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7.1989 Abbo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7.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gis Jehan D/O Shah Je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3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9.1989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9.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iqa Bibi S/O Abdul Re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-03-201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MC Abbottaba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-12-198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-12-2048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fiq Ahmad S/O Shareen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4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4.1989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-04-2049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fia D/O Wazir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4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2.19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aira Akram D/O Muhammad Akr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4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PD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.05.1993  Peshawar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.05.2053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070"/>
        <w:gridCol w:w="1170"/>
        <w:gridCol w:w="1530"/>
        <w:gridCol w:w="1170"/>
        <w:gridCol w:w="11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eeha Tabbasum D/O Muhammad Rafi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04.2012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1989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8.11.2049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Waheed S/O Jehanze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7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MC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1.1985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0.2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mayat Ullah S/o Gul Muhammad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8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8.1988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8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useef Ahmad S/O Wazir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12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4.1988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3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mat Firdos D/O Ali Bad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2.2012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2.1980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2.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han Zada S/O Sar Zami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8.01.2013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Alpori,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6-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-05-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jaz S/O Faq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1.2013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GT Hosp: sw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2.1989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.12.2049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htar Iqbal S/o Rafi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1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NT Hosp;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8.1988  FR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8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war Saleem S/O Muhammad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5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1.1988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1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h Fahad S/O Abdul Wahe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9.1992           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9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eem Dil Khan  S/O Raham D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.09.2013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4.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.04.2050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Rizwan S/O Ghulam Jaff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03.09.2013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4.19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4.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htar Munir S/O Maroof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1983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2.2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oh Ullah S/O Nihar Ud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0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19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2.20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dullah Nihar  S/O Niharud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6.1986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6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mat Ara D/O Zar B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ital Karak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4.1987 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4.2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hid Khan S/O Niamat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color w:val="000000"/>
                <w:sz w:val="18"/>
                <w:szCs w:val="18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0.1990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0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wais S/O Khalil Ah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color w:val="000000"/>
                <w:sz w:val="18"/>
                <w:szCs w:val="18"/>
              </w:rPr>
              <w:t>Services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1.199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1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ida D/O Badiu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0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1.1986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.01.2046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iq Jan S/O Nisar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1.2013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0.1972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0.20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Asif Khan S/O Nas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1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color w:val="000000"/>
                <w:sz w:val="18"/>
                <w:szCs w:val="18"/>
              </w:rPr>
            </w:pPr>
            <w:r>
              <w:rPr>
                <w:rFonts w:cs="Baskerville Old Face" w:ascii="Baskerville Old Face" w:hAnsi="Baskerville Old Face"/>
                <w:color w:val="000000"/>
                <w:sz w:val="18"/>
                <w:szCs w:val="18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1991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5.01.2051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leman Sher S/O Fazal Ahmad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1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4.198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04.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ulam Farooq S/O Abdul Lati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8.11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RH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01-198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01-2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rahim Khan S/O Hazrat 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1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1.1978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.01.2038 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Yasir Ali S/O Farido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1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1986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Shabir Ahmad S/O Muhamamd Ghani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2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BM Hosp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4.1981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4.2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kirullah s/O Said Az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2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79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Habib Ullah S/O Muhammad Zam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2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5.1979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5.20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nam ur Rahim S/O Abdur Rah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2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2.1983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2.2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ima Rani D/O Malik Za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Dagger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3.1991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2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eemullah S/O Shah Ala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2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man Ali Khan S/O Hussia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.12.2013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02-198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02-20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eem Shah S/O Muhamamd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3.2014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han ud Din S/O Usman ud D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G Tech: B-09          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14   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1978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03.203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er Akber Khan S/O Muhammad Zahi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5.2014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4.04.1992  Shangla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had Sehzad S/O Muhammad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7.2014            11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5.1986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5.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ismat Ullah S/O Muhammad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7.2015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4.1989 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4.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ousaf Ali S/O Rekhmin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7.2015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6.1994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6.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ir Hamza S/O Muhammad Uz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CT Cardiology BS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07.2015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1.1993  Abbo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1.2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iza D/O Muhammad Iqb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JCT Cardiology B-09    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.07.2015                     11.08.2015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4.1995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4.20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ahira D/O Sobat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8.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C Hosp;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4.1991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Qamar Zaman S/O Sharif Al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.02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HQ Hosp; Parachi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19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ed Wasim Ahmad S/O Syed Muhammad Qas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SK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3.1990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3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man Khan S/O Ibrah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SK Hosp;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2.1991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2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ad S/O Umer D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GT Hosp: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-04.1988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.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il Khan S/O Ghulam Muhamm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;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2.1993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2.2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sma Khattak D/O Musl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06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-04-19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04-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diq ali S/O Abdul Ali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06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04-198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04-20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lman khan S/O Saeed Ur Rahman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06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08-19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8-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leem Ullah S/O Muhammad Sadiq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06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-03-199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-03-2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mir Khan S/O Gul Badsh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06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KMC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-12-198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12-2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Alia Taj D/O Taj 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8.1994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-08-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afiullah S/O Sharif Ullah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8.06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-03-199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03-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hammad Yousaf Ali Shah S/O Muhammad Jam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KBM Hosp;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3.1991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uhammad Khalil S/O Swab Gu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4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Han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1.199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0.2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Haseeb Ullah S/O Jehan Ze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7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ital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-12-19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12-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Sonia Khan S/O Suhbat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.08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0.1994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10.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Inayat Ullah S/O Niamat 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3.1996 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3.20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Wiqas Ahmad S/O Sultan Hussa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08.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Wahid-ur-Rahman S/O Khalil-ur-Rah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-09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Daggar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4-199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-03-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Kashif S/O Mohsin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.10.2016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Q Hosp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kh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03.1992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3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Syed Saeed Ullah S/O Saidu Zam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12-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Taimerga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-03-198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3.2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ftikhar Ahmad S/O Mir Ajab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1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1990   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uhar Idrees S/O Ahia J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-0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-03-199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03-2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Asif Shah S/O Feroz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4.1997 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4.2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Muhammad Umair S/O Subha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01.1998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01.20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Irfan S/O Rahmanull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7.1996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7.20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Muhammad Bilal S/O Muhammad Qasim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5.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03.1995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20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Iqbal Shah S/O Jehangir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-12-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HO Lakk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-03-1989Lakk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03-2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Mehrun Nisa D/O Wali Kh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01-199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-01-20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Iftikhar S/O Muhammad Raza Sh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-02-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05-199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n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-05-2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Haleema D/O Muhammad Youna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03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vices Hospital Peshawa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8.199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8.20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Sonam Preetam D/O Preetam L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6.20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vices Hospital Peshawa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0.19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10.20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it-CH"/>
              </w:rPr>
            </w:pPr>
            <w:r>
              <w:rPr>
                <w:color w:val="000000"/>
                <w:sz w:val="18"/>
                <w:szCs w:val="18"/>
                <w:lang w:val="it-CH"/>
              </w:rPr>
              <w:t>Shoaib Khan S/O Rambil G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T(Cardiology)BS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Charsad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2.19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2.2054</w:t>
            </w:r>
          </w:p>
        </w:tc>
      </w:tr>
    </w:tbl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Director General Health Services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Khyber Pakhtunkhwa Peshaw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2240" w:h="2016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Cs w:val="24"/>
      <w:lang w:val="en-US"/>
    </w:rPr>
  </w:style>
  <w:style w:type="character" w:styleId="Heading4Char">
    <w:name w:val="Heading 4 Char"/>
    <w:qFormat/>
    <w:rPr>
      <w:b/>
      <w:bCs/>
      <w:sz w:val="22"/>
      <w:szCs w:val="24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09:00Z</dcterms:created>
  <dc:creator>ok</dc:creator>
  <dc:description/>
  <cp:keywords/>
  <dc:language>en-US</dc:language>
  <cp:lastModifiedBy>OS</cp:lastModifiedBy>
  <cp:lastPrinted>2019-11-22T10:32:00Z</cp:lastPrinted>
  <dcterms:modified xsi:type="dcterms:W3CDTF">2020-06-19T07:46:00Z</dcterms:modified>
  <cp:revision>4</cp:revision>
  <dc:subject/>
  <dc:title>S</dc:title>
</cp:coreProperties>
</file>