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  <w:szCs w:val="28"/>
        </w:rPr>
      </w:pPr>
      <w:r>
        <w:rPr>
          <w:rFonts w:cs="Bookman Old Style" w:ascii="Bookman Old Style" w:hAnsi="Bookman Old Style"/>
          <w:bCs w:val="false"/>
        </w:rPr>
        <w:t>PROVISIONAL</w:t>
      </w:r>
      <w:r>
        <w:rPr>
          <w:bCs w:val="false"/>
          <w:sz w:val="32"/>
          <w:szCs w:val="32"/>
        </w:rPr>
        <w:t xml:space="preserve"> </w:t>
      </w:r>
      <w:r>
        <w:rPr>
          <w:sz w:val="32"/>
          <w:szCs w:val="32"/>
        </w:rPr>
        <w:t>SENIORITY LIST OF CLINICAL TECHNICIAN (SURGICAL) BS-12 IN THE HEALTH DEPARTMENT KHYBER PAKHTUNKHWA</w:t>
      </w:r>
      <w:r>
        <w:rPr>
          <w:sz w:val="28"/>
          <w:szCs w:val="28"/>
        </w:rPr>
        <w:t>. 06.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2070"/>
        <w:gridCol w:w="1260"/>
        <w:gridCol w:w="1530"/>
        <w:gridCol w:w="1260"/>
        <w:gridCol w:w="153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0"/>
              </w:rPr>
            </w:pPr>
            <w:r>
              <w:rPr>
                <w:szCs w:val="20"/>
              </w:rPr>
              <w:t>S.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/ Father’s Name</w:t>
            </w:r>
          </w:p>
          <w:p>
            <w:pPr>
              <w:pStyle w:val="Heading4"/>
              <w:spacing w:before="24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 (Old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enclatur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th BPS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New Nomenclature after restructuring with BP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e of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oining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ovt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ce/ promotion/ up-grada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lace of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sent Post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ate of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irth/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micil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Date of Retireme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43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eedullah S/O Muhammad Raza Khan</w:t>
              <w:tab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6.198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Charsad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1.196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rsadd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1.20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Riaz S/O Sattar Muhamma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6.198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Harip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4.196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rip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4.20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ahi Wadan S/O Muhammad Shah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11.198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GT Hosp; 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2.196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wa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2.20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han Muhamma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11.198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2.196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shawa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1.202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mil Ahma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2.198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HQ Hosp; Landi K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2.196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2.202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hid Hussai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6.198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ntal H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1.196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1.202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baidull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6.198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TO Ban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.12.1967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nnu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12.202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sool Muhamma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6.198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H Wana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W/Ag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6.197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W/Ag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6.203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Nasee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7.198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TO Manseh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2.196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nsehr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2.202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mid Ullah S/O Gul Baz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2.07.198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NT Hosp; Ban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7.1971Bannu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7.20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naullah Khan S/O Khalifatull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3.07.198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NT Hosp; Ban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5.196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nnu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4.20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rdous Shah S/O Feroz 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8.198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Charsad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5.03.196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rsadd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4.03.20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ehmatullah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8.198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12.1970 Kara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12.203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seeb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8.198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Hang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9.196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ra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9.202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ah Je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8.198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Kar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2.196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ra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2.202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deem 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8.198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Koh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1.197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ha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1.203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nizul Haq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8.198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4.196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ra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4.202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dul Wahab S/O Fazal Ghan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8.198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11.196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wa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11.20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azal Akbar S/O Allah Dad Khan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8.198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4.196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wa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4.202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2070"/>
        <w:gridCol w:w="1260"/>
        <w:gridCol w:w="1530"/>
        <w:gridCol w:w="1260"/>
        <w:gridCol w:w="153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him Zada S/O Rizwanull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8.198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 Daggar Bun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5.04.1969  Bun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4.04.20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hulam Hussain S/O Hassan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9.198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Dir Low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4.196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r Low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4.20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Ilya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10.198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: Manseh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1.197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1.203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mid Gul S/O Hanif Gu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10.198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CD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2.196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rsadd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2.20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amsut Taj S/O Lajbar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1.198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RH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2.196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shawa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2.20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riq Mehmood S/O Alif Di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11.198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BST Hosp;  Abbottab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2.1965 Abbottaba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2.20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Ashfaq S/O Fazal Da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11.198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BST Hosp;  Abbottab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12.196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bottaba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12.20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Waheed Khan S/O Haider Zam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9.11.198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nseh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4.196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4.20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Arif S/O Abdul Khaliq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1.198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, Hosp: Tan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7.197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n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6.20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tiq-Ur-Rehm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1.199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Abbottab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1.196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nsehr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1.202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eez Ur Rehman S/O Gul Sahib Rehm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8.01.199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: Koh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2.196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nnu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02.20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dur Rashid S/O Kamin Da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1.199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TH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5.197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d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3.20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it-CH"/>
              </w:rPr>
            </w:pPr>
            <w:r>
              <w:rPr>
                <w:color w:val="000000"/>
                <w:sz w:val="20"/>
                <w:szCs w:val="20"/>
                <w:lang w:val="it-CH"/>
              </w:rPr>
              <w:t>Muhammad Inam S/O Aziz Ull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2.199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Temergara   Dir Low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2.196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r Low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1.20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Fayaz S/O Mir Ahmad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6.199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wab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4.196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wab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4.20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id Nawaz S/O Haidar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6.199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: Bannu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3.196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nnu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3.20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zhar Ali S/O Abdul Al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6.199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MC 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5.197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d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5.20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qeebullah Khan S/O Muhammad Alaf  Khan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7.199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Bun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0.196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nnu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0.20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taf Hussain S/O Afzal Hussai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8.199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HQ Hosp; Parachin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4.197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urra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4.203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i Ahmad Jan S/O Abdul Khalil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9.199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Temergara   Dir Low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4.197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r Low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4.20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siat Ullah  S/O Shah Je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0.199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Chitr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2.197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itr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2.20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zamud Din S/O Kabal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0.199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HQ Hosp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ja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196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ja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shtaq Hussain S/O Gulbar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0.199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RH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3.197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shawa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3.20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umayun Khan S/O Khan Faraz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0.199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MC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4.196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shawa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4.20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amshad Ali S/O Muhammad Tayyab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S-0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0.199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Charsad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6.1966   Charsadd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5.20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it-CH"/>
              </w:rPr>
            </w:pPr>
            <w:r>
              <w:rPr>
                <w:color w:val="000000"/>
                <w:sz w:val="20"/>
                <w:szCs w:val="20"/>
                <w:lang w:val="it-CH"/>
              </w:rPr>
              <w:t>Ali Muhammad S/O Wali Muhamma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2.199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Lakki Mar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3.197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kk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3.20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r Bashar Khan S/O Rehmat Al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3.199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RH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4.197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rsadd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4.20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ohar Ali S/O Muhammad Akb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4.199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RH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2.197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rsadd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1.20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mar Saee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6.199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Abbottab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8.196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bottaba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7.202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ah Jehan S/O Abdul Mali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0.199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GT Hosp; 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5.196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wa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4.20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mar Faheem S/O Shah Karim J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10.199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2.197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wa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2.20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or Badshah S/O Ali Bad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0.199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 N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4.197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W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4.20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zal Subhan S/O Muhammad Chaman ud Di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2.199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4.196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wa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4.20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hasan Ullah S/O Muhammad Iqba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2.199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Batkhe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196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lakan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dul Amin S/O Rehmat Naib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6.199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Chitr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7.196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itr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7.20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Banaras Khan S/O Fazal ur Rahm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5.08.199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T Hosp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nsehr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5.197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nsehr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4.20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sharaf Khan S/O Sanab Gu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8.199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Nowshe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5.197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shawa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5.20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sar Ahmad S/O Shahzor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9.199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 Baja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4.196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ja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1.04.20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zal Hadi S/O Pazir Gu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9.199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Batkhe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6.197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lakan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5.20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Ismail S/O Said Gu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9.199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laka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3.197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lakan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3.20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kht Karam S/O Sherin Khaist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9.199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5.197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wa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5.20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zal Ghaffar S/O Fazal Rahi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9.199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GT Hosp; 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4.196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wa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4.20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jeeb-ur-Rehman S/O Khaista Sai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9.199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Daggar  Bun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1970  Bun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ahi Room S/O Toor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9.199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3.197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wa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3.20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yed Afzal Shah S/O Syed Anwar Bai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9.199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197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wa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3.20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hmat Ali S/O Azim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9.199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GT Hosp; 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4.197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wa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4.20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sal Khan S/O Hastam Gu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6.11.199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RH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7.03.196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rsadd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6.03.202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2070"/>
        <w:gridCol w:w="1260"/>
        <w:gridCol w:w="1530"/>
        <w:gridCol w:w="1260"/>
        <w:gridCol w:w="153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zal Khaliq S/O Fazal Ghan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2.199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GT Hosp; 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4.196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wa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4.20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zeedullah S/O Naib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1.199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n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1.196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nnu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1.20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aukatullah S/O Aslam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1.199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SM Hosp: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8.196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rsadd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7.20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kram Khan S/O Muhammad Nazi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1.199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5.197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wa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3.20/3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Zaman S//O Sharif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4.01.199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TH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12.196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shawa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12.20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Wali  S/O Sardar Al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1.199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TH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3.197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shawa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3.20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iaz Khan S/O Syed Sabir 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4.199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TH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4.196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wsher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4.20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yat Gul S/O Abdur Rehm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4.199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TH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4.197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rsadd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4.19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haysta Gul S/O Taza Gu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04.199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TH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4.197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shawa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4.20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ved Khan S/O Tawas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9.04.199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TH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5.197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shawa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5.20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war Khan S/O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adar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5.199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2.196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d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1.20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hanzeb Khan S/O Musafar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5.199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TH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8.196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shawa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8.20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ayat Ali S/O Mushraf Al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07.199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HQ Hosp; Parachin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.03.1973  Kurram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3.20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Qayum S/O Ilahi Bakhs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8.199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&amp;C T Hosp. Ban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5.1961 Bannu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5.20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eikh Muhammad Siddique S/O Sheikh Muhammad Sharif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O.T Asst: BPS 06    JCT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-08-199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MMTH  D.I.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4.1971 DIKh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4.20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miullah S/O Obaidullah J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8.199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ity Hosp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kki Mar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4.197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kki Marwa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04.20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aid Afzal S/O Samandar Khan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8.199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 S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4.197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W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4.20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zar Hussain S/O Muhammad Anw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8.199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HQ Hosp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 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4.197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 Kh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4.20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Harjeet Kumar S/O Choni La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8.199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Bun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5.1969  Bun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5.20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dul Karim S/O Muhammad Kari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8.199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Daggar  Bun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3.197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n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2.20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it-CH"/>
              </w:rPr>
            </w:pPr>
            <w:r>
              <w:rPr>
                <w:color w:val="000000"/>
                <w:sz w:val="20"/>
                <w:szCs w:val="20"/>
                <w:lang w:val="it-CH"/>
              </w:rPr>
              <w:t>Zulfiqar Ali S/O Mansab Al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9.199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&amp; C Hosp; Koh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9.1969Koha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9.20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dul Wadood Khan S/O Bakhtawar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10.199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Batkhe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4.197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lakan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4.20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it-CH"/>
              </w:rPr>
            </w:pPr>
            <w:r>
              <w:rPr>
                <w:color w:val="000000"/>
                <w:sz w:val="20"/>
                <w:szCs w:val="20"/>
                <w:lang w:val="it-CH"/>
              </w:rPr>
              <w:t>S. Iftikhar Hussain S/O Gulzar Hussai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1.199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KDA Koh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7.1968  Koha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7.202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2070"/>
        <w:gridCol w:w="1260"/>
        <w:gridCol w:w="1530"/>
        <w:gridCol w:w="1260"/>
        <w:gridCol w:w="153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teeq-Ur-Rehman S/O Hamid-ur-Rehm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2.199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itr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1.197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itr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1.203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sood-Ul-Haq S/O Muhammad Yaqoob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8.199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T Hosp: Manseh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0.197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nsehr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0.20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riq Ali S/O Amir Zada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9.199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Batkhe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4.197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lakan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4.20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ghar Khan S/O Shahi Room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1.199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laka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2.197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lakan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2.20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j Muhammad S/O Said Nazeef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1.199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Charsad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196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rsadd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idad Khan S/O Rahim Dad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2.199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&amp;C Hosp; Koh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2.1971 Koha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2.20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hurshid Ahmad S/O Raheem Ull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2.199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T Manseh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1.197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nsehr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1.20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asdiq Hussain S/O Sardar Hussain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3.199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 Orakza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4.197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/ Orakza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4.20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aqat Ali S/O Fida Muhamma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3.199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Charsad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4.196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rsadd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4.20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ghar Khan S/O Ashraf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4.199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4.197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d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4.20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iramat Hussain S/O Rasool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5.199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2.1974Mard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2.20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mul Rabbi S/O Ainul Had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6.199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5.1971 Swa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5.20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fiullah Khan S/O Mir Zakim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6.199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Ban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8.1967 Bannu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8.20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Tariq S/O Naik Muhamma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6.199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HQ Hosp; Landi K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7.1976  Nowsher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7.20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fsar Khan S/O Mir Sahib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6.199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HQ Hosp: Miransha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2.1970 Miransha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2.20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it-CH"/>
              </w:rPr>
            </w:pPr>
            <w:r>
              <w:rPr>
                <w:color w:val="000000"/>
                <w:sz w:val="20"/>
                <w:szCs w:val="20"/>
                <w:lang w:val="it-CH"/>
              </w:rPr>
              <w:t>Tila Muhammad S/O Haji Muhamma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6.199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6.197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d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6.20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jjad Kamal S/O Mirza Ali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7.199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Ban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8.197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nnu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8.20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mir Jan S/O Sahib J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9.199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 FR D.I Khan Tan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1.1972 FR Tan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1.203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vid Khan S/O Muhammad Qasi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-09-199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hang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-03-197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angl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-03-20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jid Hussain S/O Ghulam Nab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1.199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BM Hosp;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2.197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shawa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2.20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Tahir S/O  Muhammad Sharif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1.199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TH 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3.197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ja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3.20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yed Abdul Kazim S/O Syed Shah Said Hass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1.199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TH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3.1972Koha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3.20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Tariq Mehmood S/O Abdul Manan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11.199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: Manseh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2.197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nsehr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2.20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Arif S/O Abdul Qayyu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11.199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BST Hosp;  Abbottab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2.197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bottaba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2.20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jid Hussain S/O Muhammad Akb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2.199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Harip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1.1973  Mansehr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20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id Rashid S/O Abdur Rashi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2.199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: Harip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3.1969Harip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3.20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baidullah S/O Muhammad Al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2.199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HQ Hosp; Wa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7.197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W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7.20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Ismail S/O Ali Akb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2.199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TH Manseh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03.197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nsehr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3.20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seer Ahmed S/O Dost Muhamma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2.199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BST Hosp;  Abbottab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1.197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bottaba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1.20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Ghazi S/O Gul Ami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2.199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 N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9.1973 NW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8.20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id Wali Khan S/O Gul Nazar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12.199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HQ Hosp: Miransha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1.1971 NW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1.20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Shoaib S/O Amir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12.199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 Wa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4.197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4.20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qsood Ali S/O Mustamir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2.199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4.197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wab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4.20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it-CH"/>
              </w:rPr>
            </w:pPr>
            <w:r>
              <w:rPr>
                <w:color w:val="000000"/>
                <w:sz w:val="20"/>
                <w:szCs w:val="20"/>
                <w:lang w:val="it-CH"/>
              </w:rPr>
              <w:t>Rafiullah S/O Muhammad Ibrahi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3.199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HQ Hosp: Miransha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3.1971 NW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03.20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dul Sattar S/O Allah Meher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3.199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DI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197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 Kh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mar Hayat S/O Ghulam Hiussai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3.199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omal Medical College DI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1.197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 Kh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1.20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it-CH"/>
              </w:rPr>
              <w:t>Muhammad Rafi S/O Abdul Ami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3.199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AS Wa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3.197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W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03.20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ula Din S/O Muhammad Asla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199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HQ Hosp; Wa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5.196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W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r Zali Shah S/O Gulan 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4.199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/S Wa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11.196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11.20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Nadeem S/O Zardad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4.199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ntal Hosp; Dad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1.197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rip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1.20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ah Faisal S/O Ghulam Akb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07.199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Temergara   Dir Low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2.1971  Dir Low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1.20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jjad Khan S/O Muhammad Yousaf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2.199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MH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1.197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shawa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1.20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Abis Hussain S/O Muhammad Hussain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6.199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HQ Hosp; Parachin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2.197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urra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2.20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Amjad S/O Muhammad Sharif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199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 S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12.197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W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12.20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isal Imran S/O Qayyum Nawaz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5.199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MMTH  D.I.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4.197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 Kh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4.203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ahid Hussain S/O Jehangir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9.199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TH Manseh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-03-197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nsehr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-03-203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dul Jabbar S/O Saleh J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0.199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Wa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6.196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W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6.202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2070"/>
        <w:gridCol w:w="1260"/>
        <w:gridCol w:w="1530"/>
        <w:gridCol w:w="1260"/>
        <w:gridCol w:w="153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adullah S/O Muhammad Abdull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2.199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MMTH  D.I 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3.197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.I Kh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3.20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Tariq S/O Muhammad Sherin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1.199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MC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3.1977/ Peshawa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3.203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slam Nawaz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2.199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HQ Hosp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 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2.197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nnu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2.203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ayatullah S/O Mahfoof 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2.199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MC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5.197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shawa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5.20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ltan Ali S/O Salman Al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2.199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MC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8.197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ha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8.20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sood Khan S/O Sher Hass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2.199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MC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8.197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shawa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8.20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li Khan S/O Misal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2.199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MC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2.197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rsadd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2.20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zir Khan S/ Allah Noo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2.199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GT Hosp; 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8.197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rsadd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7.20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Farooq S/O Muhammad Saee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2.199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MC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4.1974/ Peshawa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4.20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irzad Khan S/O Sawb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2.199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MC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6.04.197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hmand Ag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5.04.20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izbullah S/O Hamdullah J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2.199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BM Hosp’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6.197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rsadd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6.20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isar Ahmad S/O Kachkol Khan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2.199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ital Nowshe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-04-197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rsadd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-04-20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orul Amin S/O Muhammad Youna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2.199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 Khy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3.1974 Khyb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2.20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dul Shuaib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2.199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TH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5.197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shawa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5.203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hmanullah S/O Muhammad Sai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2.199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MC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1.197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shawa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1.20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akir Ali S/O Ghaljay Khan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2.199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TH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2.197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shawa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1.20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mjad Ali S/O Kamal ud Din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3.199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0.197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rsadd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0.20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manullah S/O Zaheerull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3.199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Charsad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3.197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rsadd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3.203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zamil Khan S/O Salim 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3.199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Swab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2.197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wab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2.20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Fazal Azim S/O Dilbar Khan</w:t>
              <w:tab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3.199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12.197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d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12.203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Anwar S/O Sarfaraz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3.199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GT Hosp; 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5.197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wa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4.20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shim Khan S/O Sher Je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3.199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HQ Hosp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kki Mar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3.196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kki Marwa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2.20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izullah Khan S/O farid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3.199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GT Hosp; 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6.197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wa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6.20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aqatullah S/O Sher Bahadar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5.199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rvices Hosp;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3.197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nnu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3.20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hrab S/O Abdul Ghaf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1.20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MC 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3.1974  Mard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3.20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zli Amin S/O ghufran Undi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1.20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 Swab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0-01-197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wab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-01-203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j Badshah  S/O Shafiull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3.200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RH, Peshawa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6.1977/ Peshawa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6.203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kram Ullah S/O Muhammad Sali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2.03.200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RH, Peshawa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12-197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shawa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-11-20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uhammad Asif S/O Firdous Khan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2.03.200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RH, Peshawa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4.197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shawa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4.20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ran Badshah S/O Amir Zad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4.200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BM Hosp;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4.1972 Nowsher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20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zeef Khan S/O Muhammad Noor J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5.200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Ban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1.1973 Bannu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1.20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or ul Amin S/O Muhammad Sala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5.200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HQ Hosp: Miransha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7.1978NW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7.203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aiser Ali S/O Malik Khda Bakhs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3.200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MMTH  D.I.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4.1975 DI Kh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4.20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Bilal S/O Malik Muhammad Hussai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7.200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DI 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7.1979 DI Kh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6.203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ubair Nawaz S/O Sakhi Marj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8.200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 N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4.1974 NW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203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Ashfaq S/O Khan Zad Gu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8.200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.05.1980Khyber Ag;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3.20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mar Hakim S/O Musharaf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TA BPS-06 </w:t>
              <w:br/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8.200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HQ Hosp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ja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1.1977 Bajua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1.203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dur Rashid S/O Habibur Rehm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TA BPS-06 </w:t>
              <w:br/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8.200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HQ Hosp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ja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1974 Bajua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3.20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dur Rahim Jan S/O Rehmat J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TA BPS-0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8.200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HQ Hosp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ja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3.1971 Bajua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2.20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anna Ullah S/O Shah Behram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1.09.200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Tan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-10-197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n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-10-20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himullah S/O Musa J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9.200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Temergara   Dir Low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3.1979 Dir Low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3.203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hashi ur Rehman S/O Niazbi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TA BPS-0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9.200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HQ Hosp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ja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1.1977 Bajua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1.203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aukat Ali S/O Muhammad Abdull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erilization Tech: B-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9.200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DI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4.1973 DI Kh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4.20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Ishaq Shah S/O Shah Hussain 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erilization Tech:B-6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9.200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DI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.05.1977 DI Khan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5.203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adirullah S/O Rahmatull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9.200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 N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4.1978 NW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4.203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ousaf Haroon S/O Muhammad Bakhs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9.200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DI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0.1981 DIKh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4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Irfan S/O Muhammad Zam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9.200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DI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1978 DIKh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3.203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2070"/>
        <w:gridCol w:w="1260"/>
        <w:gridCol w:w="1530"/>
        <w:gridCol w:w="1260"/>
        <w:gridCol w:w="153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Shah S/O Mahir 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09.200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HQ Hosp: Ghallana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6.197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rsadd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6.20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ifayat Ullah S/O Abdul Khaliq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TA BPS-0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-09-200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Ban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-07-197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-07-203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Iqbal S/O Hazrat Sai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TA BPS-0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11.200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HQ Hosp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ja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6.1973 Bajua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5.203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kht Munir S/O Bakhti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T Assistant BS-06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-06-200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.05.2006                 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: Shang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2.1978 Shangl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2.203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rfanullah S/O Abdul Saboor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-06-200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hang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-03-197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angl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-03-203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yed Asmat Shah S/O Sabir 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8.200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BM Hosp;  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1972 Peshawa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3.20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ifayat Hussain Shah S/O Manzoor Hussain 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0.200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DI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7.1978 DIKh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6.203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Rafiq S/O Abdul Aziz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0.200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DI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1.1971 DIKh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1.20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zal ur Rehman S/O Ghulam Hass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erilization Tech: B-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0.200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DI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3.1972 DI Kh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3.20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Munir Alam Shah S/O Allah Nawaz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0.200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DI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3.1977   DI Kh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3.203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Ishaq S/O Muhammad Yaqoob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10.200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HO DI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3.1974 DIKh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3.20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bib-ur-Rahman S/O Muhammad Ishaqu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10.200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MMTH  D.I.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9.1978 DIKh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9.203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Ibrahim Jan S/O Abdul Man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0.200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HQ Hosp: Dir Upp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1.1980/ Upper Di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1.20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it-CH"/>
              </w:rPr>
            </w:pPr>
            <w:r>
              <w:rPr>
                <w:color w:val="000000"/>
                <w:sz w:val="20"/>
                <w:szCs w:val="20"/>
                <w:lang w:val="it-CH"/>
              </w:rPr>
              <w:t>Zafar Abbas S/O Ghulam Abba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1.200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DI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5.1969 Tan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5.20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l Muhammad S/O Abdul Ghaff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3.200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DI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8.1976   DI Kh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8.20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hadim Rasool S/O Said Rasoo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2.200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MMTH D.I.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0.1973 D.I.Kh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0.20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ahammad Shoaib S/O Amanull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2.200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D.I 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8.1984  DI Kh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8.20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yaz Ali Shah S/O Azmat Ali 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2.200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&amp;C Hosp: Ban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4.01.1978 Bannu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1.203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ifayat Ullah S/O Mir Nawaz Khan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2.200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Lak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1.198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kk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1.204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rfan ullah S/O Muhammad Nawaz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1.200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MMT Hosp: DI 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0.1974 DI Kh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10.20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Ramzan S/O Ghulam Rasoo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1.200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MMTH  D.I.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8.1975 DI Kh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8.20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hurshid Ali S/O Zafar Iqba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2006  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GT Hosp; 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1.04.1980SSwa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3.20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aqsood Ahmad S/O Nisaruddin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5.04.200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GT Hosp; 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1974Swa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3.203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r Muhammad S/O Gul Muhamma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SSD Asst: BPS-05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8.198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TH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4.196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shawa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4.20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halid Mahmood S/O Ibrar Hussai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erilization Asstt: B-5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9.198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TH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5.1962 Peshawa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5.20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uhar S/O Sanobar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erilization Asstt: B-5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9.198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TH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2.1963 Peshawa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1.202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war Sher S/O Bahadar She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erilization Asstt: B-5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2.198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TH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4.1967/ Peshawa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4.20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shir Ahmad S/O Gulist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erilization Asstt: B-5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8.199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RH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1.196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rsadd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1.20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zal Jamil S/O Muhammad 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erilization Asstt: B-5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8.199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RH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-04-196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shawa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-04-20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Ashiq S/O Masal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erilization Asstt: B-5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8.199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RH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1974 Peshawa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2.20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yat Khan S/O Mir Akb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erilization Asstt: B-5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8.199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RH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1970 Peshawa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2.20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qbal Muhammad S/O Nisar Muhamma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erilization Asstt: B-5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8.199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MC 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3.1967  Mard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3.20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ziz-ur-Rehman S/O Habib ur Rehm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st: Mortcian B 05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11-199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MC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10.196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shawa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0.20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baidullah S/O Abdul Ghaffar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erilization Asstt B-0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1.1995</w:t>
            </w:r>
          </w:p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RH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2.1967 Peshawa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2.19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Arshad S/O Abdur Rashi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erilization Asst: B-0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1.199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RH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3.1970 Peshawa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2.20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mjad Ali S/O Abdul Saeed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erilization Asst: B-0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1.199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C : Swa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-10-198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wat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10-204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hmood Ahmad S/O Sona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6.200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DI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2.1977 DIKh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2.203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idayatullah S/O Inayatullah J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6.200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CD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9.1975 Peshawa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8.203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mayun S/O Muslim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10.2006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1.1979Mard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1.203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Bakhtiar S/O Gul Rehm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06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MC 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1.1976   Mard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1.20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yed Murtajiz Abbas S/O Syed Ghulam Murtaza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2.2006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D.I 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4.1975 D.I Kh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4.20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uhammad Sharif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-09              CT Surgical 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2.2006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HQ Hosp: Ghallana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2.197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2.203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ah Je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-09              CT Surgical 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2.2006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HQ Hosp: Ghallana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1.197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1.203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ahnaz Gohar D/O Gohar Zam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-09              CT Surgical 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2.2006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laka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0.1979  Malakan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0.203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ahid Khan S/O Elahi Bakhs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-09              CT Surgical 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12.2006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:Ban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3.1976 NW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3.20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ul Sahib Noor S/O Muhammad Noo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-09              CT Surgical 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12.2006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&amp;C Hosp: Ban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0.1980 NW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0.20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vid Hussain S/O Muhammad Afza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-09              CT Surgical 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12.2006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HQ Hosp; Parachin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4.1974 Kurra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4.20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Hayat S/O Muhammad Noo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-09              CT Surgical 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12.2006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12.1975Mard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12.20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S. Mujahid Hussain S/O   Zamin Hussain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-09              CT Surgical 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12.2006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HQ Hosp; Parachin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3.1978 Kurra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2.203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er Zada S/O Muhammad Sharif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12.2006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HQ Hosp: Ghallana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3.1982Bajaur Ag;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3.20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zizullah S/O Mizan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1.2007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Bun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2.1980 Bun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2.20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mjad Ali Khan S/O Taj Muhammad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1.2007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: Daggar Bun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4.1981 Bun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4.204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2070"/>
        <w:gridCol w:w="1260"/>
        <w:gridCol w:w="1530"/>
        <w:gridCol w:w="1260"/>
        <w:gridCol w:w="153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Hanif S/O Shah Nawaz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1.2007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Hang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4.1972  Kara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4.20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aid Ahmad S/O Khan Muhamma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2.200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D.I 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2.1968  DI Kh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-02-20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hid Noor S/O Pir Muhamma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2.2007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AS Miransha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4.1973 NW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4.20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ussain Ali Shah S/O Said Ali 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2.2007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: Daggar Bun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5.1977Bun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5.203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Nadeem S/O Muhammad Jamee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2.2007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Ban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-02-198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nnu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-02-20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zli Hadi S/O Khan She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3.2007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MC Swab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4.1976 Swab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4.20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zeemullah S/O Maimoo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4.2007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HQ Hosp; Landi K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3.1977 Khyber Ag;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3.203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sood ur Rehman S/O Ghulam Haide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6.2007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DI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3.1978 DIKh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3.203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ttaullah S/O Muzafar 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6.2007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HQ Hosp; Chitral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2.1976  Chitr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1.20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amd Idrees S/O Muhamamd Nawab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8.2007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Batkhe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3.1966  Malakan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3.20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hwaja Muhammad S/O Faqir Muhamma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8.2007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Batkhe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2.1981   Malakan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2.204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li Akbar S/O Ghani Akb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8.2007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Batkhe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2.1978  Malakan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2.203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ik Amal S/O Sher Zam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8.2007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Batkhe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9.1986  Malakan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9.204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ah Faisal S/O Ajab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8.2007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Batkhe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3.1974  Malakan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3.20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mjad Ali S/O Israr-ul-Haq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8.2007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Batkhe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2.1972   Malakan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2.20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mran Ullah Khan S/o Musharaf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10.2007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NT Hosp; Ban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0.1981 Bannu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0.204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Saleem S/O Tilawat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2.2008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laka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6.1980/ Malakan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6.20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ariat Khan S/o Moula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1.03.2008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NT Hosp; Ban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2.1973 FR Bannu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2.20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nzoor Ahmad S/O Karamatull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3.200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-08-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T Manseh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-12-196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nsehr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-12-2025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taf Hussain S/O Abdul Hass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3.2008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: Bun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4.1976  Bun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4.20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mid Ullah J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3.2008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HQ Hosp: Ghallana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6.1977/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5.203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Abdullah S/O Umar Ali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3.2008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NT Hosp; Ban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4.198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nnu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4.20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him Gul S/O Shakhi Gu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2008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HQ Hosp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ja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3.1973  Baja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3.20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aid Ahmad S/O Wali Muhamma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4.2008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 Khy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1980  Peshawa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3.204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Umar S/O Abdul Kari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4.2008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HQ Hosp; Landi K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1972  Charsadd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mjad Hussain S/O Yousaf Hussai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5.2008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HQ Hosp; Parachin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2.1986 Kurra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2.204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 Muzaffar S/O Malik Alam She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DI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1981 DIKh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20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Ashraf S/O Muhammad Asla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.T Asst: BPS 06        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7.200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DI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3.1982 DIKh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3.20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Ishaq S/O Said Rasoo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8.2008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Kar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4.1971  Kara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4.20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Idrees Khan S/O Raees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JCT Surgical B 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1.2008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KDA Koh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3.1972   Koha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3.20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Sohail S/O Muhammad Ashraf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1.2008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KDA Koh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4.1982  Koha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4.20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Shakil S/O Said Qamb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1.2008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Dagger Bun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3.1986  Bun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3.204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2070"/>
        <w:gridCol w:w="1260"/>
        <w:gridCol w:w="1530"/>
        <w:gridCol w:w="1260"/>
        <w:gridCol w:w="153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brarul Haq S/O Muntazir 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1.2008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Bun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0.03.1988 Bun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3.20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jid Ali S/O Ismail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11.2008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Koh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0.1979Koha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3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oh Ullah S/O Shadi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12.2008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Kar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4.1978  Kara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4.193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Daud Shah S/O Haider Wali 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11.2008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HQ Hosp; Chitral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2   Chitr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mjad-ud-Din S/O Abdul Mura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11.2008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HQ Hosp; Chitral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4.1979   Chitr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4.203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Mustafa S/O Mushk-E- Ala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-01-2009                   11.08.2015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Lakki Mar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-04-198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kk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-04-204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Ismial S/O Habib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.01.2009                   11.08.2015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Lakki Mar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1980/ Lakki Marwa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3.20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aik Amal Khan S/O Kamal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5.01.2009                   11.08.2015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DHO Lakki Mar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-04-1982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Lakk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-04-20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ulab-ud-Din S/O Hazrat Um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.01.2009                   11.08.2015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Lakki Mar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9.1980 Lakki Marwa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9.20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him Ullah S/O Habib Ull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1.2009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Lakki Mar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3.1984  Lakki Marwa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3.20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asim ullah Khan S/O Nawaz Khan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.01.2009                   11.08.2015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NT Hosp; Ban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4.199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nnu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4.20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Asif S/O Syed Gul Bad 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.01.2009                   11.08.2015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2.1974Mard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2.20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or Wali S/O Muhammad Al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1.2009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MC 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1.1978   Mard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1.203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it-CH"/>
              </w:rPr>
            </w:pPr>
            <w:r>
              <w:rPr>
                <w:color w:val="000000"/>
                <w:sz w:val="20"/>
                <w:szCs w:val="20"/>
                <w:lang w:val="it-CH"/>
              </w:rPr>
              <w:t>Hayat Khan S/O Akbar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.01.2009                   11.08.2015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1981 Swa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3.20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it-CH"/>
              </w:rPr>
            </w:pPr>
            <w:r>
              <w:rPr>
                <w:color w:val="000000"/>
                <w:sz w:val="20"/>
                <w:szCs w:val="20"/>
                <w:lang w:val="it-CH"/>
              </w:rPr>
              <w:t>Liaqat Ali S/O Muhammad Zaiq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.01.2009                   11.08.2015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Shang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2.1983  Shangl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2.204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zmat Khan S/O Fazal Satt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1.2009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2.1983Mard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1.204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Sidique S/O Shamsul Wahab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1.2009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MC 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4.1985  Nowsher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4.20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iaur Rahman S/O Amir saib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2.2009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HO Shangl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03-198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angl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-02-20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ahid Mehboob S/O Muhammad Tajar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2.02.2009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hang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1.1984 Shangl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20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imayat Ullah S/O Hafiz Ull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-02-200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-08-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Torgh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-02-198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rgha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-02-204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Amin S/O Sharif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2.2009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GT Hosp; 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5.1972   Swa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5.20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ul Rahman S/O Gul Ghafoor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2.2009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GT Hosp; 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2.1977Swa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2.203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er Azim Shah S/O Khapiray Mi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2.2009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GT Hosp; 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3.1971Swa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3.205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adar Jehana D/O Sultan Ghan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3.2009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: Dagg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2.1979  Swa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31.01.2039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khtiar Ali Khan S/O Afarin Khan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3.2009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Daggar  Bun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4.1983 Bun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204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mran Khan S/O Muhammad Aksar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3.2009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: Harip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5.1978 Harip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4.203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qib Hussain S/O Muhammad Zam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3.2009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: Harip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3.1982  Harip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3.20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hail Ahmad S/O Safdar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3.2009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: Harip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1989  Harip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Haroon S/O Ghulam Sarw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09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: Harip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10.1983  Harip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0.204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it-CH"/>
              </w:rPr>
            </w:pPr>
            <w:r>
              <w:rPr>
                <w:color w:val="000000"/>
                <w:sz w:val="20"/>
                <w:szCs w:val="20"/>
                <w:lang w:val="it-CH"/>
              </w:rPr>
              <w:t>Ejaz Ahmad Abbasi S/O Liaqat Al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3.2009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: Harip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3.1988 Harip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3.20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qar Ali S/O Malik Nazar Hussai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3.2009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: Harip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2.1983 Harip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2.204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jahat Khan S/O Muhammad Mushtaq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03.200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Nowshe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-04-198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shawa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-04-204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Faisal S/O Kala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3.2009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: Harip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1.1982 Abbottaba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1.204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am Zeb s/O Abdul Baq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.04.2009                    11.08.2015 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Dir Upp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1.1978 Dir Upp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1.203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2070"/>
        <w:gridCol w:w="1260"/>
        <w:gridCol w:w="1530"/>
        <w:gridCol w:w="1260"/>
        <w:gridCol w:w="153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Tahir Ali S/O Mushtaq Al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.04.2009                    11.08.2015 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Nowshe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3.1982  Nowsher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3.20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sad Ullah S/O Badshah Saeed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4.2009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Dir Upp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6.1974 Dir Upp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6.20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ah Munir S/O Abdul Ghafoo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.04.2009                    11.08.2015 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Nowshe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6.1978  Nowsher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6.203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eed ur Rahman S/O Shah Mir Rehm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6.2009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MC Swab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1.1985  Swab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1.20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Azeem S/O Muhammad Akb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6.2009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BST Hosp;  Abbottab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4.1983  Abbottaba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4.204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ah Nawaz S/O Wazir Gu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6.2009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BM Hosp; Kohat Road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4.1986  Peshawa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4.204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aiser Miskeen S/O Muhammad Miskee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6.2009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: Harip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1.1976  Harip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1.20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hat Ullah S/O Badshah Ghan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-09 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9.06.2009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: Tamerga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-03-196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r Low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-03-20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Zubair S/O Muhammad Shabi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6.200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merga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11-197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mergar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-10-20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wab Khan  S/O Ajab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6.2009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Dir Low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3.1985 Dir Low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3.204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sman Ali S/O Muhammad Ali J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6.2009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Dir Low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5.1986 Dir Low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5.204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hadar Zeb S/O Khaista Pach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6.2009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Dir Low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-06-198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r Low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-06-204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j Muhammad Khan S/O Naseeb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6.2009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Dir Low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1.1979  Dir Polw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1.203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hakir Ullah S/O Tajbar Khan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6.2009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Dir Low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6.198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6.204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afiq-ur-Rahman S/O Ahmad Shukar Rahm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-09 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-06-2009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Tamerga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-02-198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r Low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-02-20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sar Javed S/O Aziz ur Rahi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7.2009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Temergara   Dir Low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2.1979 Dir Low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1.203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hsanullah S/O Fazli Ami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7.2009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Charsad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.1979 Charsadd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or Wahid S/O Fazli Wahi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7.2009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Charsad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2.1979 Charsadd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2.203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Adnan S/O Gul Hussai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7.2009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Charsad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3.1986  Charsadd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3.204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sbah-ud-Din S/O Muhammad Mushtaq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7.2009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RH/MTI Peshawa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-04-1986 Peshawa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-04-204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eedul amin S/O Roohul Ami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0.2009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MC 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6.1982  Charsadd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6.20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Irfanullah S/O Muhammad Wasil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0.2009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MC 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5.1977   Mard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5.203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hir Muhammad S/O Siraj Gu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0.2009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MC 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2.1974    Mard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2.20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shid Islam S/O Muhammad Isla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.11.2009                    11.08.2015 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HO  Nowshe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1.1986  Peshawa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1.204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hraf Khan S/O Hashim Ali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1.2010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&amp;C Hospital Ban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3.197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nnu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3.203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mtaz Hussain S/O Yousaf Hussai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3.02.2010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 Kur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-02-197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urra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-02-20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heen Ali Shah S/O Shaminm Ali 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2.2010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NT Hosp; Ban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4.1984 Bannu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20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lsoom Arif D/O Muhammad Arif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JCT Surgical B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2.2010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&amp;C Hosp: Ban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0.1984Bannu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0.20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sood Hamid S/O Hamid Hussai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3.2010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&amp;C Hosp: Ban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3.1972Bannu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3.20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hulam Dastgir S/O Muhammad Hussai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3.201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D.I 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3.1988  DI Kh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3.20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nzoor Hussain S/O Abdul Zahi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3.2010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4.1984  Peshawa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4.20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mshed Khan S/O Akhtar Zam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3.2010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&amp;C Hosp: Ban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1979Bannu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3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riq Usman D/O Noor Alam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201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NT Hosp; Ban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5.1974Bannu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4.20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hir ud Din S/O Musharaf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4.2010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HQ Hosp: Miransha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6.1974 NW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6.203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2070"/>
        <w:gridCol w:w="1260"/>
        <w:gridCol w:w="1530"/>
        <w:gridCol w:w="90"/>
        <w:gridCol w:w="1170"/>
        <w:gridCol w:w="153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ul Rahman S/O Samarin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5.2010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Bun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1987  Bun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4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alang Khan S/O Gul Badshah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5.2010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Peshawa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2.1985  Peshawa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1.20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ud Zaman S/O Sher Zam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5.2010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Peshawa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1.1987  Peshawa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1.20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rhad Ali S/O Zarghun 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5.2010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RH Peshawa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8.197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shawa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7.20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dus Subhan  S/O Hazrat Rehm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6.2010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HQ Hosp: Miranshah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5.1969  Miransha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5.20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leem Khan S/O Amir Muhamma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3.08.2010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MC Mard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3.1986  Mard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3.204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Jamil S/O Muhammad Yousaf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0.09.2010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: Charsadd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2.197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rsadd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2.20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shra Noreen D/o Sheraz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JCT Surgical B-09 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2.2010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NT Hosp; Bannu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1.04.1988BBannu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3.20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lah Noor S/O Mehrab Di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2.2010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&amp;C Hosp: Koh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1.1986Koha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1.204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azam Ali s/O Muhammad Al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2.2010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MC Mard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3.1984   Mard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3.20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han Ali Khan S/o Rustam Al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2.2010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NT Hosp; Bannu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8.04.1988 Bannu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4.20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orullah S/o Fareed Gu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2.2010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NT Hosp; Bannu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4.1988Bannu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4.20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mil Ahmad S/O Abdul Mutalib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2.2010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MC Mard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3.1982   Mard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3.20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aeed Ahmad S/O Sher Muhammad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-12-201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-08-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KMC Mard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-12-197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d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-12-203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idayat Ullah Khan S/O Syed Rasoo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0.12.2010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NT Hosp; Bannu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1.198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nnu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204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yyeba Sarwar D/O Muhammad sarw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JCT Surgical B-09 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12.2010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BST Hosp;  Abbottaba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0.1989 Abbottaba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0.204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it-CH"/>
              </w:rPr>
            </w:pPr>
            <w:r>
              <w:rPr>
                <w:color w:val="000000"/>
                <w:sz w:val="20"/>
                <w:szCs w:val="20"/>
                <w:lang w:val="it-CH"/>
              </w:rPr>
              <w:t xml:space="preserve">Sakina Bibi D/O Gulab Khan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JCT Surgical B-09 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0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Chitral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4.1991 Chitr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4.205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rina Bibi D/O Gulab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JCT Surgical B-09 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0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NKBM Hosp: Peshawar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1992    Chitr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3.20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it-CH"/>
              </w:rPr>
            </w:pPr>
            <w:r>
              <w:rPr>
                <w:color w:val="000000"/>
                <w:sz w:val="20"/>
                <w:szCs w:val="20"/>
                <w:lang w:val="it-CH"/>
              </w:rPr>
              <w:t>Nasreen D/O Muhammad Ayaz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JCT Surgical B-09 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2011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GT Hosp; S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8.1979 Swa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8.203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jiha D/O Sher Wazir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JCT Surgical B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2011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: Chitral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02.1992  Chitr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2.20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uhra D/O Rehmat Wazi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JCT Surgical B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2011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: Chitral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1993   Chitr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fsar Bibi D/O Muhammad Ghan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1.2011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: Batkhel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1.199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1.20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nawish Suleman D/O Muhammad Sulem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6.01.2011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AT Hosp: Mansehr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02-198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nsehr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-01-20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iza Islam S/O Saeed Ul Isla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8.01.2011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T Hosp: Mansehr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-10-198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nsehr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-10-20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dia Akhlaq D/O Akhlaq Hussai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JCT Surgical B-09 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1.2011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: Haripu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1.1992  Abbotaba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1.20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ghat Iqbal D/O Muhammad Iqba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JCT Surgical B-09 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2.01.2011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T Hoisp: Mansehr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-03-198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nsehr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-03-20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hyal Muhammad S/O Ghulam Muhamma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4.01.2011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NT Hosp; Bannu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4.1979Bannu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4.203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Farooq S/o Tariq Zam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5.01.2011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NT Hosp; Bannu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6.1987/ BR Bannu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6.20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iz ullah S/o Qayyum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5.01.2011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NT Hosp; Bannu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1.199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nnu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1.20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em Khan S/O Bahram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2.2011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12.1987 Swa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12.202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mran Khan S/O Zorawar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3.2011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Temergara   Dir Low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2.1987 Dir Upp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2.20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sim Ullah Khan S/O Mir Zali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3.2011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Lakki Mar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5.1977  Bannu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5.203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veed Gil S/O Majeed Gil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3.2011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KDA Koh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6.1979  Koha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6.203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ati-ur-Rehman S/O Habib-ur-Rehman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2011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Lakki Mar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1990  Lakki Marwa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3.205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fid ullah Khan S/O Rasool Nawaz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4.2011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NT Hosp; Bannu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9.1983Bannu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9.204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hafaat ullah S/O Dil Nawaz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5.04.2011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NT Hosp; Bannu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4.1988Bannu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3.20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Usman S/O Muhammad Parvez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6.2011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BST Hosp;  Abbottaba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1987  Abbottaba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3.20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hulam Rahman S/O Abdur Rahm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1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GT Hosp; S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3.1981Shangl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2.204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Rehan S/O Gul Zam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1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GT Hosp; S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1981Swa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3.204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umaila D/O Hamee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JCT Surgical B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1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: Daggar Bun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1992   Bun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lma Shaheen D/O Khan Muhamma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JCT Surgical B-09 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1.2012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: Lakki Mar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.01.1985  </w:t>
            </w:r>
            <w:r>
              <w:rPr>
                <w:color w:val="000000"/>
                <w:sz w:val="16"/>
                <w:szCs w:val="16"/>
              </w:rPr>
              <w:t>Lakki Marwa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1.20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amar-un-Nisa S/O Sirajufi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1.2012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: Tan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4.1987 Lakki Marwa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4.204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Ali S/O Akhtar Muni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1.2012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Mard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10.1979Mard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10.203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dul Sabooh S/O Abdul Rahi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1.2012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Mard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2.1990Mard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2.205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Sameen Jan S/O Fazle Rabba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1.2012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rd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1.1984Mard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1.20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wad Khan S/O Niak Zad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2.2012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lakan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3.1987/ Malakan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3.20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asim Sajjad S/O Afsar Muhammad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2.2012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lakan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12.1988/ Malakan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12.20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mad Khan S/O Fazal Ghaf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2.2012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lakan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1.1991/ Malakan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20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eshan S/O Afsar Nawab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2.2012                      02.12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Batkhel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2.1992 Malakan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2.20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hahid Mohsin S/O Mohsin Khan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2.2012                      02.12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lakan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11.1979/ Malakan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11.203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riq Mehmood S/O Ali Muhamma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2.2012                      02.12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Batkhel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4.1983  Malakan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4.204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wab Ali S/O Ghani Rahm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2.2012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lakan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4.1984  Malakan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4.20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azia Sidique S/O Siddique Masi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2.201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Batkhel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.05.1986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lakan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5.204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id Ali S/O Amir Sard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2.201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Batkhel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2.198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lakan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2.20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yed Shahid Ishaq S/O Muhammad Ishaq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2.2012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lakan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8.1987  Malakan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8.204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azada Fakhr Alam S/O Muhammad Khali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2.2012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Peshawa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2.1991 Peshawa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2.20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hraf Ali S/O Sherin Taj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2.2012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lakan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1.1984  Malakan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1.20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usar Begum D/O Abdul Ghafoo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JCT Surgical B-09 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2.2012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: Charsadd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1.1989  Charsadd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1.20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jahid Khan S/O Dost Muhamma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2.2012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lakan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4.1974  Malakan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4.203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ahir Shah S/O Yaqoot Shah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2.2012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lakan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4.1977/ Malakan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4.203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feena Latif D/O Muhammad Latif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JCT Surgical B-09 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2.2012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MMTH   D.I.Kh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2.1991 DIKh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2.20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lma Bibi D/O Akhto Jan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JCT Surgical B-09 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2.2012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MMTH   D.I.Kh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2.1991 DIKh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2.20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biba D/O Nizam-ud-Di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JCT Surgical B-09 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2.2012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MMTH   D.I.Kh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1992 DIKh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nobia Saghir D/O Saghir Ahma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JCT Surgical B-09 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2.2012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MMTH   D.I.Kh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5.1992 DIKh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4.20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roon Khattak S/O Farah Ayaz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2.2012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NT Hosp; Bannu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8.01.1990 Bannu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1.20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dia Jalil D/O Jalil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JCT Surgical B-09 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2.2012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NT Hosp; Bannu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1.1992Bannu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20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ukhsana Kiran S/O Mulazim Hussai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JCT Surgical B-09 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2.2012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DIKh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6.1994 DIKh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6.205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ifa Javed D/O Muhammad Jave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JCT Surgical B-09 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2.2012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DIKh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5.1988 DIKh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5.20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ghat Perveen D/O Haq Nawaz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JCT Surgical B-09 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2.2012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DIKh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2.1993 DIKh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2.20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ohni Kiran D/O Ghulam Hussai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JCT Surgical B-09 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2.2012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ity Hosp; Lakki Mar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2.1992 DIKh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2.205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it-CH"/>
              </w:rPr>
            </w:pPr>
            <w:r>
              <w:rPr>
                <w:color w:val="000000"/>
                <w:sz w:val="20"/>
                <w:szCs w:val="20"/>
                <w:lang w:val="it-CH"/>
              </w:rPr>
              <w:t xml:space="preserve">Qamar un Nisa D/O Siraj ud Din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3.2012                 11.08.20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: Lakki Mar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4.198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4.20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feena Naz D/O Muhammad Isla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JCT Surgical B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.03.2012                    11.08.2015      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Nowshe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3.1988  Nowsher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3.20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Zaina Murad D/O Murad Al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JCT Surgical B-09 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3.2012                 11.08.20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Nowshe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1.1991  Nowsher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1.20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nzeela D/O Wisal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JCT Surgical B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.03.2012                    11.08.2015      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Nowshe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0.1991  Nowsher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5.20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inat Murad D/O Murad Al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JCT Surgical B-09 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3.2012                 11.08.20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Nowshe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3.1992  Nowsher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3.20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it-CH"/>
              </w:rPr>
            </w:pPr>
            <w:r>
              <w:rPr>
                <w:color w:val="000000"/>
                <w:sz w:val="20"/>
                <w:szCs w:val="20"/>
                <w:lang w:val="it-CH"/>
              </w:rPr>
              <w:t>Sadia Bibi D/O Muhammad Dau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05.03.2012                         11.08.20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AT Manseh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3.199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.01.20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dia Banu d/O Abdur Rashi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JCT Surgical B-09 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3.2012               11.08.20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BST Hosp;  Abbottab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4.1992  Abbottaba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4.20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ehnaz D/O Syed Sultan 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.03.2012                         11.08.20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HQ Hosp; Battagra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04.198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04.20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manullah S/O Ghulam Mustafa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3.2012  11.08.20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Temergara   Dir Low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8.1977 Dir Low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8.203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Asmatullah S/O Gul Zaman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3.2012                 11.08.20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: Timerge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3.1982 Dir Low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mir Zaman S/O Bahadur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3.2012                 11.08.20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Dir Low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3.1976 Dir Low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3.20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asir ullah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3.2012                 11.08.20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Dir Low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3.199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3.205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alak Naz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JCT Surgical B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3.2012                 11.08.20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Dir low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8.199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8.205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it-CH"/>
              </w:rPr>
            </w:pPr>
            <w:r>
              <w:rPr>
                <w:color w:val="000000"/>
                <w:sz w:val="20"/>
                <w:szCs w:val="20"/>
                <w:lang w:val="it-CH"/>
              </w:rPr>
              <w:t>Fazal Maula S/O Abdul Khaliq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3.2012                 11.08.20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Chitr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3.1980  Chitr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3.20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it-CH"/>
              </w:rPr>
            </w:pPr>
            <w:r>
              <w:rPr>
                <w:color w:val="000000"/>
                <w:sz w:val="20"/>
                <w:szCs w:val="20"/>
                <w:lang w:val="it-CH"/>
              </w:rPr>
              <w:t xml:space="preserve">Farkhanda Nisar D/O Nisar Muhammad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JCT Surgical B-09 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3.2012                 11.08.20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laka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2.1989 Malakan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2.20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Jamat Bibi D/O S. Farman Ali 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JCT Surgical B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3.2012  11.08.20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: Chitr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1.1983   Chitr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204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hira Bibi D/O Sufaid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JCT Surgical B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3.2012  11.08.20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: Chitr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2.1986    Chitr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02.204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it-CH"/>
              </w:rPr>
            </w:pPr>
            <w:r>
              <w:rPr>
                <w:color w:val="000000"/>
                <w:sz w:val="20"/>
                <w:szCs w:val="20"/>
                <w:lang w:val="it-CH"/>
              </w:rPr>
              <w:t>Tajala Bibi D/O Jehan Hazra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JCT Surgical B-09 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3.2012                 11.08.20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Temergara   Dir Low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2.1991  Dir Low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2.20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it-CH"/>
              </w:rPr>
            </w:pPr>
            <w:r>
              <w:rPr>
                <w:color w:val="000000"/>
                <w:sz w:val="20"/>
                <w:szCs w:val="20"/>
                <w:lang w:val="it-CH"/>
              </w:rPr>
              <w:t>Asma Ihsan D/O Ihsan ud Di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JCT Surgical B-09 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3.2012                 11.08.20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MC Mard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5.1993  Mard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4.20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it-CH"/>
              </w:rPr>
            </w:pPr>
            <w:r>
              <w:rPr>
                <w:color w:val="000000"/>
                <w:sz w:val="20"/>
                <w:szCs w:val="20"/>
                <w:lang w:val="it-CH"/>
              </w:rPr>
              <w:t>Uzma D/O Zakir Muhamma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JCT Surgical B-09 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3.2012                 11.08.20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Mard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1991Mard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3.205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diqa D/O Zahoor Muhamma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JCT Surgical B-09 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3.2012                 11.08.20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Mard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2.1992Mard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2.20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jida D/O Pervez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JCT Surgical B-09 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3.2012                 11.08.20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Mard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3.1992Mard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2.20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rif Khan S/O Amir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6.03.2012                 11.08.20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HQ Hosp: Taimergara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1.1975/ Dir Low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1.20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akeel Ahmad S/O Mirawas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3.2012                 11.08.20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Charsa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10.1976/ Charsadd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10.20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Iqrar S/O Muhammad Israr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3.2012                 11.08.20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Temergara   Dir Low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2.1987Dir Low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2.20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zal Wahid S/O Muhammad Zahid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3.2012                 11.08.20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Temergara   Dir Low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3.1988Dir Low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3.20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kbar Hussain S/O Anwar Zad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3.2012                 11.08.20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Temergara   Dir Low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1989  Dir Low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3.20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saudur Rahman S/O Fazal Rahm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3.2012  11.08.20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Hang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1979  Hangu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3.203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bir Muhammad S/O Nazir Muhamma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3.2012                 11.08.20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Temergara   Dir Low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3.1989 Dir Low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3.20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ud shah S/O Noor Muee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3.2012  11.08.20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Hang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1984 Hangu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iya Bashir D/O Bashir ahma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JCT Surgical B-09 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3.2012               11.08.20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BST Hosp;  Abbottab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2.1991   Abbottaba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2.20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ma Khatoon D/o Muhammad Khan ullah 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JCT Surgical B-09 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3.2012                 11.08.20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&amp;C TH Bann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6.199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6.20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mran Khan S/O Mando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03.2012                     11.08.20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D.I Kh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5.1984  DI Kh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5.20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hseen S/O Mir Ala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03.2012                 11.08.20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BM Hosp: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5.198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5.204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it-CH"/>
              </w:rPr>
            </w:pPr>
            <w:r>
              <w:rPr>
                <w:color w:val="000000"/>
                <w:sz w:val="20"/>
                <w:szCs w:val="20"/>
                <w:lang w:val="it-CH"/>
              </w:rPr>
              <w:t>Aisha Bibi D/O Muhammad Nab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03.2012                 11.08.20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BM Hosp: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198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zakat D/O Khan Zad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JCT Surgical B-09 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3.2012                 11.08.20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MC Mard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1.1982  Mard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1.20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yesha D/O Muhammad Hashi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JCT Surgical B-09 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3.2012                 11.08.20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MC Mard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1990  Mard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it-CH"/>
              </w:rPr>
            </w:pPr>
            <w:r>
              <w:rPr>
                <w:color w:val="000000"/>
                <w:sz w:val="20"/>
                <w:szCs w:val="20"/>
                <w:lang w:val="it-CH"/>
              </w:rPr>
              <w:t xml:space="preserve">Gul Rukh D/O Muhammad Sabir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JCT Surgical B-09 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3.2012                 11.08.20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MC Mard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5.1993  Mard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5.20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eshma D/O Mukhtiar Al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JCT Surgical B-09 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4.2012                 11.08.20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MC Mard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1.1988  Mard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1.20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it-CH"/>
              </w:rPr>
            </w:pPr>
            <w:r>
              <w:rPr>
                <w:color w:val="000000"/>
                <w:sz w:val="20"/>
                <w:szCs w:val="20"/>
                <w:lang w:val="it-CH"/>
              </w:rPr>
              <w:t>Tabdeela D/O Qalander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JCT Surgical B-09 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4.2012                 11.08.20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T Hosp: Bann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8.1993Bannu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8.20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hana Jabeen D/O Ghulam Muhamma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JCT Surgical B-09 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4.2012                 11.08.20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T Hosp: Bann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12.1992 DI Kh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12.20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ysha Mubarak S/O Syed Mubarak 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JCT Surgical B-09 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4.2012                 11.08.20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ternity Hosp;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12.1989 Peshawa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12.204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zish Gul S/O Sabz Ali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JCT Surgical B-09 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4.2012                 11.08.20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ternity Hosp;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4.1991  Peshawa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4.205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Ali S/O Muhammad Afza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-09 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4.2012                 11.08.20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MMTH   D.I.Kh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2.1991 DIKh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2.205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feera Bibi D/O Fazal Muhamma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4.201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8.20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Batkhel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5.199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lakan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5.20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dra D/O Rahamdad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JCT Surgical B-09 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4.2012                 11.08.20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laka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1991  Malakan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seena Gul D/O Javid Iqba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JCT Surgical B-09 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4.2012                 11.08.20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Haripu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9.1990 Mard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9.205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it-CH"/>
              </w:rPr>
            </w:pPr>
            <w:r>
              <w:rPr>
                <w:color w:val="000000"/>
                <w:sz w:val="20"/>
                <w:szCs w:val="20"/>
                <w:lang w:val="it-CH"/>
              </w:rPr>
              <w:t>Asad Ullah S/O Azmat Ull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4.2012                 11.08.20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nseh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6.1972Mansehr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5.203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mbar Nazneen D/O  Mushtaq Ahma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JCT Surgical B-09 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4.2012                 11.08.20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NT Hosp; Bann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5.1984 DI Kh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5.20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zneen Kutub D/O Kutub-ud-Di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JCT Surgical B-09 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4.2012                 11.08.20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Lakk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5.1991  DIKh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5.20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it-CH"/>
              </w:rPr>
            </w:pPr>
            <w:r>
              <w:rPr>
                <w:color w:val="000000"/>
                <w:sz w:val="20"/>
                <w:szCs w:val="20"/>
                <w:lang w:val="it-CH"/>
              </w:rPr>
              <w:t>Faiza Arif D/O Muhammad Arif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JCT Surgical B-09 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4.2012                 11.08.20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Lakk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2.1992 DIKh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2.20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zma Batool D/o Piyas Hussai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JCT Surgical B-09 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4.2012                 11.08.20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DIKh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2.1992 DIKh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2.20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ahbana Bibi D/O Kaipat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2.05.2012                 11.08.20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: Tank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-03-1990 FR Tan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-03-20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hsanullah S/O Fazal Rahi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5.2012                 11.08.20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 Battagra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3.1974Battagra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3.20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shid Khan S/O Ghulam Akb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5.2012                 11.08.20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: Battagra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.02.1987Battagram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2.20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dia Batool D/O Syed Safdar Hussain 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2-06-.2012                 11.08.20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Bann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05-199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nnu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-04-20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mid Ali S/O Badar uz Zam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7.2012                 11.08.20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rd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3.1974Swab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3.20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awar Ali S/O Haroon ur Rashid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7.2012                 11.08.20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rd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3.1985Mard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4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Younas S/O Muhammad Shoaib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7.2012                 11.08.20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rd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0.1993Mard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5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lman Khan S/O Amir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7.2012                 11.08.20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HO Mar                             d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2.1992Mard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2.205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isha bibi D/O Noor Rehm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JCT Surgical B-09 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7.2012                 11.08.20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rd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3.1993Mard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3.205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Imran  S/O Gul Zam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7.2012                 11.08.20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H Tan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4.1966 Tan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4.202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Imran Khan S/O Gohar Rehm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7.2012                 11.08.20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: Haripu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9.1978 Harip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9.203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ul Nawab S/O Ghulam Dastagi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8.201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8.20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Lakki Mar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.03.1994 </w:t>
            </w:r>
            <w:r>
              <w:rPr>
                <w:color w:val="000000"/>
                <w:sz w:val="18"/>
                <w:szCs w:val="20"/>
              </w:rPr>
              <w:t>Lakki Marwa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3.205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dul Ghani S/O Abdul Baq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8.2012                 11.08.20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DIKh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2.1990 DIKh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2.20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Usman S/O Raibat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8.08.201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8.20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Lakki Mar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8.1973 Lakki Marwa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8.20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it-CH"/>
              </w:rPr>
            </w:pPr>
            <w:r>
              <w:rPr>
                <w:color w:val="000000"/>
                <w:sz w:val="20"/>
                <w:szCs w:val="20"/>
                <w:lang w:val="it-CH"/>
              </w:rPr>
              <w:t>Qasim Khan S/O Sardar Zam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9.2012                 11.08.20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NT Hosp; Bann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1982 Bannu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4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it-CH"/>
              </w:rPr>
            </w:pPr>
            <w:r>
              <w:rPr>
                <w:color w:val="000000"/>
                <w:sz w:val="20"/>
                <w:szCs w:val="20"/>
                <w:lang w:val="it-CH"/>
              </w:rPr>
              <w:t xml:space="preserve">Qaisar Rashid S/O Ahmad Hassan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6.10.2012                 11.08.20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MM Hosp: D.I Kh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10.198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ank.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10.204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az Muhammad S/O Nasim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10.2012                 11.08.20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&amp;C Hosp: Koh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1.1986  Koha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1.204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fiullah s/O Habibull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1.2012                 11.08.20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MC Mard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5.1977 Peshawa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4.203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ohar Ullah S/O Noor Muhamma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1.2012                 11.08.20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Q Hosp: Mir Ali Miran Sha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-03-198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ran Sha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-03-20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Kamran S/O Muhammad Ayaz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1.2012                 11.08.20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MC Mard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2.1992  Mard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2.20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Ilyas S/O Muhammad Sharif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2.2012                 11.08.20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Teaching Hosp; Koh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1985  Koha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4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ahoor Khan S/O Taj Ali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12.2012                 11.08.20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NT Hosp; Bann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2.1993 Bannu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2.20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arif Zada S/O Abdur Rehm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12.2012                 11.08.20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Kara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1.1981  Kara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1.204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smail S/O Gul Muhamma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12.2012  11.08.20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Shangl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1.1990   Shangl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1.205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mar Saeed S/O Rehman Saee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12.2012                 11.08.20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Kara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1.1973   Kara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1.203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riq Usman S/O Karim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2                 11.08.20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: Lakki Mar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5.1993  Lakki Marwa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5.205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Saleem S/o Umer Pervez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7.01.2013                 11.08.20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KH S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4.197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wa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4.203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mtiaz Ahmad S/O Farhad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1.2013  11.08.20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Shangl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4.1985  Shangl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4.204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zi Mand S/O Karim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1.2013  11.08.20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Bun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4.1971  Bun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4.203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hanif S/O Nasir ul Haq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-01-201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8.20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HO Shangla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-03-199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shawa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-03-205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mat Qadir S/o Wazir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7-01-2013  11.08.20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: Chitr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2.1982     Chitr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2.20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it-CH"/>
              </w:rPr>
            </w:pPr>
            <w:r>
              <w:rPr>
                <w:color w:val="000000"/>
                <w:sz w:val="20"/>
                <w:szCs w:val="20"/>
                <w:lang w:val="it-CH"/>
              </w:rPr>
              <w:t>Safdar Ali Khan S/O Mir Safdar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1.2013                 11.08.20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Chitr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1.1983   Chitr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1.204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ahir Naseem S/O Tasleem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1.2013                 11.08.20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 Bajau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04-198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ja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er Muhammad S/o Mir Muhamma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1.2013                 11.08.20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NT Hosp; Bann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9.1981 FR Bannu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9.204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ooh </w:t>
              <w:br/>
              <w:t>Ul Amin S/O Muhammad Alee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1.2013                 11.08.20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NT Hosp; Bann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-12-198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nnu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2.20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hat Ullah S/O Muhammad Sajjad Ull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1.2013                 11.08.20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&amp;C Hosp; Bann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5.04.1984 Bannu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4.20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rman Ali Shah S/O Muhammad Roohani 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1.2013                 11.08.20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NT Hosp; Bann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3.1985Bannu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3.204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imoor Khan S/O Fazal Gahfoo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1.2013                 11.08.20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rvices Hosp;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4.1986 Charsadd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4.204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Waqas S/O Muhamamd Zahi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1.2013                 11.08.20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rvices Hosp;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1.1987  Mard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01.20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nif ullah Khan S/o Mir Zali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1.2013                 11.08.20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NT Hosp; Bann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0.1988Bannu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mar Ali Shah S/O Muhammad Syed Ali 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1.2013                 11.08.20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NT Hosp; Bann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4.1990Bannu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4.20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Alam S/O Sher Ghula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1.2013                 11.08.20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NT Hosp; Bann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3.1992 FR Bannu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siullah khan S/O Saleem Gu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1.2013                 11.08.20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NT Hosp; Bann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1992Bannu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3.20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nsoor Ali Shah S/O Manzoor Ali 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1.2013                 11.08.20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rvices Hosp;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1993 Peshawa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ahzad Iqbal S/O Mian Zarin Iqba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1.2013                 11.08.20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rvices Hosp;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3.1993 Peshawa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3.20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mid Farooq S/O Aurangzeb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5.2013                 11.08.20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SM Hosp;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2.1983  Nowsher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2.204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yed Muhammad Waqas S/O syed Muhammad zahi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-08-201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8.20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KMC Mard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-01-198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d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-01-20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qar Khan S/O Mir madad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8.2013                 11.08.20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Bann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0.1994  Bannnu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0.205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ahid Mehmood S/O Syed Yaqoob 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-09-201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8.20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Battagra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-06-198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ttagra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06-20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Hayat S/O Muhammad Ros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9.2013                 11.08.20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SM Hosp;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1.1983  Charsadd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1.204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2070"/>
        <w:gridCol w:w="1260"/>
        <w:gridCol w:w="1620"/>
        <w:gridCol w:w="1170"/>
        <w:gridCol w:w="153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Jamal S/O Gul Sai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9.2013                 11.08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SM Hosp;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4.1982   Nowsher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4.20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srar Ahmad S/O Janat Gu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9.2013                 11.08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3.1981 Peshawa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3.204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it-CH"/>
              </w:rPr>
            </w:pPr>
            <w:r>
              <w:rPr>
                <w:color w:val="000000"/>
                <w:sz w:val="20"/>
                <w:szCs w:val="20"/>
                <w:lang w:val="it-CH"/>
              </w:rPr>
              <w:t xml:space="preserve">Uzma D/O Zar Khan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JCT Surgical B-09 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9.2013                 11.08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BSTH Abbottab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4.199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4.20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zma Zar Khan D/O Zar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9.2013                   11.08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BST Hosp;  Abbottab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4.1983   Abbottaba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4.204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abbar Hussain S/O Muhammad Sulem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9.2013                   11.08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BST Hosp;  Abbottab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4.1984  Abbottaba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4.20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hid Ullah S/O Muhammad Rasoo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9.2013                 11.08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6.1991 Peshawa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6.20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hir Shah SO Enzar Gu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9.2013                 11.08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3.1990Charsadd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3.20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akir Ullah S/O Shakir Ullah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9.2013                 11.08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4.1983 Peshawa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04.204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kina D/O Jamil Hussai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10.2013                 11.08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S Merged Area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1988 Kurram Ag;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hmad Ali khan S/O Muhammad Akra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-10-201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8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KMC swab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03-197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wab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-02-20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ahid Muhammad S/O Jan Muhammad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1-11-201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8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KMC Swab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-04-198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wab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-0420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erin Zada S/O Tawas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1.2013                 11.08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MC Swab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3.1990Swab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3.20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Isalm S/O Zar Nabi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1.2013                 11.08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MC Swab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3.1992Swab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3.20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Habib Ur Rahman S/O sher umar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1.2013                 11.08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MC Swab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-02-199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-02-20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halid Hussain S/O Muhammad Faqi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1.2013                 11.08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4.1984 Swa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4.20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oor Bacha S/O Mian Zar Bacha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1.2013                 11.08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KMC Swab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-03-198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-03-20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bdul Wakil S/O Aziz Gul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-11-201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8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KMC Swabi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-03-19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-03-20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adullah S/O Qasim J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11.2013                 11.08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1983 Swa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2.204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id Ali S/O Gul Wahi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1.2013                 11.08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GT Hosp; S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3.1986  Swa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2.204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sin Badshah S/O Muhamma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1.2013                 11.08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GT Hosp; S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11.1993   Swa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11.20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ayat Shah S/o Nobat 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11.2013                 11.08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wab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0.1976 Swa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0.20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khtun Nisa D/O Fazal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JCT Surgical B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11.2013                 11.08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wab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1980 Swa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3.20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Umar Farooq S/O Sultan Khan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8.11.2013                 11.08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laka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1981 Malakan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2.204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Salman S/O Muhammad Zam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11.2013  11.08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laka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3.199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lakan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3.205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Zeb S/O Khwaja Mehmoo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1.2013  11.08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Batkhel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2.1976   Malakan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12.20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Muhibullah S/O Bashirul Isla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1.2013  11.08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Batkhel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3.1988   Malakan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3.20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Ishaq S/O Nizam-ud-Di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1.2013  11.08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Batkhel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2.1989   Malakan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2.20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Hassan S/O Muhammad Al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1.2013  11.08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Batkhel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4.1994    Malakan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4.205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hid Jan S/O Akbar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2.2013                    11.08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Charsa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3.1984   Charsadd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3.20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mad Ud Din S/O Sher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2.201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8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KMC Mard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1.199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rsadd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1.20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ahzad Muhammad Sheryar Khan S/O Jamshed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2.201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8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KMC Mard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5.199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d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5.20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rab Gul S/O Zafar Ali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-12-201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8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KMC  Swab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-02-197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wab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2.20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if ul Islam S/O Syed ul Isla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2.2013                 11.08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NT Hosp; Bann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0.05.1993 Bannu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5.20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rshad Ali S/O jalat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2013                 11.08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b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12-19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b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12-203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2070"/>
        <w:gridCol w:w="1260"/>
        <w:gridCol w:w="1620"/>
        <w:gridCol w:w="1170"/>
        <w:gridCol w:w="153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hsan Ullah S/O Ahmad Shoaib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2.2013                 11.08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Dir Upp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3.1991 Dir Upp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2.20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nwar Ali S/O Muhammad Sher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2.2013                 11.08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Dir Upp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3.1989 Dir Upp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3.20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Shafiq S/O Muhammad Shaf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2.2013                 11.08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Dir Upp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4.1990   Dir Low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4.20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veed Iqbal S/O Akhtar Muhamam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2.2013                 11.08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Dir Upp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12.1989  Dir Upp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12.20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htab Ali Shah S/O Gul Ajmal 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01-201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8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: Lakk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-03-198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kk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-03-20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seem akram S/O shamraz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01-201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8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N Bann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t verified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ved Iqbal S/O Bahader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1.2014                 11.08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ity Hosp; Lakki Mar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4.1982  Lakki Marwa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4.20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mran Khan S/O Abdul Haq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1.2014                 11.08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Dir Upp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1989  Dir Upp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izwan Ullah S/O Mir Nawaz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1.2014                 11.08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Lakki Mar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4.1985  Lakki Marwa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4.20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hair Ullah Khan S/O Muhammad Youna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1.2014                 11.08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Lakki Mar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5.1993  Lakki Marwa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5.20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amt Ullah S/O Faizull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1.2014                 11.08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Lakki Mar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11.1976  Bannu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1.20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ulat Khan S/O Faqir 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1.2014                 11.08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Nowshe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11.1979 Peshawa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11.203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amul Haq S/O Guldar 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2.2014                 11.08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&amp;C Hosp; Kara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4.1983  Kara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4.204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mnurullah S/O Anwarull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2.2014  11.08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Bun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4.1976  Bun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4.20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eemullah S/O Ei Noo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2.2014  11.08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Kara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.02.1977    Karak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2.203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tiqullah S/O Ghulam Hussai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2.2014  11.08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Bun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11.1983  Bun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11.204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amatullah S/O Mansoor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2.2014  11.08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Kara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.091995     Karak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9.20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amd Kamran S/O Sher Muhamma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8.02.2014                 11.08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Charsa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4.1987  Charsadd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4.20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jahid Khan S/O Said Kari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3.2014                 11.08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Charsa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5.1989   Charsadd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5.20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uaib Khan S/O Meher Bad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3.2014                 11.08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Charsa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4.1991    Charsadd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4.20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ubna D/O Mian Akbar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JCT Surgical B-09 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3.2014                 11.08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rd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2.1992Mard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2.20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isal Khalil S/O Masal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3.2014                  11.08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SM Hosp;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2.1994  Peshawa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2.205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zim Shah S/O Mukamil 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3.2014                 11.08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rvices Hosp;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0.1989 Charsadd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0.20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ahana Afsheen D/O Javed ul Hass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JCT Surgical B-09 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3.2014                 11.08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rd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5.1992Mard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5.20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ud S/O Muhammad Miskee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.03.2014                    11.08.2015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Nowshe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1.1996  Peshawa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1.20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Haseena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JCT Surgical B-09 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3.2014                 11.08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rvices Hosp;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199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awood S/O Muhammad Maskeen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3.2014                 11.08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Dir Upp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1.199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1.20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Kiran Younas  S/O Muhammad Youna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3.2014                 11.08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BS Abbottab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6.1993 Abbottaba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6.20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hail Hayat S/o Muhammad Rehm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3.2014                 11.08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: Haripu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1984 Harip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4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Ali S/O Mian Gu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.04.2014                    11.08.2015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Haripu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3.1986  Harip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3.204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bdul Wahid S/O Fazli Wahid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7.04.2014 11.08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: Charsa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-03-197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rsadd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-03-203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Shoaib Ashraf S/O  Muhammad Ashraf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6.201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8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MMTH  D.I.Kh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3.1982 DIKh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3.20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dur Rahman S/O Gul Shah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7.2014                    11.08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DIKh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1.1990  DI Kh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11.205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2070"/>
        <w:gridCol w:w="1260"/>
        <w:gridCol w:w="1620"/>
        <w:gridCol w:w="1170"/>
        <w:gridCol w:w="9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uhammad Younas S/O Muhammad Mashooq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6.09.2014                 11.08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HQ Hosp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jau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3.1970  Bajau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3.20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Ilyas S/O Nad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10.2014                 11.08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Temergara   Dir Low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1.1986  Dir Lowe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1.204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uhaib Hassan S/O Bakht Bid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10.2014                 11.08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Temergara   Dir Low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6.1993 Dir Lowe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6.20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eel Nawaz S/O Akhtar Nawaz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1.2014                    11.08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BST Hosp;  Abbottab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4.1992  Abbottabad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4.20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ahid Ullah S/O Masal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9.11.2014                    11.08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Lakk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03-199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kki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-02-20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mat Ullah S/O Naimat Ull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9.11.2014                    11.08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Lakk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-04-199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kki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-04-20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ita Zeb D/O Gul Zeb Khab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11.2014                    11.08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BST Hosp;  Abbottab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0.1989   Abbottabad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0.20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hiq Rehman S/O Noor Ajab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1.2015                 11.08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Kara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4.1993    Karak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4.20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Rashid Khan S/O Badshah Rahm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1.2015 11.08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Dir Upp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4.198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r Uppe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4.2049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jeed Ullah S/O Gul Azi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1.2015  11.08.201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Dir Upp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1.199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r uppe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1.20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an Sharif S/O Said Sharif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1.2015  11.08.201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Dir Upp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2.199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r uppe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2.20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Ali S/O  Bakht Buddin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1.2015  11.08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Dir Upp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2.199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r uppe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2.20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slam Ul Haq S/O Shamsul Haq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1.2015  11.08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Dir Upp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3.199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r  Uppe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3.20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ima Saifar D/O Muhammad Ajab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JCT Surgical BS-09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5.2015  11.08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HQ Hosp; Nowshe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3.1980    Abbottabad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3.20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Numan Zaman S/O Muhammad Zam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-09 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3.07.2015                 11.08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Nowshe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1991  Peshawa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3.20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ddasir Shah S/O Hazrat Kabi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-09 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3.07.2015                 11.08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Nowshe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3.1991  Malakand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3.20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fatullah S/O Bakht Taj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-09 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3.07.2015                 11.08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Nowshe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4.1992  Peshawa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4.20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vid Khan S/O Behram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-09 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3.07.2015                 11.08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Nowshe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4.1992  Peshawa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4.20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isal Hayat S/O Abdul Sala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-09 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3.07.2015                 11.08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Nowshe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7.1989  Peshawa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7.20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ad Rahim S/O Said Rahi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-09 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3.07.2015                 11.08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KB Memorial Hosp: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4.1989  Mardan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4.20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Bilal S/O Muhammad Siddiqu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-09 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3.07.2015                 11.08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Charsa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2.1989  Charsadda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2.20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hsanullah S/O Hassan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-09 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3.07.2015                 11.08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Nowshe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2.1991  Charsadda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2.20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bhan Ali S/O Abdul Ghaya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-09 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3.07.2015                 11.08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Nowshe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5.1986  Swabi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5.204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azal Aziz S/O Fazal Raziq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-09 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3.07.2015                 11.08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HAHOsp: Nowshe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4.198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rsadda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4.204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bid ali S/O Muhammad Ismail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-09 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3.07.2015                 11.08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HAHOsp: Nowshe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4.199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dan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4.20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arjad Ali S/O Sajjad Ali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-09 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3.07.2015                 11.08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HAHOsp: Nowshe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8.199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wshera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08.20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Hayat Ullah jan S/O Parvaiz Khan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-09              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3.07.2015                 11.08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HAHOsp: Nowshe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199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wshera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jjad Ahmad S/O Fazli Sub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6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SK Hosp; S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4.1987 Swat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20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Ayaz S/O Itbar Gu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6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SK Hosp; S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8.1992  Sw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8.20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unaid Ahmad S/O Jave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6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SK Hosp; S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1.995  Sw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1.20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sar ali S/O Muhammad Al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6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SK Hosp; S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5.1993   Sw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5.20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far Ali S/O Muhammad Saee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6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SK Hosp; S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2.1997   Sw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2.205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zal Rabbi S/O Fazal Kari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6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SK Hosp; S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1.1994  Shang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1.205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2070"/>
        <w:gridCol w:w="1260"/>
        <w:gridCol w:w="1620"/>
        <w:gridCol w:w="126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unaid Ahmad S/O Jave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6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SK Hosp; 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1.1995   Sw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1.20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taf Hussain S/O  Bahraman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6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2.1991 Malaka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2.20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jid Ali S/O Hidayatull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6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1983  Shang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rman Ali S/O Swali Muhamma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6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7.1991 Sw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7.20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zat Sher S/O  Khanoon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6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7.1993  Sw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7.20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Akbar S/O Muhamamd Nab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6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1992Shang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idayatullah S/O  Said Naz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6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5.1996 Shang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5.20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rkat Ali S/O Adalat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6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7.1997 Shang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7.205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usnul Maab S/O Khirat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6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4.1988 Shang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4.20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uhammad Tariq Khan S/O Muhammad sadiq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6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0.1993 Sw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0.20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min Ur Rahman S/O Muhammad Raza 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-06-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KB M Hosp: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-06-199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wab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-06-20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jjad Khan S/O Yaqoob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6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KMC Swab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-11-198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wab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-11-20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mran Khan S/O Muhammad Pervaiz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6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KMC Swab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-03-1991 Swab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3.20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baid Khan S/O Javed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6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KMC Swab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-05-1992 Swab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-05.20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Waqas S/O Abdul Mutalib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6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KMC Swab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-04-19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-04-20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ifayat Ullah S/O Alif Gul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6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KMC Swab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-11-198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wab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1.204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mad Rahat S/O Rahat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6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KMC Swab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-04-199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wab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4.20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isbanullah S/O Rizwanull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.06.2016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Charsad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3.1994 Charsad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3.205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Muhammad </w:t>
            </w:r>
            <w:r>
              <w:rPr>
                <w:rFonts w:cs="Helvetica" w:ascii="Helvetica" w:hAnsi="Helvetica"/>
                <w:color w:val="000000"/>
                <w:sz w:val="20"/>
                <w:szCs w:val="20"/>
                <w:shd w:fill="F1F0F0" w:val="clear"/>
              </w:rPr>
              <w:t>zakriya</w:t>
            </w:r>
            <w:r>
              <w:rPr>
                <w:color w:val="000000"/>
                <w:sz w:val="20"/>
                <w:szCs w:val="20"/>
              </w:rPr>
              <w:t xml:space="preserve"> S/O Sultan Muhamma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.06.2016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Charsad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1.1992 Charsad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1.19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ayatullah S/O Khwaja Muhamma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.06.2016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Charsad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2.1991 Charsad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2.19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dul Musawir S/O Syed Abid 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.06.2016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Charsad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3.1996 Charsad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3.20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ah Faisal S/O Shehzad Gu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.06.2016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Charsad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1994 Charsad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5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ubair Khan S/O Younas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.06.2016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Charsad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2.1994 Charsad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2.205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yed Azmat Shah S/O Syed Zahir 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.06.2016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Charsad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1.1994 Charsad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1.205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ssan Ali S/O Taj Ali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.06.2016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Charsad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1.1995 Charsad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1.20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mran Khan S/O Khaista Gu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.06.2016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Charsad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3.1995 Charsad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3.20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ad Jan S/O Akbar Al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.06.2016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Charsad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1.1996 Charsad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1.20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seebullah S/O Naveed Akht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.06.2016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Charsad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2.1994 Charsad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2.205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kram Ullah S/O Muhammad Farooq 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.06.2016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-04-198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shaw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-04-20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Haidar Ali S/O Wali Muhammad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.06.2016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KB Hosp: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-04-199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rsad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-04-205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Jehangir Khan S/O Jan Muhammad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-06-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wab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-11-199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wab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-11-205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mir Ali S/O Nowsherwan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-06-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SM Hosp: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1.199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rsad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1.20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zal Ahmad S/O Abdul Had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.06.2016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hang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nan Ahmad S/O Hukhyarm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.06.2016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hang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idayatullah s/O Said Naz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.06.2016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hang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2070"/>
        <w:gridCol w:w="1260"/>
        <w:gridCol w:w="90"/>
        <w:gridCol w:w="1530"/>
        <w:gridCol w:w="126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jid Ali S/O Hidayatull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.06.2016          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hang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sif Naushad Khan S/O Naushad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-06-201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-12-199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shaw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-12-205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rfan Ullah Khan S/O Shakir Ullah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-06-201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rvices Hosp: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-01-199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r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-01-20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man Hidayat S/O Hidayat Ull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-06-201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-02-199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shaw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-02-205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deem Khan S/O Muqaram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Surgical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6.201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KBM Hosp;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-01-198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shawa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-01-20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uhammad Idrees S/O Hafiz Muhammad Ramzan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6.201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D.I 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-04-198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.I Kh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-04-20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heemullah S/O Lal Muhamma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7.201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ASM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Hosp;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6.1996 Peshaw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6.20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Arshad Iqbal S/O Mian zarin Iqba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7.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SMH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9.1987 Peshaw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9.20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Asif S/O Taus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-07-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KB M Hosp: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3.199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shaw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-03-20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zal Subhan S/O Khan Wadoo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7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Batkhe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1.1991 Dir Low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1.20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zal Ahmad S/o Abdul Had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7.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nseh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4.1988 Shang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4.20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hammad Rizwan Anis S/O Muhammad Anw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7.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nseh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1994  Dir Low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5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mran Khan S/O Khaista Gu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7.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nseh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3.1995  Charsad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3.20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lma Dildar D/o Dild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7.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nseh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6.1991  Manseh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6.20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jaullah S/O Roshnai Gu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7.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Kar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3.1996  Kar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3.20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him Khan S/O Hazrat Usm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7.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Kar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2.1993 Ban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12.20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sin Ullah  Khan S/O Amir Ullah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7.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 lak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0.1993  Ban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mjad Maroof S/O Maroof J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7.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Kar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5.1993  Lak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5.20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id Munawar Shah S/O Said Noor-ud-Din 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7.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Kar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4.1990 Ban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4.20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yed Sajjad Ali Shah S/O Syed Anwar Ali 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7.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Kar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10.1993 Ban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10.20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han Muhammad Qureshi S/O Saqi Muhammad Qureshi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7.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Kar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3.1991  Ban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3.20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man Ullah Jan S/O Muhammad Ayub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7.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Kar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3.1992  Ban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3.20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dr-ud-Din Khan S/O Ghulam Zahir-ud-Di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7.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Kar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3.1994  Ban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3.205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ubashir Khan S/O Azizur Rahman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0.07.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: Charsadd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2.198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rsadd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2.20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isal Qalandar S/O Said Mehmoo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7.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laka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-03-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-03-20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deem Ullah S/O  Zadull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7.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laka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-05-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05-20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nsoor Ali S/O Mian Al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7.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laka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-01-1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-01-20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erin Zada S/O Gul Zad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7.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laka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-03-19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-03-20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sar Ullah S/O Gul Malook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Surgical (BS-12)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`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-07-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: Lakki Mar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-04-1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-04-20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mat Ullah S/O Naimat Ull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Surgical (BS-12)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/07/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: Lakki Mar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-04-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-04-20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qbal Anwar Khan S/O Muhammad Haneef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Surgical (BS-12)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-07-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: Lakki Mar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-01-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-01-20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younas S/O gul azam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Surgical (BS-12)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`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-07-201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: Lakki Mar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-03-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-03-20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2070"/>
        <w:gridCol w:w="1350"/>
        <w:gridCol w:w="1530"/>
        <w:gridCol w:w="126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mi Ullah S/O Abbas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Surgical (BS-12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/07/201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: Lakki Mar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-11-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-11-20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mjad Maroof S/O Maroof J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Surgical (BS-12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-07-201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: Lakki Mar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-10-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-10-20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sar Ali Khan S/O Amir Ahma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Surgical (BS-12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-07-201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: Lakki Mar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-03-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-03-20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inUllah S/O Gulgi 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Surgical (BS-12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-07-201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: Lakki Mar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-12-197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-12-203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onfirmation of age relaxation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azeer Ahmad S/O Ruatam Khan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Surgical (BS-12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`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-07-201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: Lakki Mar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-02-1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-02-20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hir Shah S/O Muzaffar 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Surgical (BS-12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-07-201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: Lakki Mar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-09-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09-20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hid Usman S/O Karim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Surgical (BS-12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`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-07-201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: Lakki Mar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-06-19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-06-20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ehtab Ali Shah S/O Gul Jamal Shah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Surgical (BS-12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`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-07-201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Lakki Mar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-03-1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-03+20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sar Khan S/O Munawar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.07.2016     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HQ Hosp: Shang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-06-19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-06-205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htab Ali Shah S/O Gul Jamal 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Surgical BS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-07-2016            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Lak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-03-198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k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-03-20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sib Ullah S/O Muhammad yasi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Surgical BS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-07-2016            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N Ban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4.199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n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4.20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Mudassar S/O Abdul Rashi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Surgical BS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8.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: Tan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4.199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n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4.205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usaf Ahmad S/O Muhammad Rafiq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Surgical BS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8.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: Tan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2.199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n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12.20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qib Karim S/O Abdul Karim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Surgical BS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8.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: Tan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11.198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.I Kh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1.20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akeel Khan S/O Naseem Gu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8.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&amp;C Hosp;  Koh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5.1993  Peshaw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4.20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mran Khan S/O Abdul Munaf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8.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2.1987Mard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2.20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if Khan S/O Noorul Ami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8.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1992Mard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ttaullah S/O Abdul Akb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8.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2.1987Mard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2.20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mrez Ali S/O Amir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8.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1991Mard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hid Khan S/O Muhammad Afza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8.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3.1992Mard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3.20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uhammad Haroon Khan S/O Zaristan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8.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1995Mard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5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bid Ali S/O Gul Karim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8.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2.1995Mard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2.20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ehzad S/O Suleman 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8.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2.1995Mard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2.20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na Ullah S/O Jehan Zeb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8.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3.1995Mard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3.20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hadar Ali S/O Muhammad Jama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8.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3.1996Mard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3.20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hmad Said S/O Hazrat Said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-08-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Hq Hosp: Dir Upper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-06-199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ir Uppe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-06-20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Zaib S/O Mukhtar Ull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-08-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: Dir Upp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-06-199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ir Uppe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-06-2052</w:t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htishamul Haq S/O Siraj-ud-Di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8.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4.1992Mard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4.20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bdul Ghafoor S/O Sher Muhammad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-08-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T Hosp: Mansehr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-04-198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rsad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-04-204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far Ali Khan S/O Amir Akbar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9-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Bun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3.1991 Bun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3.20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ayat Ur Rahman  S/O GUl Bahad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9.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KB Memorial Hosp: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3.198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wshe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-03-204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2070"/>
        <w:gridCol w:w="1350"/>
        <w:gridCol w:w="1530"/>
        <w:gridCol w:w="126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amd Sikandar Hayat Khan S/O Muhammad Hayat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9.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Ban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1997  Ban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3.205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ussain Ahmad S/O Izat Gu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.10.2016     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Daggar  Bun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02.2015  Bun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2.20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asiUllah S/O Fazal Gul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.10.2016     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GT Hosp: 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-03-198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laka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-03-20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han Zali S/O Umer Bidar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.10.2016     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GT Hosp: 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4.199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wer Di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4.20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iramat Ullah Khan S/O Islam Jan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-10-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HO Lakk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-09-198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n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-09-20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rfanUllah S/O Azizur Rahi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-12-201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: Taimerga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-03-199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r Low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-03-20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uha mmad Javed S/O Akhtar Moh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-12-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: Taimerga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-01-198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r Low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-01-20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rif Khan S/O Norhanuddi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2-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: Tamerga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03-19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mega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-02-204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eezul Amin S/O Hazrat Ami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12.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Chitr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2.1996   Chitr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2.20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Rizwan Anas S/O Muhammad Anw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-02-20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HO Dir Lower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01-199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r low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-12-20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bdur Rahman S/O Falak Niaz Khan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-02-20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Kar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04-199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n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-03-20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ahidullah S/O Mashal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2.20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Kar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3.1996 Lakki Marw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2.204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uzaffar Islam S/O Hazrat Gu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.T Surgecal BS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.04.20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HO Koh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04.199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h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4.20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Iftikhar Ahmad S/O            Aziz-ur-Rehman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Surgical BS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5.20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: Kar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3.197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r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3.203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isal Khan S/O Shams u Tamriz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5.20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GTH 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2.1997 Sw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2.205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orul Haq S/O Malan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5.20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3.1994  Sw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3.205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shid Ali S/O Muhammad Salee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5.20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2.1995 Shang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1.20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jjad Ahmad S/O Muhammad Nis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5.20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1.1985  Malalka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1.20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seem Sajjad S/O Muhammad Um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5.20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1.1995 Malaka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1.20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lyas S/O Sarwar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5.20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3.1995 Dir Low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3.20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rad Khan S/O Amir Gu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5.20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2.1988  Dir Low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2.20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dullah S/O Noor Nabi 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5.20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Charsad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2.1987  Charsad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2.20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Kashif Jan S/O Muhammad Azam J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5.20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4.1994 Sw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4.205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Usman S/O Muhammad Navee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-09-20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BS T Hosp: Abbottaba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-12-199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bottaba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12-20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man Mustafa S/O Muhammad Mustafa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09.20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BSTH Abbottab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8.198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bottaba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8.20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Ishtiaq S/O seyar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-10-20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wab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-04-199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wab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4.20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nish Khan S/O Sajad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-10-20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wab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-07-199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wab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7.20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zil Khan S/O Fazal Ghan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-10-20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wab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-10-119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wab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10.20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uhammad Yasir S/O Jamal Khan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-10-20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wab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-01-199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wab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-01-20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bhan Ali S/O Abdul Ghia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-10-20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wab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-05-198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wab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-05-204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uhammad Usman S/O Fazal Hussain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-10-20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wab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1.199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wab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11.20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amir Khan S/O Khan Wali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T (Surgical) BS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-12-20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Charsad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-08-19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-08-205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2070"/>
        <w:gridCol w:w="1350"/>
        <w:gridCol w:w="1530"/>
        <w:gridCol w:w="126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ayyab Bashir S/O Muhammad Qadeem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-12-20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T Hosp: Manseh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-11-199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bottaba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-11-20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uhammad Farooq S/O Muhammad Qadeem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T (Surgical) BS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-12-20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T Hosp: Manseh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-05-199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bottaba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5.20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leem AhmadfS/O Paidad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-12-20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T Hosp: Manseh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4-04-1991 Abbottaba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4.20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uhammad Awais Khan S/O Muhammad Altaf Khan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-12-20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T Hosp: Manseh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1-02-1995 Abbottaba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1.20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uniba Javed S/O Muhammad Javed Iqbal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-12-20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T Hosp: Manseh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4-10-1995 Abbottaba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10.20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bdul Majid S/O Abdul Haleem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-12-20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T Hosp: Manseh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5-05-1991 Abbottaba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5.20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num Riaz D/O Muhammad Riaz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-12-20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T Hosp: Manseh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1-07-1984 Abbottaba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7.20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ama Bibi D/O Abdul Rashi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-12-20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T Hosp: Manseh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5-01-1991 Abbottaba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1.20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urad Ali S/O Sher ali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T (Surgical) BS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-12-20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: Charsad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7-02-1992 Abbottaba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2.20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mir S/O Khan wali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-12-20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T Hosp: Manseh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5-08-1994 Abbottaba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8.205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Yousaf Khan S/O Habib Rasool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-12-20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T Hosp: Manseh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3-04-1994 Abbottaba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4.205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ul Majid S/O Abdul Haki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T (Surgical) BS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.20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ar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.1991  Kar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.20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uhammad awais Khan S/O Altaf Khan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-12-20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T Hosp: Manseh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02-199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nseh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-01-20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azhar Ulhaq S/O Inayat Ali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-12-20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hang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-01-199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ang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-01-205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Hamid Ullah S/O Yousaf Khan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2.20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: Dir upp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5.1994Dir upp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5.205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asar Khan S/O Muhammad Ayub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2.20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: Dir upp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3.1995 Dir upp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3.20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warang Zeb Bacha Sil Khan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2.20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: Dir upp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1.1997 Dir upp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1.205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amullah S/O Muhammade Zer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2.20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: Dir upp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2.1997Dir upp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2.205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Sajjad S/O Jamiran 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08.03.20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&amp; C Koh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10.199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h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1020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aleem Ullah S/O Mir Zaman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-03-20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rvices Hosp: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-06-199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rsad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-06-205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jid Khan S/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ayum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.20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.19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d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5.20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Sulaiman S/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zal Afrid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.20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19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d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.205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Ahmad S/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taf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.20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: 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5.19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d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.20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srat Bibi D/O  Yourmas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0.20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: Dir upp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1.198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itr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baid Ullah S/o Abdul Akb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4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Kar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3.20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r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.206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an Kashif Zaman S/O Mian Sher Zam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7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Nowshe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7.198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wshe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7.20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usar Ali S/O Muhammad  A yaz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7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&amp;C Hosp; Rajjar Charsad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4.198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ersad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.20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hzad Khan S/O  Shamshad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7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&amp;C Hosp; Rajjar Charsad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199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rsad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m Wahab S/o Wahab Gu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7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&amp;C Hosp; Rajjar Charsad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3.199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rsad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.205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hid Ullah S/O Chaaman Gu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7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&amp;C Hosp; Rajjar Charsad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3.199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rsadd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3.195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wad Ali S/O Murad Al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Surgical) BS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7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&amp;C Hosp; Rajjar Charsad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2.199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rsad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.2058</w:t>
            </w:r>
          </w:p>
        </w:tc>
      </w:tr>
    </w:tbl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5040" w:hanging="0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>Director General Health Services,</w:t>
      </w:r>
    </w:p>
    <w:p>
      <w:pPr>
        <w:pStyle w:val="Normal"/>
        <w:ind w:left="4320" w:firstLine="720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>Khyber Pakhtunkhwa, Peshawar.</w:t>
      </w:r>
    </w:p>
    <w:p>
      <w:pPr>
        <w:pStyle w:val="Normal"/>
        <w:ind w:left="7200" w:hanging="0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</w:r>
    </w:p>
    <w:sectPr>
      <w:headerReference w:type="default" r:id="rId2"/>
      <w:type w:val="nextPage"/>
      <w:pgSz w:w="12240" w:h="2016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Cs w:val="24"/>
      <w:lang w:val="en-US"/>
    </w:rPr>
  </w:style>
  <w:style w:type="character" w:styleId="Heading4Char">
    <w:name w:val="Heading 4 Char"/>
    <w:qFormat/>
    <w:rPr>
      <w:b/>
      <w:bCs/>
      <w:sz w:val="22"/>
      <w:szCs w:val="24"/>
      <w:lang w:val="en-US"/>
    </w:rPr>
  </w:style>
  <w:style w:type="character" w:styleId="Heading1Char">
    <w:name w:val="Heading 1 Char"/>
    <w:qFormat/>
    <w:rPr>
      <w:b/>
      <w:bCs/>
      <w:sz w:val="24"/>
      <w:szCs w:val="24"/>
      <w:lang w:val="en-U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7:10:00Z</dcterms:created>
  <dc:creator>ok</dc:creator>
  <dc:description/>
  <cp:keywords/>
  <dc:language>en-US</dc:language>
  <cp:lastModifiedBy>OS</cp:lastModifiedBy>
  <cp:lastPrinted>2019-08-07T10:45:00Z</cp:lastPrinted>
  <dcterms:modified xsi:type="dcterms:W3CDTF">2020-06-19T08:31:00Z</dcterms:modified>
  <cp:revision>4</cp:revision>
  <dc:subject/>
  <dc:title>S</dc:title>
</cp:coreProperties>
</file>