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080" w:leader="none"/>
        </w:tabs>
        <w:spacing w:lineRule="auto" w:line="276"/>
        <w:ind w:left="270" w:right="1284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PROVISIONAL SENIORITY LIST OF CLINICAL TECHNICIAN (DENTAL) BS-12 HEALTH DEPARTMENT KHYBER PAKHTUNKHWA. 06.2020</w:t>
      </w:r>
    </w:p>
    <w:p>
      <w:pPr>
        <w:pStyle w:val="Normal"/>
        <w:tabs>
          <w:tab w:val="clear" w:pos="720"/>
          <w:tab w:val="center" w:pos="8080" w:leader="none"/>
        </w:tabs>
        <w:ind w:left="270" w:right="1284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tbl>
      <w:tblPr>
        <w:tblW w:w="107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0"/>
        <w:gridCol w:w="2340"/>
        <w:gridCol w:w="1466"/>
        <w:gridCol w:w="1504"/>
        <w:gridCol w:w="1350"/>
        <w:gridCol w:w="143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.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Name / Fath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)Ol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menclatu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ith BP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)New Nomenclature after restructuring with BPS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e of Joining Govt: Service/ promotion/ up-grada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Place Of Present Pos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Date of Birth / Domicil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ate Of Retirement</w:t>
            </w:r>
          </w:p>
        </w:tc>
      </w:tr>
      <w:tr>
        <w:trPr>
          <w:trHeight w:val="10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mad Ali  S/O Aurang S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8.19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5.1965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01.05.2025 Forgone his promotion to BS-12 vide letter No.</w:t>
              <w:br/>
              <w:t xml:space="preserve">33649-53 dated 23.10.2012                          </w:t>
            </w:r>
          </w:p>
        </w:tc>
      </w:tr>
      <w:tr>
        <w:trPr>
          <w:trHeight w:val="10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hmani Gul S/O Mabjaw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4.1963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9.04.2023 Forgone his promotion BS-12 vide letter No.</w:t>
              <w:br/>
              <w:t xml:space="preserve">36280-85 dated 18.12.2012                         </w:t>
            </w:r>
          </w:p>
        </w:tc>
      </w:tr>
      <w:tr>
        <w:trPr>
          <w:trHeight w:val="10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mar Zada S/O Muhammad Youn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5.19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70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8.02.2030 Forgone his promotion BS-12 vide letter No. 2559-63/E-I dated 28.01.2013                         </w:t>
            </w:r>
          </w:p>
        </w:tc>
      </w:tr>
      <w:tr>
        <w:trPr>
          <w:trHeight w:val="7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Yousaf  S/O Aurangzeb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10.19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9.1966 / DI 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9.2026</w:t>
            </w:r>
          </w:p>
        </w:tc>
      </w:tr>
      <w:tr>
        <w:trPr>
          <w:trHeight w:val="16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Zahid  S/O Muhammad Za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10.19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4.1964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4.2024 Forgone his promotion BS-12 vide letter No.</w:t>
              <w:br/>
              <w:t>2031-35 /EV/DT dated 16.01.2013                         11.08.2015</w:t>
            </w:r>
          </w:p>
        </w:tc>
      </w:tr>
      <w:tr>
        <w:trPr>
          <w:trHeight w:val="8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Hamayun Khan S/O Gul Ayub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7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7.1965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7.2025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Jan S/O Faqir Muhamam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8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BST Hosp: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0.1966 /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0.202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hmatullah S/O Khalil 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8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: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3.1971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id Mian Khwaidad S/O Said Mian Sh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9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HQ Hosp;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Dagger Bu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3.1969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3.202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Javed S/O Muhammad Yaqoo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0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-05-2006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1.1965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1.202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mid Gul  S/O Muhammad Sa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0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7.1971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7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hammad Sajjad  S/O Kala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0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3.1967 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3.202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Iqbal Khan S/O Ghulam Nasirud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0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1962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4.202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li Raza S/O Gohar Rehm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10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4.1966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5.04.202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Saeed S/O Abdur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1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1.1966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0.202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shtaq Ahmed S/O Siraj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1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9.1971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9.2031</w:t>
            </w:r>
          </w:p>
        </w:tc>
      </w:tr>
      <w:tr>
        <w:trPr>
          <w:trHeight w:val="7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yed Taruf Hussain  S/O Syed Abdul Jab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11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11.1972 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1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Arshad S/O Muhammad Sa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11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RH,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10.1969 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10.202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rhatullah  S/O Wresham 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2.19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GNT Hosp;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1.1970 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0.11.2030  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. Zahir Shah S/O S. Nasrab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1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3.1970   Koh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3.20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rfan Ali Shah S/O Abdul Ali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6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N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1971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5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hir Naeem S/O  Zaffar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7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T Hosp;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6.1972 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2032</w:t>
            </w:r>
          </w:p>
        </w:tc>
      </w:tr>
      <w:tr>
        <w:trPr>
          <w:trHeight w:val="74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khtiar Ali S/O Abdullah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7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1.1969  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1.202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ek Daraz Khan S/O Muhammad Daraz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7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3.1972 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3.2032</w:t>
            </w:r>
          </w:p>
        </w:tc>
      </w:tr>
      <w:tr>
        <w:trPr>
          <w:trHeight w:val="7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urangzeb S/O   Atlas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7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Q Hosp: N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6.1972 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6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fi ur Rehman S/O Shah Baraz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7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1.1971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1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Ayub-ur-Rehman S/O Aziz-ur-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7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1.1968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0.2028</w:t>
            </w:r>
          </w:p>
        </w:tc>
      </w:tr>
      <w:tr>
        <w:trPr>
          <w:trHeight w:val="7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itullah Shah S/O Ghaff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8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KGNT Hosp; Bannu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5.1971 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5.2031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id Jamil S/O Abdul Lati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8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70   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raj ud Daula S/O Abdul Man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8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1.1965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11.20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hsanullah S/O Misrab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8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S FR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4.1969    Koh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202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ul Muhammad S/O Nek Amal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2.10.199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 Bu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6.1965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20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kbar Khan S/O Khawaja U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0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: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3.1964  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3.202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zal Banat S/O Fazal 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7.10.199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3.1971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3.203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Siraj S/O Said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0.10.199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3.1968 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3.2028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rhan Ud Din S/O Kamal Ud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0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1968  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28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miullah Shah  S/O Sakhi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10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1.1964 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7.07.2024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hsan S/O Ada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10.1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1971 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2.2031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ukat Ali  S/O Fazli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                                                                 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3.1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-05-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1.1971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1.2031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ohar Ali  S/O Umer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1966    Charsad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2.20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ida Muhammad  S/O Abdul Maj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8.04.199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3.1971 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3.2031</w:t>
            </w:r>
          </w:p>
        </w:tc>
      </w:tr>
      <w:tr>
        <w:trPr>
          <w:trHeight w:val="1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iaz Muhammad S/O Kul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3.05.199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2.1969  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2.202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riq Mehmood S/O Sufi Waris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8.1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0.1968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0.2028</w:t>
            </w:r>
          </w:p>
        </w:tc>
      </w:tr>
      <w:tr>
        <w:trPr>
          <w:trHeight w:val="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mjad Wali  S/O Wali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8.1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71  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30</w:t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nayat ur Rehman   S/O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Mohammad Yous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0.08.199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70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Fateh Ali S/O Mursal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8.1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69   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202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ashir Ahmed  S/O 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Muhammad Gharat Bai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9.19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2.1967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2.2027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fsar Zaman  S/O Khan Za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1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GNT Hosp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11.1971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1.2031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dul Wahab S/O Abdul Mal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2.01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R Tan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5.1972   FR D.I. 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5.20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hmat ullah S/O Fazal Khali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1.01.1992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Hang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4.1970    Orakza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4.20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hmat Khan S/O Asmat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Tan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3.1971  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Khalil ur Rehman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/O Ghulam Habi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 &amp; C Hosp;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5.1977  Koh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5.203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er Ghulam  S/O Ghulam Ras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Tank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0.1969  Tan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10.2029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ohail Akram S/O Muhammad Ak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yub TH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69 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29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riq Saleem S/O Gul Pay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9.1972 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9.20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lmar Hussain S/O Muhammad Naz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.02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Q Hosp; Parachin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3.1973  Kurram Ag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3.20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dul Ghaffar  S/O Gul Shaip Kah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9.02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3.1971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3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awad Hussain S/O Rehmat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9.02.1992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HQ Parachina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4.03.1971  Kurram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Naeem     S/O Ahmed Nawa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1.1966 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1.202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mad Nasir S/O Sakhi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3.1971  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31</w:t>
            </w:r>
          </w:p>
        </w:tc>
      </w:tr>
      <w:tr>
        <w:trPr>
          <w:trHeight w:val="5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ayat Khan S/O Dilb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5.1972   Koh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5.2032</w:t>
            </w:r>
          </w:p>
        </w:tc>
      </w:tr>
      <w:tr>
        <w:trPr>
          <w:trHeight w:val="5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rif Ali  S/O Yaqeen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2.02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1971  Koh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203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Nawaz S/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ee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2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1.08.1971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oh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7.2031</w:t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ukat Islam S/O Shafiqur Ra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.03.1992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1.1972 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1.203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tfullah S/O Khaista Bad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2.1968    Di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11.2028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dul Nasir  S/O Abdul Zah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3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1972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2.2032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hsanullah S/O Aziz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3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6.1971 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6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Rome S/O Too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3.1992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2.1973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2.2033</w:t>
            </w:r>
          </w:p>
        </w:tc>
      </w:tr>
      <w:tr>
        <w:trPr>
          <w:trHeight w:val="5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dul Qayyum Shah  S/O Fazal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3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Q Hosp; Baja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70   Baja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30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hulam Rehman S/O Khalilur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3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1971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3.2031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Bibi Hajira D/O Muhammad Fari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5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GT Hosp;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5.1972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4.2032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Anwar  S/O Haya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2.1965 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.202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keel Anwar  S/O Muhammad Aja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7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Abbo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6.1974   Abbo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6.2034</w:t>
            </w:r>
          </w:p>
        </w:tc>
      </w:tr>
      <w:tr>
        <w:trPr>
          <w:trHeight w:val="60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hoor Ahmed S/O Kachkol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7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3.1971 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203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feez Gul S/O Majeed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7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6.1966  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6.20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hadur Khan S/O Mohabat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5.07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12.1964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12.202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fiullah  S/O Nasir Ahme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7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9.1969  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8.202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Sharafat Khan S/O Dastu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26-07-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02.02.1972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01.02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uja-ud-Daula  S/O Abdul Az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6.07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68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2028</w:t>
            </w:r>
          </w:p>
        </w:tc>
      </w:tr>
      <w:tr>
        <w:trPr>
          <w:trHeight w:val="5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rfan ud Din  S/O Zain ud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7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11.1974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11.2034</w:t>
            </w:r>
          </w:p>
        </w:tc>
      </w:tr>
      <w:tr>
        <w:trPr>
          <w:trHeight w:val="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lamgir Khan S/O Fazal Sub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8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RH,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73 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seem Yousaf S/O Muhammad Yous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9.1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.1970  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6.2030</w:t>
            </w:r>
          </w:p>
        </w:tc>
      </w:tr>
      <w:tr>
        <w:trPr>
          <w:trHeight w:val="5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an Alam S/O Jan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3.09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5.1972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5.20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bid Hussain S/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Rafi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.11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DHO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68 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202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Gul Zeb  S/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Sadi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5.11.199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12.1966  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2.20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itullah Khan S/O Sher Muhamm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2.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4.1964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4.202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Rashid Khan S/O Nazar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5.02.199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5.1963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4.2023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Hussain   S/O Qadee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7.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ohi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1972  Kohist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qbal Hussain S/O Muhammad Hani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7.07.199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1.1971   Kurram Ag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1.2031</w:t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ftikhar Hussain S/O S.Iqbal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7.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HQ Hosp; Parachin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71  Kurram Ag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ul Raees Khan S/O Nazar J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8.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Q Hosp; Miransha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4.1974   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4.203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0"/>
        <w:gridCol w:w="2340"/>
        <w:gridCol w:w="1466"/>
        <w:gridCol w:w="1504"/>
        <w:gridCol w:w="1350"/>
        <w:gridCol w:w="143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Sharif  S/O Muhammad Rafi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8.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T Hosp;  D.I.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1.1970   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30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 Nawaz S/O Daraz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.08.199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 N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2.1974  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.02.203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mjad Zaman  S/O 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Sheikh Aurang Zeb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7.08.199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4.1975    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4.2035</w:t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rad Khan S/O Ghandal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0.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RH,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3.1974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3.20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qib Ali S/O Muhammad Naz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7.06.199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T Hosp;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1.1971 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1.2031</w:t>
            </w:r>
          </w:p>
        </w:tc>
      </w:tr>
      <w:tr>
        <w:trPr>
          <w:trHeight w:val="5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ider Ali Khan S/O Hassan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8.1994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9.1970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8.2030</w:t>
            </w:r>
          </w:p>
        </w:tc>
      </w:tr>
      <w:tr>
        <w:trPr>
          <w:trHeight w:val="5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or Habib S/O Tawas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4.09.199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9.1971 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9.2031</w:t>
            </w:r>
          </w:p>
        </w:tc>
      </w:tr>
      <w:tr>
        <w:trPr>
          <w:trHeight w:val="5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er Muhammad  S/O Noor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9.19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GTH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3.1964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3.2024</w:t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Hakim S/O Mirza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9.19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2.1972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20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khtar Ali  S/O Zahir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10.19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4.1970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4.203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amil Khan  S/O Muhammad Yas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3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1971  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4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her Khan  S/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er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CD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7.1975 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7.20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hmood ul Haq S/O Nadir- Ul- 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&amp;C Hosp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1972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5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zli Subhan S/O Abdul Ham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5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69 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202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amullah S/O Fazal Subh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1.05.19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10.1972 Lakki Mar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10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ussan Badshah S/O Muhammad Ib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6.06.1995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3.1973  Koh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20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ekmal Hussain S/O Mirza Meh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6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Orakza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5.1974 Orakza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5.20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kamil Khan S/O Ume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7.19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1966 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3.202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zli Rabi  S/O Sanob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7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1974 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2034</w:t>
            </w:r>
          </w:p>
        </w:tc>
      </w:tr>
      <w:tr>
        <w:trPr>
          <w:trHeight w:val="8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awood Khan S/O Sahib Za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7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     11.08.20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Bu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1966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26</w:t>
            </w:r>
          </w:p>
        </w:tc>
      </w:tr>
      <w:tr>
        <w:trPr>
          <w:trHeight w:val="8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Yousaf S/O Sarbilan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8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DHO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2.1974   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2.20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ehanzeb Khan S/O Muhammad Is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-09-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-01-197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eshawar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-01-203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mjad Iqbal S/O Baw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10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5.1972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5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hammad Nawaz  S/O Ashraf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1.11.19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khe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6.1963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6.20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0"/>
        <w:gridCol w:w="2340"/>
        <w:gridCol w:w="1466"/>
        <w:gridCol w:w="1504"/>
        <w:gridCol w:w="1350"/>
        <w:gridCol w:w="143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Fayyaz S/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Ashr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1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4.1970  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4.203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id Anjum  S/O Manzoor Ella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1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75 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3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Ibrar S/O Saleh Muhammad Qures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3.11.19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5.1972   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5.203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mil Muhammad S/O Khan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8.11.19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N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1973 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3.20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 Alam S/O Wreshmin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12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N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8.1974 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8.20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Khan S/O Arsala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4.12.199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3.1971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Qasim Khan S/O Muhammad Irsh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12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8.1976  Battgar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8.203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izullah S/O Jamal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12.19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S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1975 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-05-203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dul Wali Khan S/O Alee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19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HQ Hosp: Landi K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1972  Khyber Ag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Javed  S/O Munsif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2.19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67 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2027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ujatullah S/O Ghani 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4.03.1996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414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C,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1.1975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0.20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mad Khan S/O Mir Ahm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.03.1996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72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Q Hosp;  Miransha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.1970 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9.2030</w:t>
            </w:r>
          </w:p>
        </w:tc>
      </w:tr>
      <w:tr>
        <w:trPr>
          <w:trHeight w:val="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wab Khan S/O Akb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4.19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HQ Hosp; Mardan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2.1968 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2.2028</w:t>
            </w:r>
          </w:p>
        </w:tc>
      </w:tr>
      <w:tr>
        <w:trPr>
          <w:trHeight w:val="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Naheed Jan S/O Tala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11.05.19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AS Khy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13.08.1974 Khyber Ag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16.08.2034</w:t>
            </w:r>
          </w:p>
        </w:tc>
      </w:tr>
      <w:tr>
        <w:trPr>
          <w:trHeight w:val="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dur Rehman S/O Abdul Ham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3.05.199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: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8.1971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8.2031</w:t>
            </w:r>
          </w:p>
        </w:tc>
      </w:tr>
      <w:tr>
        <w:trPr>
          <w:trHeight w:val="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mdad Khan S/O Hayat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5.19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6.1977 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6.2037</w:t>
            </w:r>
          </w:p>
        </w:tc>
      </w:tr>
      <w:tr>
        <w:trPr>
          <w:trHeight w:val="7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man ullah S/O Gulz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6.19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S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.19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2.2034</w:t>
            </w:r>
          </w:p>
        </w:tc>
      </w:tr>
      <w:tr>
        <w:trPr>
          <w:trHeight w:val="6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mad Ali Ajaz  S/O Ahmed Nawa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7.19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2.197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 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2.2036</w:t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zeb Khan  S/O Mukhtiar Ahm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8.19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CD,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1974 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4.20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rshad Iqbal S/O Khadim ud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4.1972 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4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ir Jehan  S/O Abid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.03.199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NWA Miransha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1.1972 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id Ali  S/O Ali Bahad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199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6.1979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6.20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idayatullah  S/O Hidayatur 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1.02.20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CD,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4.1964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20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0"/>
        <w:gridCol w:w="2340"/>
        <w:gridCol w:w="1466"/>
        <w:gridCol w:w="1504"/>
        <w:gridCol w:w="1350"/>
        <w:gridCol w:w="1438"/>
      </w:tblGrid>
      <w:tr>
        <w:trPr>
          <w:trHeight w:val="5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dul Hafeez  S/O Abdul Mahboo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3.1973  Shang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20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oor Khan S/O Shahzad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7.04.20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Baja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.1973  Bajaur Ag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3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uhammad Saqib S/O </w:t>
            </w: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Muhammad Anw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.04.20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73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rmanullah S/O Aman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12.2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1.1981 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1.20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roon Ur Rashid S/O Abdul Rash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.08.200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.04.197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4.20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Mahboob S/O Muhammad Asl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8.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.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2.1974 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.20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Ismail Khan S/O Ghaz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HQ Hosp;  Miransha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4.1973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4.20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huram Hayat S/O Muhammad She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u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8.1972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8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mran Shah S/O Jamal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9.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Hang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11.1980   Hang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11.204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yat Muhammad Khan S/O Muhammad Sharif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CT Dental Tech: B-9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CT Dental Tech: B-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12-20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2006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O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.1979  Battag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2039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aved Iqbal S/O Hushtaman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1.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5.1964 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5.20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rim Khan S/O Abdul Qayyu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0.01.200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9.1968 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9.20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id Rahim  S/O Sultan 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0.01.200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4.1983  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4.204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Zahid  S/O  Nizamud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1.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4.1976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4.203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Sahibzada Aftab Ahmad S/O Ghulam Mustaf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05.04.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DHQ Hosp;  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02.01.1978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01.01.203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jahid Hussain S/O Mureed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6.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2.19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1.20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ddique Ahmad S/O  Mohammad Yous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1.08.200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6.1973 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6.203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ehanzeb Khan S/O Mohammad Is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8.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.1974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1.203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ttaullah S/O Surbilan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10.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Baja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-05-197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Bajaur Agency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-05-2036</w:t>
            </w:r>
          </w:p>
        </w:tc>
      </w:tr>
      <w:tr>
        <w:trPr>
          <w:trHeight w:val="2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zhar Abbas S/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ohna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1.10.200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4.197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20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uhammad Zahir Shah S/O Farido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3.02.200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71  Kohist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31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ul Faraz Khan  S/O Mosa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4.03.200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5.2006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1.19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kki Mar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11.2035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zal Jamal S/O Muhammad Joh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11.2006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2.1972  Shang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1.203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llah Ditta S/O Rab Nawa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12.2006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5.19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11.202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ohar Ali S/O Shabe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1.2007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Dager Bu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2.1980 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2.204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iaullah S/O Abdur Rau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2007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4.1983 Battag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4.204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qbal Hussain S/O Abdul Ghafo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8.2007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1976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4.203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iftahullah S/O Sultan Mehm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8.2007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khe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1974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203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iaz ud Din S/O Raza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ntal Technician BS-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Tan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1980  SWA Wan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4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Khalid Hussain S/O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Muhammad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entral Jail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4.1979 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203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yed adil Hussain Shah S/O Syed Arif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198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4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Ajmal S/O Aza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3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HQ Hosp: Ghallana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6.197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6.203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aazullah S/O Malik Zam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3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S NW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7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W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3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iazmeen S/O Sharkat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Orakza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2.1977 Orakzai Ag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203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zamil Shah S/O Umar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Peshawa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1979  Mom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4.203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if Hayat S/O Shaukat Hay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3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1.1986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1.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or Zali  Shah S/O Zubair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4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HQ Hosp: Ghallana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2.02.1974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2.203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ost ali Khan S/O Hazrat Rahm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6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S NW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7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W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.203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zim Khan S/O Ameer Nawaz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8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1980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4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lam Khan S/O Niamat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11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 Bu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2.1975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2.202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halil ullah S/O Rang Bade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12.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HQ Hosp: Kara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-01-198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kk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-01-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brar Hussain S/O Nazar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1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Taimerga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3.1984   Dir Low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204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Imran S/O Muhammad Manzo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1-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-08-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T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-10-198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nseh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-10-204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ujat Ali S/O Bahroz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1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hang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1983 Shang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2.204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eema Azim D/O Fazal Az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1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Shang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1985 Shang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5.204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jjad Ahmad S/O Ayub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1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2.198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Khiyam S/O Ada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2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3.1985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3.204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ista Anwar D/O Anwar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GT Hosp; Swa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4.19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3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Nasrin D/O Abdul Ah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GT Hosp; Swa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9.199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09.204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Rukhsana Bibi D/O Juma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8.1972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8.203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aira Mehboob D/O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Mehboob Ela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12.1975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12.203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 Nawaz S/O Roshan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3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HO Haripu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1975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3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li Ziad S/O Imroz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9.1977 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9.203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Zakir S/O Muhammad Is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4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79 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3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Quresh Khan s/O Kashar Kha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4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5.1979  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4.203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bdul Hameed S/O Mati-ur-Rahma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5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79  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3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idayat ur Rahman S/O Tooti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4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84 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4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min ul Haq S/O Habib ul 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5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79  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2039</w:t>
              <w:br/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sim Ali Khan S/O Matloob 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1.1976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1.20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0"/>
        <w:gridCol w:w="2340"/>
        <w:gridCol w:w="1466"/>
        <w:gridCol w:w="1504"/>
        <w:gridCol w:w="1350"/>
        <w:gridCol w:w="1438"/>
      </w:tblGrid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ziz Ali Sh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6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203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yat Muahmmad S/O Fazal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6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2.19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12.202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Im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6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1.19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3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ahibzada Niaz Muhammad S/O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Sahibzada Mehmood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9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12.1981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12.204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hibzada Bakht Biland S/O Mukhtiar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1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8.1986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8.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Yousaf S/O Fida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1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BM Hosp;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1.1980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0.20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jid Khan S/O Murad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11.2009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N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2.19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Suleman S/O Khaista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1975 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203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aima Mahab Khan D/O Mahabuddi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3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86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4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Imran Khan S/O Rahmat Sai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3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S Khybe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-01-198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m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-01-204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dnan Khan S/O Gul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10.1989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10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Ibrahim S/O Naseerul 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Shang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3.1989  Shang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3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hnaz Bibi D/O Inayat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Tan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3.1991 DI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Ashfaq S/O Mir Hawas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5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1982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5.204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li Haider S/O Ghulam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5.2010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 Bu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7.1982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7.204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mran Ali S/O Zarin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5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Dager Buner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1987 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2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stafa Kamal S/O Muhamm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6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3.1984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3.204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kht Kamal S/O Turab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6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Kur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5.19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ur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5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Bilal S/O Ghulam Sarw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7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 D.I.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4.19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203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yed Ghulam S/O Roida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10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3.1990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3.20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rim Shah S/O Abdullah J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2.2010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6.1969  Lakki Mar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6.202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sina Khushbo D/O Bashir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2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3.1988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3.204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ma Umer D/O Ume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.2010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10.1987 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niya Bibi D/O Muhammad Youn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.2010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5.1988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5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Munnaza Nazir D/O Nazir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0.1990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10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uhra D/o Sher Gul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11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3.194 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3.205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ysha Gul D/O Gul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1990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Nadia Bibi D/O Zar Gul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4.1991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ila Aslam D/O Muhammad Asl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ity Hosp;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1992  Lakki Mar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2.20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eelam Minhas S/O Lal Bad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88   Lakki Mar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4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 xml:space="preserve">Fatima tul Zohra D/O Umer Haya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7.11.1981 Haripur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1.204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Naseem Bibi D/O Malang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1988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3.204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 xml:space="preserve">Sumaira Bibi D/O Abid 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HQ Hosp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4.1991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4.20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hmat Bibi D/O Momin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HQ Hosp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90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Mumtaz Ali S/O Abdul Qad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5.1977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5.203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Nafeesa Khalil D/O Khalil Ur Ra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T Hosp;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-03-19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-03-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ara Rahim D/O Abdur 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-01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: 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-09-19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-09-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aima Bibi D/O Muhammad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1.2011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T Hosp;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-08-19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-08-204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onia Malik D/O Malik Saleh Mehm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1.2011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T Hosp;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2.1992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ul Shehra D/O Zahoor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1.2011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2.1989  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2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leeha Javid D/O Javid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1.2011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0.1992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10.20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oobi D/O Shoukat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4.1988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4.204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afina Begum D/O Nazar Gu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-10-1991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-10-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eema Fazal D/O Fazal Rahi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1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GT Hosp; Swa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1.198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4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leena Khan D/O Naushad Ashr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MT Hosp; D.I.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7.1989 D.I.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7.204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mtaz Khan S/O Haji Muhamm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2.2010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1.1970 DI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1.193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gufta Jan D/O Jan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6.1991  D.I 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6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aman Riaz D/O Muhammad Riaz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90   DI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omia Naheed D/O Javed Asl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 DI 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8.1990  DI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8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sood Khan S/O Maher Ali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2011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4.1964 Lakki Mar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ehkeshan Afraz D/O Ghulam Yas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GNT Hosp;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1.1992    DI 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1.20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zneen Tabasum D/O Ghulam Samd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GNT Hosp;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91    DI 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ukhsana Bibi D/O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Syed Saddique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Tan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7.1987 Tan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7.204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habnam D/O Sher Zam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KDA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4.02.1992 DIKhan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mina Shaheen D/o Haq D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&amp;C TH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3.19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3.204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ila Baloch D/O Muhamamd Zaf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11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MT Hosp;  D.I.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10.1992  DI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10.205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ayatullah Khan S/O Muhamm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11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1.10.1974  Karak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9.203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Jalal Ahmad S/O Sher Akb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12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-08-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CD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-04-19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-04-204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/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daf Begum D/O Janas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12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2.1987  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aira Bano D/O Adalat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abia Naz D/O Muhammad Yous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hwish Bibi D/O Muhammad Haro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2.19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2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afia Bibi D/O Ibad ur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4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iya Javed D/O Javed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3.2012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BST Hosp;  Abbottab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0.1992 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10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avid Khan S/O Dosti Ra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3.2012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Temergara       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4.1980  Dir Low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204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Rafi S/O Abdul Qay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3.2012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1974 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2.203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hboob Hussain S/O Sardar Sam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3.2012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1972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3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rida Bibi D/O Nadi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3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GT Hosp;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12.198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2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keel Khan S/O Asfandiy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3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Temergara       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2.1989  Dir Low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hsanullah S/O Hashi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3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1.1988 Battag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1.203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aheela Bibi D/O Ghulam Shab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11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MT Hosp;  D.I.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1993  DI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rhana Rahmat D/O Rahmat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4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Temergara       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6.1993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6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rooq Ali S/O Muhammad S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7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-198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-03-204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aqar Ahmed S/O Chan Z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7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HQ Hosp; Haripu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86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tta-ur-Rahman S/O Said Ghul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7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HQ Hosp; Tan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76 Tan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3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kramullah Khan S/O Akra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8.2012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5.197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akki Mar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5.203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mir Laiq Shah S/O Amir Sahib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8.2012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5.1981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4.204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kander Hussain S/O Imam Bakh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9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HQ Hosp; Tan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3.1993 Tan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3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yed Kalim Ullah Shah S/O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Syed Mahmood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10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1989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2.203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afiullah S/O Muhammad Rau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12..2012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3.1975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3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er Ali Shah S/O Ajmar Ali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12.2012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81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4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sirullah S/O Hazrat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12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.05.1969    Karak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5.202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Sajjad S/O Ahm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2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8.11.1971   Karak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11.203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deem Akhtar S/O Muhammad Afz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2.2012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0.03.1983    Karak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4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Muhammad Ayaz S/O Said Faq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3.1986   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03.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meena D/O Muhamamd Za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2.1987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sghar Ali Shah S/O Badi uz Za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12.1988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2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er Ali S/O Gul Ra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2.1982 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2.204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Saleem S/O Huka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8.1980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8.204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hoor Khan S/O Muslim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4.1989 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4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mranullah S/O Ameer Bad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01.1992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1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aifullah S/O Shakirull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QHA Hosp: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10.1985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0.204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Jan Malik S/O Lal mali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2.1983 Chae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2.204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hsanullah S/O Fazal 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KBS Memorial Hosp: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11.1979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11.203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Rashid Afzal S/O Sher Afz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3.1989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3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Haroon S/O Said Ahmad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4.1975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4.202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roon Iqbal S/O Abed 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4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N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3.1983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3.20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0"/>
        <w:gridCol w:w="2340"/>
        <w:gridCol w:w="1466"/>
        <w:gridCol w:w="1504"/>
        <w:gridCol w:w="1350"/>
        <w:gridCol w:w="1438"/>
      </w:tblGrid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dat Ullah S/O Noor Muhamma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4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 NW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3.1992  NW, Agenc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3.204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htisham ul Haq S/O Sher Za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5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1.1987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1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u Bakar Rahmani S/O Abdur Ra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 Hosp;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2.1992  Abbottab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12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ab Saeed S/O Bughdad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-01-2008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4.1987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4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hsan Ullah S/O Ghulam Youn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7-09-2013 11.08.2015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2.197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2.203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Abbas S/O Muhammad Sidi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9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2.1980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.02.204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mran Ali S/O Mehboob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9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2.1990 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2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Tahir S/O Mutahire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9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0.1990 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10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mad Shehzad S/O Liaqat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9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11.1992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0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mraiz Khan S/O Roz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-09-20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10-198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ttaga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0-204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id Khan S/O Zard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9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4.1989 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.04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qil Ahmad S/O Mirawas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1.2013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.1973    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2.203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Muhammad Fawad S/O Riaz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1.2013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4.1987    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2047</w:t>
            </w:r>
          </w:p>
        </w:tc>
      </w:tr>
      <w:tr>
        <w:trPr>
          <w:trHeight w:val="7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mna Madiha D/O Fazli Qad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1.2013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90  Bun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bdul Haleem S/O Fazli 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1.2013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1.1993     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1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Abid Khan S/O Muhammad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-11-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KMC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-04-198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4-204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ohni Bibi D/O Sardar Je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1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9.1988 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9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ehak Fatima D/O Shamsher 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1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0.1991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10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aj Muhammad S/O Noor Muhamm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11.2013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HO Malakan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4.1981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.04.204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asanat S/O Muhammad Kar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3.1973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3.203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Hazrat Hussain S/O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Muhammad Akb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2.1970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2.203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hurshid Ali S/O Shuaib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3.1975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3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 xml:space="preserve">Abdul Salam S/O Abdul Satta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1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1978 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2.203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ftikhar S/O Gul Y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11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85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4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ia-ul-Hassan S/O Jalal Hass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12.2013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khe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1.1987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1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man ul Mulk S/O Amir ul Mu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.12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4.1985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4.204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zli Sattar S/O Fazli Sub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3.1984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3.20.4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sadullah S/O Amir Saleh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4.1988 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dnan Ad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cha Khan S/O Sard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7.1988   Battag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7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uhamamd Naeem S/O Noorul Wah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2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8.1982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7.204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fran Khan S/O Muhammad Naz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12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4.1988   Dir Low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4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bdur Rashid S/O Ayub Nawa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12.2013                       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9.1973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9.203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hib Zada S/O Gul Faqi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2014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GTH 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6.1976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6.203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iullah S/O Bakht Kam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2014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Kohis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1982 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1.204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hwaja Waseemul Haq S/O Abdul Qayum Khwa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2014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DHO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1.1992  S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1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zharul Haq S/O Aminul 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2.2014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DHO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hang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1.1990  Shang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1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Syeda Nida Fatima D/O Syed Sabir Hussain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14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1.1991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1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Mohsin Bilal S/O Malik Abdul Ghafoo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2014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3.1990  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3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hid Aziz S/O Abdul Azi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6.2014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MMT Hosp;  D.I.K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.06.1987  DIKh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.06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diha Taslim D/O Taslim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.08.2014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1.1995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5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ikmat Ullah Shah S/O Touiullah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2.2014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5.1993  Lakki Marw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5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uleman S/O Azimullah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2014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2.1986 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2.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hsanullah S/O Noor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7.2015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4.1978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4.203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yed Zafarullah Shah S/O Syed Sardar Ahmad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7.2015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-04-19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-04-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smail Khan S/O Zar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7.2015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ervices Hosp: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3.1991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2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mjad Ali S/O Gulab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7.2015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4.1988 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3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jid Ali S/O Muhammad Is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7.2015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4.1984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.04.204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aveed Rehman S/O Ali Ra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7.2015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Nowsher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9.1992 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9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Yaqoot Shah S/O Tajman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CT Dental Tech: B-9                   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7.2015  11.08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Q Hosp;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.1987  Bun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4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awad Hussain S/O Iltaf Hu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0.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HO Dir Low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6.198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r Low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1.2048.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hammad Zarin S/O Ajb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Malak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3.1983  Malakan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3.204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isal Khwas S/O Naik Khw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06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9-19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9-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sim Zia S/O Zia Ul Isla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06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Q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1-19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-12-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ia Jan D/O Jan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03-19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03-204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l Bacha S/O Meran Sa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02-19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02-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ssan Zeb S/O Jehanz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04-199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04-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air ahmad S/O Ramat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06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04-199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04-205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zwan Ali S/O Amanull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6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hang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?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riya Jehan W/O Azmat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6.1987 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6.204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bassar Nazar S/O Zahir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Hang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5.1985  Hang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5.204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li Ullah S/O Abdul Wahi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7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Q Hosp: Hang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199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ng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3.205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hammad Shakir S/O Fazal Mal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1991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12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uqeer Ahmad S/O Nazir Muham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8.1991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8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air Ahmad Khan S/O Dr. Muhammad Tahir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7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.1991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ustaffa Kamal S/O Baid Ullah J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7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06-199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-06-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jaz Ullah KhanShafi Ullah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7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Lakk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9-199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kk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-08-205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asim Khan S/O Chirag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3.1993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nveer Ali S/O Shamshad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8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3.1993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3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hammad Imran S/O Sirajud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8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&amp;C Hosp: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1996  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ha Gul S/O Hamdar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8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2.1992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2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it-C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it-CH"/>
              </w:rPr>
              <w:t>Tayyeba Ayaz D/O Qazi Aya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4.08.2016                     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KAT Hosp;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4.1992  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4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ikhab Alam S/O Abdus Sal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8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 Upp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03-19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03-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rfanul Haq S/O Muhammad 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8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1988  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3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aur Rahman S/O Muhammad Ibrah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9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Q Hosp: Daggar Bu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-----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aleema Jan D/O Jan Muhamm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-09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KMC Swab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04-19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4-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qra Bibi D/O Nisar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09-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Harip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-11-199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rip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11-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hair Ur Rahman S/O Abdul Qay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10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.1979  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3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hamsul Haq S/O Ikramul Ha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10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Ban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4.1993    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4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war saifullah S/O Afs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4.1996 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4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hidullah S/o Habib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1.20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O Kara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3.1992  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3.205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mia Bibi D/O Ashraf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1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Chit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8.1986    Chitra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8.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war Ullah S/O Shahzad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02-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HO Dir Lower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04-208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 low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04-208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a Ullah Khan S/O Nasrullah J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4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Koh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4.19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h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4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ud Gohar S/O Goghar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3.199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3.205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hammad Nauman S/O Raj W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199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2.205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uhammad Sajjad Qureshi S/O Abdul Nawaz Khan Quresh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10.20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Lakki Marw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199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nnu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3.2055,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ubi Zulikha D/O Zulfiqar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rvices Hospital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3.19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3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ish D/O Sajid Iq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02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Hq Dir Uppe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12-199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d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12-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bdul Khaliq S/O Muhammad Yaqoo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-02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Battagr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12-199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ttagra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12-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uhra D/O Sarwar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03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02-19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-02-2054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lam Khan S/O Muhammad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02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-02-19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2-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dra Qadeer D/O Qadeer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2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5.199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5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rsa Gilani D/O Syed Ashiq Hussain Sh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2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 Hosp: Manseh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.199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nseh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5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yed Imad Ali Shah S/O Syed Pervaz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03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06-19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06-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dam Hussain S/O Sayyed Huyss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03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-02-19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-02-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ufail ahmad S/O Munjra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-03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Swab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8-198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ab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08-204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aid Ullah S/O Rooh Ull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03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rvices Hospital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04-19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04-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eeda D/O Muhammad Youn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3-03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rvices Hospital Peshaw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199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1.205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rha Ali S/OFazal Wad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linical Tech:Dental Tech: B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03-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HO TOrgh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-04-19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ni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4.19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f Khan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saf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90"/>
        <w:gridCol w:w="2340"/>
        <w:gridCol w:w="1466"/>
        <w:gridCol w:w="1504"/>
        <w:gridCol w:w="1350"/>
        <w:gridCol w:w="1438"/>
      </w:tblGrid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d Kh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 ul Ibr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5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hid Iqbal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l Kh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if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9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Daud Kh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mol Javed D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9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Raza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Mehm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6.19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ed Ahmad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umaila D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son Masih Bha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if Gul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hrab G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es Ur rehman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hmat ali S/O Rahman Yous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tiaz ahmad s/O Din Muhamm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5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ir Iqbal S/O Muhammad Iq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at Ullah S/O Sher Bahadar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Up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19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 Ur rahman S/O Hafeez Ur rahm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91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51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rat Ali S/O Muhammad Ali K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93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5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m Ali S/O Barkat 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997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5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ssan Zeb S/O Jehan Zeb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Zahoor S/O Akhtar Muni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89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49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oon Alam S/O Mir Ala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96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ab D/O Jehangir Kh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95 Nowsher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55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hzeb S/O Muhammad Naee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Kara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57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raj Ullah S/O Mati Ulla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Kara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52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eer Ullah S/O Akbar J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Kara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3.2048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har Ul Haq S/O Gul Mal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Karak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56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ar Zeb S/O Aurang Z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43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esa Zeb S/O Jahanz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mmad Naeem S/O Abdul Late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air Abid S/O Abid Hussai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za Mushtaq S/O Mushtaq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hid S/O Muhammd Pervaiz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Aurang Ze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har Gul S/O Abdur Rashe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q Ur Rehman S/O Abdur Rehm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Ihtisham Ali S/O Syed 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wad S/O Muhammad Iqb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aq Ahmad S/O Muhstaq Ahm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Technician (Dental) BS-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Mansehr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0"/>
        </w:rPr>
      </w:pPr>
      <w:r>
        <w:rPr>
          <w:color w:val="000000"/>
        </w:rPr>
        <w:tab/>
      </w:r>
      <w:r>
        <w:rPr>
          <w:color w:val="000000"/>
          <w:sz w:val="20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5040" w:firstLine="720"/>
        <w:jc w:val="center"/>
        <w:rPr>
          <w:rFonts w:ascii="Bookman Old Style" w:hAnsi="Bookman Old Style" w:cs="Bookman Old Style"/>
          <w:b/>
          <w:b/>
          <w:color w:val="000000"/>
          <w:spacing w:val="20"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color w:val="000000"/>
          <w:spacing w:val="20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b/>
          <w:color w:val="000000"/>
          <w:spacing w:val="20"/>
          <w:sz w:val="20"/>
          <w:szCs w:val="20"/>
        </w:rPr>
        <w:t>Director General Health Services</w:t>
      </w:r>
    </w:p>
    <w:p>
      <w:pPr>
        <w:pStyle w:val="Normal"/>
        <w:ind w:left="5040" w:firstLine="720"/>
        <w:jc w:val="center"/>
        <w:rPr/>
      </w:pPr>
      <w:r>
        <w:rPr>
          <w:rFonts w:eastAsia="Bookman Old Style" w:cs="Bookman Old Style" w:ascii="Bookman Old Style" w:hAnsi="Bookman Old Style"/>
          <w:b/>
          <w:color w:val="000000"/>
          <w:spacing w:val="20"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b/>
          <w:color w:val="000000"/>
          <w:spacing w:val="20"/>
          <w:sz w:val="20"/>
          <w:szCs w:val="20"/>
        </w:rPr>
        <w:t>Khyber Pakhtunkhwa, Peshawar</w:t>
      </w:r>
    </w:p>
    <w:sectPr>
      <w:headerReference w:type="default" r:id="rId2"/>
      <w:type w:val="nextPage"/>
      <w:pgSz w:w="12240" w:h="20160"/>
      <w:pgMar w:left="806" w:right="634" w:gutter="0" w:header="187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4" w:color="000000"/>
      </w:pBdr>
      <w:ind w:left="-456" w:hanging="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0" w:hanging="0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91" w:leader="none"/>
        <w:tab w:val="center" w:pos="8080" w:leader="none"/>
      </w:tabs>
      <w:ind w:right="1284" w:hanging="0"/>
      <w:jc w:val="center"/>
      <w:outlineLvl w:val="3"/>
    </w:pPr>
    <w:rPr>
      <w:b/>
      <w:sz w:val="40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11:00Z</dcterms:created>
  <dc:creator>Afqar</dc:creator>
  <dc:description/>
  <cp:keywords/>
  <dc:language>en-US</dc:language>
  <cp:lastModifiedBy>OS</cp:lastModifiedBy>
  <cp:lastPrinted>2020-02-01T11:29:00Z</cp:lastPrinted>
  <dcterms:modified xsi:type="dcterms:W3CDTF">2020-06-19T07:47:00Z</dcterms:modified>
  <cp:revision>4</cp:revision>
  <dc:subject/>
  <dc:title>SENIORITY LIST OF DENTAL TECHNICIANS (BPS-9) DGHS, NWFP PESHAWAR</dc:title>
</cp:coreProperties>
</file>