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center"/>
        <w:rPr>
          <w:color w:val="000000"/>
          <w:sz w:val="28"/>
          <w:szCs w:val="28"/>
          <w:u w:val="single"/>
        </w:rPr>
      </w:pPr>
      <w:r>
        <w:rPr>
          <w:rFonts w:cs="Bookman Old Style" w:ascii="Bookman Old Style" w:hAnsi="Bookman Old Style"/>
          <w:bCs w:val="false"/>
          <w:u w:val="single"/>
        </w:rPr>
        <w:t>PROVISIONAL</w:t>
      </w:r>
      <w:r>
        <w:rPr>
          <w:bCs w:val="false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SENIORITY LIST OF CLINICAL TECHNICIAN (PATHOLOGY) </w:t>
      </w:r>
    </w:p>
    <w:p>
      <w:pPr>
        <w:pStyle w:val="Heading4"/>
        <w:spacing w:lineRule="auto" w:line="276"/>
        <w:jc w:val="center"/>
        <w:rPr>
          <w:color w:val="000000"/>
          <w:sz w:val="32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BS-12 IN THE HEALTH DEPARTMENT KHYBER PAKHTUNKHWA</w:t>
      </w:r>
      <w:r>
        <w:rPr>
          <w:color w:val="000000"/>
          <w:sz w:val="32"/>
          <w:szCs w:val="28"/>
          <w:u w:val="single"/>
        </w:rPr>
        <w:t>.06.2020</w:t>
      </w:r>
    </w:p>
    <w:p>
      <w:pPr>
        <w:pStyle w:val="Normal"/>
        <w:tabs>
          <w:tab w:val="clear" w:pos="720"/>
          <w:tab w:val="left" w:pos="7581" w:leader="none"/>
        </w:tabs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ab/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252"/>
        <w:gridCol w:w="2025"/>
        <w:gridCol w:w="1215"/>
        <w:gridCol w:w="1371"/>
        <w:gridCol w:w="1170"/>
        <w:gridCol w:w="1194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3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.N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4"/>
              <w:spacing w:before="2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me/ Father’s Na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a (Old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menclatur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ith BPS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 New Nomenclature after restructuring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e of</w:t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oining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ovt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rvice/ promotion/ up-gradation/MDSC Marks obtained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lace of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sent Pos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ate of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irth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icil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Date of Retiremen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azle Ahad S/O Hazrat Ghula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B Tech; BS-09             JCT (Pathology)B-09                       CT (P1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02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0 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lam Noor S/O Banat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BS-09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03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79/ NW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ardar Ali S/O Jehan Dara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BS-09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03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79/ NW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39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Hashim S/O Syed Hussain J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BS-09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03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 Kurram at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78 Kurra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sain Zada S/O Aitbar J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BS-09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03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Ghallnai at Mom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2-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mand Agency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2-204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far Khan S/O Abdul Faqi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BS-09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2003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Han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.1960 Hang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lah Noor S/O Syed Manoo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BS-09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03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81  Miransha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Nasir S/O Amal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BS-09 -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12.2003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11.1979/Miransha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matullah S/O Liaqat Ali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 BS-09 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04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203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jaz Ahmad S/O Khalil Ahma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08.1989  31.05.2004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Upp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Jalil S/O Muhammad Anwar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L/Asst: BPS 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28.08.1989</w:t>
            </w:r>
          </w:p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31-05-2004</w:t>
            </w:r>
            <w:r>
              <w:rPr>
                <w:color w:val="000000"/>
                <w:sz w:val="20"/>
                <w:szCs w:val="20"/>
              </w:rPr>
              <w:t xml:space="preserve">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hid S/O Muhammad Asla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ab: Tech BS-09 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8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18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bbir Ahmad S/O Kilitch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od Bank Tech: 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(Pathology)B-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 (Pathology)B-12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9.2004    10.05.2006             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3-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3-203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ht Munir S/O Ghani Gu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od Bank Tech: 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(Pathology)B-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T (Pathology)B-12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9.2004    10.05.2006             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-02-1982 Battagra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2-20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fiq S/O Aziz ur Rahm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0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02.1988  07.09.2004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1969/ M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har  Abbas S/O Sona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79 DIKh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3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Ahad S/O Ghulam Muhamma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 BS-09 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05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Ghallana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1979/ 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3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stafa Khan S/O Mir Afzal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05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 FR Koha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9.1979 FR Kohat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ar Abbas S/O Ghulam Abba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 BS-09 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05               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69 Tan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waz S/O Toti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 B-09 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2005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 Ullah S/O Sherami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 Tech; B-09 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1968 DIKh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yub Kiyani S/O Abdul Qadi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1981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1962  M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2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oor Ahmad S/O Nadir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83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65   Koh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rangzeb S/O Ali Bahad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1984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1962 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202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Hussain S/O Fazal Kari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1984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64  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Hameed S/O Aurangze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1986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1967  M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hanzeb S/O Masha Din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68  Kara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veed S/O Muhammad Nazi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1965/ M 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shid Khan S/O Muhabbat Khan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6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 Kurra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2-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ra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2-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Tariq S/O Abdul Ghafoor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6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 Kurra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0-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ra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0-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 S/O Syed Um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croscopist BPS-06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3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qoob Khan S/O Mulla J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1995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1973  Koh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3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jahid Jan S/O Muhammad Zahid J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6.1995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Di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2036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qbal S/O Badshah Muni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croscopist BS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0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8-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8-203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rahim Khan S/O Muhammad Y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9.12.1995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W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4-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203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azanfar Kamran S/O Muhammad Iqbal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PS-06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3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3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kmat Ali Shah S/O Khan Badsha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PS-06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4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19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203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r Rashid S/O Abdul Ghafoo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96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62 Haripu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20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if Khan S/O Raees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S-6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1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DA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73  Koh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3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Suhail S/O Miran Bakhs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copist BPS 06       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03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2 DIKh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tabar Shah S/O Bahader Sha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  <w:r>
              <w:rPr>
                <w:color w:val="000000"/>
                <w:sz w:val="18"/>
                <w:szCs w:val="18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akki Mar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qbal S/O Muhammad Qasi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z Khan S/O Safeer ulla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B M Hosp: Peshaw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yyaz Jalal S/O Jalal Masi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 Muhammad S/O Atta Muhamma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n –ud-Di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2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d Rehman S/O Mir Afta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19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2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Jan S/O Ameer Nawaz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1987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ziq S/O Fazal Sub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.03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61/ Bann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2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rooq S/O Hussain Bakhs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ity Hosp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S/O Habib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L Hayatabad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Muhammad S/O Muhammad Zami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69 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ir Khan S/O Akbar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1967 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qir Muhammad S/O Jehan Faree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1966 Shangl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drees S/O Hazrat Rahi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shim Khan S/O Meher Sha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H Ghalanai. Mohm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1968 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Izzat Khaliq S/O H. Arsala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Wan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qat Ali S/O Sherin Muhamma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sal Khan S/O Aurangzeb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2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min Khan S/O Hakeem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Lab: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19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2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h Rehman S/O Shamsu Rahman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zeb S/O Mohammad Kha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hafi Nasir S/O Muhammad Um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6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ani Badshah S/O Arman Sha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19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.20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252"/>
        <w:gridCol w:w="1980"/>
        <w:gridCol w:w="45"/>
        <w:gridCol w:w="1215"/>
        <w:gridCol w:w="1371"/>
        <w:gridCol w:w="1170"/>
        <w:gridCol w:w="1194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qat Ali S/O Rahman ud Di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68 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khtiar Ahmad S/O Sardar Ahmad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C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ayun Khan S/O Abdul Ghafar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eeb Ur Rehman S/O Saif-ur-Rahm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ad Hakeem S/O Muhammad Hakim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imergara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ltan Sikandar S/O Amir Zam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64/ 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2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b Ur Rehman S/O Abdul Han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Liaqat S/O Muhammad Miski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tal Hosp: Dad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eet Khan S/O Awal Kh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19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2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 Haider S/O Sher Dil Kh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imergara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sar Ali S/O Polad Mi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2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ad Ali S/O Abdul Samad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28</w:t>
            </w:r>
          </w:p>
        </w:tc>
      </w:tr>
      <w:tr>
        <w:trPr>
          <w:trHeight w:val="4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iaz S/O Khan Raziq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6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gir Shah S/O Noor Shah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1969 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il Ahmad S/O Asmatullah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sar Khan S/O Masaud Kh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Bahadar Sher S/O Ghayas-ud-Di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1988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Zahid Hussain Rabbani S/O Ghulam Rabban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.1963 M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202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aidullah Khan S/O Yar Muhammad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ity Hosp;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ool Muhammad S/O haji Muhammad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W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 (Agy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eem S/O Muhammad Irf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19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dar Ahmad S/O Muhammad Ali J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htar Ali S/O Hakim Daulatmand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hmanullah S/O Mir Daraz Kh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Janan S/O Awal Mir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 Shah S/O Hakim Shah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71  Koh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Muhammad Sadiq S/O Allah Ditta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Nawaz S/O Mir Wal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ity Hosp;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4.1965 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ir Ul Haq S/O Noor Ul Haq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&amp; C Hosp: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4-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4-2029</w:t>
            </w:r>
          </w:p>
        </w:tc>
      </w:tr>
      <w:tr>
        <w:trPr>
          <w:trHeight w:val="3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fayatullah S/O Abdul Aziz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. Muzafar Hussain S/O S. Sajjad Hussain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68  Kurra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avaid ullah S/O Shair Dil Khan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19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stafa Shah S/O Ghulam Subhani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ullah S/O lal z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Younas S/O Mohammad Naz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C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far Khan S/O Sab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az Ahmad S/O Khalil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71  Dir Upp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Amir S/O Sharif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Muhammad Zahir S/O Aman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1989  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ajjad Ali S/O Sarza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-ul-Haq S/O Fazli Mab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 Jan S/O Muhammad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69  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Muhammad S/O Muhammad Yous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10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3-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03-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nwar S/O Shah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d  Nawaz  S/O Amanull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ullah Khan S/O Muhammad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&amp;W Hosp.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.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 Hussain S/O Azizur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Javed Iqbal S/O Muhamma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THQH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ar Bag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z Muhammad S/O Gul Shahre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 Room S/O Habib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Zada S/O Said Sa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2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far Khan S/O Rahim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Rahim S/O Yaqoo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2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mullah S/O Muhammad Ka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hfaq S/O Abdul Hake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Muhammad Muhammad Haq S/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W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 Ag;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k Liaqat Ali S/O Muhammad Dawood A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;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1969 Manseh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ir Khan S/O Misa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z Ur Rehman S/O Khalil- Ur-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jahid Mehmood Qureshi S/O Muhammad Ibrahim Qures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1966 Nowshe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oor Ahmad  Khalil S/O Gul Ahmad  Khal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O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id Ullah Shah S/O Feroz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man Ahmad S/O Ali Haid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min S/O Muhammad Sar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KMC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. Saeed-uz-Zaman S/O Nasir Ud 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az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C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ussain S/O Qadar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ul Shahdar S/O Gul Dara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1956/ NW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hatullah S/O shams Ul A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9.05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fi Ullah S/O Ghulam Haid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ity Hosp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08.1970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203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tesham Ali S/O Abdul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20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252"/>
        <w:gridCol w:w="1980"/>
        <w:gridCol w:w="1260"/>
        <w:gridCol w:w="1371"/>
        <w:gridCol w:w="24"/>
        <w:gridCol w:w="1146"/>
        <w:gridCol w:w="62"/>
        <w:gridCol w:w="113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zir Ah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6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iranshah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69 NW (Agy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ub Nawaz S/O Muhammad Ay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 Ag;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3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 Mehmood Shah S/O Qalanda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6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ne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shar Khan S/O Said Am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6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Shah Ali Khan S/O Mir Z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 Bannu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Muhammad S/o As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hfaq S/O Muhammad Id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3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-Ur-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halid Saeed S/O Noor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ullah Jan S/O Noor Ali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SWA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1967  SW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2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aved Akht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C Abbottabad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mullah Khan S/O Shams A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68  Bann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202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lam S/O Alif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3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leem Ghafoor S/O Abdul Ghaf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ipu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203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rar Ahmad S/O Jan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d  Naseer S/O Umer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Muhammad S/O Niam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203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mail Khan S/O Shafi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SWA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19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qat Ali S/O Nasr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72 Swab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3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qbal S/O Muhamamd Ak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66  Mard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2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ok Chand S/O Terath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ne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Sher s/o Ghulam Ras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252"/>
        <w:gridCol w:w="1980"/>
        <w:gridCol w:w="1260"/>
        <w:gridCol w:w="1395"/>
        <w:gridCol w:w="1208"/>
        <w:gridCol w:w="1108"/>
        <w:gridCol w:w="24"/>
        <w:gridCol w:w="47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ullah S/O Gul Bac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icroscopist BS-05      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1990 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1972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Wadood S/O Fazal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iullah S/O Sami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20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shan Ali S/O Muhammad Kari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9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roon S/O Muhammad Shar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5.20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Subhan S/O Mula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d Hussain S/O Shamsur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H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bair Ahmad S/O Muhammad Na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al Khan S/O Zarw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ullah Jan S/O Kachkol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Wahab S/O Pir Kachk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habuddin S/O Khan Bahad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/ Asst: BS-05   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1960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rar Hussain Shah S/O Kari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1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ul Zaman S/O Raham 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ndan Lal  S/O Chandar Sin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heed Ullah S/O Muhammad A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qbal S/O  Ajma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id Rasool S/O Mir Sala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: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7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Javed S/O Muhammad Shi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lah Khan S/O Umer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: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ullah S/O Inam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yaz Ahmad S/O Tila Muham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ood Lab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sain Muhammad S/O Sardar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e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6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S Dad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eem S/O Muhammad Youn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1966  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mir Bashir S/O Bashi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1969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min S/O Abdur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7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H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jeed  Noor S/O Aftab M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qbal Afzal S/O Ali Afz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ju Khan Med; Coll;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Noor Khan  S/O Hakim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0 Miral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eenullah Jan S/O Abdullah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05.2006                 11.08.201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12.1968 </w:t>
            </w:r>
            <w:r>
              <w:rPr>
                <w:color w:val="000000"/>
                <w:sz w:val="18"/>
                <w:szCs w:val="18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 Shah Khisro S/O S.Muhammad Ras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Masih S/O Rehmat Masi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69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aqat Gul S/O Muhammad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Lab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.1971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Shahid Noor S/O Said Mana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 Muhammad S/O Hamish Gu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roz Khan S/O Chari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imargara 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Bashir S/O Muzaf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k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i-ur-Rehman S/O Said Jal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Hang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g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Hussain S/O Ali Na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hail Anjum S/O Miraj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1972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zir Nawab S/O Aqal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4.04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Zahoor S/O Dost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Hang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g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20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d Ishaq S/O Shad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2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an Hussain S/ O Lal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urram Agenc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71 Kurram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nir Khan S/O Sharif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DA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2  Koh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Fida Ali S/O Samand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.1970  Kurram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ad Ali S/O Nizamud 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69 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fzal S/O Muhamamd Yaqoo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fiq S/O Pi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70 Abbo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Manan S/O Muhammad Abdul Hafee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Abbo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r Syed Ahmad Khan S/O Syed Kawas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6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iq Ur Rehman S/O Azeem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-04-196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ad Khan S/O Mehm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arullah S/O Khadim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mat Ali S/O Muhammad Shamo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qat Ali Shah S/O Muhammad Nada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ar Ali S/O Kachko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r Nath S/O Nanik Ch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H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HC Shinkia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7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b ullah S/O Mira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1971/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Yousaf Ali S/O Muhammad Karee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anullah S/O Fazle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Hamid Khan S/O Permana Kh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1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Sarwar S/O Haq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72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fail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O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ukh Sair S/O Gul R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Younas S/O Mir Ala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l-ur-Rahman S/O Shahb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 Alam S/O Wazir Az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7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eh Jan S/O Akhtar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d Tariq  S/O Said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1970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bi Gul S/O Zaf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1971 Bajaur Agy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Khan S/O Faqi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C Wan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ir Khalid S/O Khali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jjad-ul Hassan S/O Faiz Ras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1971 D.I.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zir Shah S/O Sifat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zeb S/O Wasi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7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Waheed S/O Abdul Azi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1.196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.202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had Khan S/O Khan Sa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nity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tiaz Khan S/O Mumt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7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ghir Ahmad S/O Abdul Lat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kmal S/O Khan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uhammad Ishfaq S/O Jehang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.08.199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-05-197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Mansehra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5.203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sh Khan S/O Mashoo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1973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Qasim S/O Am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ir Hussain S/O Illahi Bakh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urshid Iqbal S/O Biland Iq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ool Niaz S/O Amir Qasi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diullah S/O Muhammad Mustaqe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9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Karim S/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ved Jan S/O Gul S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dar Hussain S/O Khuda Bakh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68 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hsinullah S/O Muhammad Ak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jaz S/O Ghulam Sar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1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zad Iqbal S/O Muhammad Iq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yed Shafiqul Hassan S/O Muhammad Hussain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Hang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g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Qasim Ali S/O Sajjad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2  Koh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fullah S/O Khalil Ur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S/O Fazli Qa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.05.199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01.196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id Iqbal S/O Inay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5.1993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3  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Hussain S/O Sabir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Tanveer S/O Muhammad Naz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yaz Muhammad S/O Abdul Ak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2-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sanullah S/O Ahma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ist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iaz S/O Abdul Razz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1964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20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raj Ali S/O Hussain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7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kzai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raf Ali S/O Amar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1973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lam S/O Iz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9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n Raziq S/O Abdul Maroo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75 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20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qeer Zaman S/O Muhammad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3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3-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3-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ir Ahmed S/O Faiz Ahme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1973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edad Khan S/O Jamd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i ud Din S/O Mirza W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bullah S/O Bulla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zullah S/O Chikand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ist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1973  Kohist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Muhammad S/O Muhammad Ak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C Uni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qeebullah S/O Jannat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2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san Shah S/O Ali Mu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9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DA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kza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b ur Rehman S/O Muhammad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9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izur Rehman S/O Muhammad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73 Bajau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hmatullah S/O Rahm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72  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seem S/O Muhammad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10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4-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4-20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ma Said S/O Nazar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AHQ Hosp: Bajaur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hir Khan S/O Khaista Rah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om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Mom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7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iz-ur-Rehmat S/O Gul Bat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boob-ur-Rahman S/O Mashal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DA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1994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20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or Muhammad S/O Umar G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71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ir Ali S/O Mahboob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ra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han Ali S/O Zor Tala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shid Ali S/O Ali Asgh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. Asstt: BPS-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 TECH; BPS-09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1995  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73 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3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ullah Khan S/O Aminul H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boor Khan S/O Taj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.0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ist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8-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ist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manullah S/O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heen Khan S/O Rosha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02.1973 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hman Dad Khan S/O Mir Sade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1971 Miranshah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jjad S/O Muhammad Id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5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leem S/O Muhammad Yous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71 D.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kht Amroz S/O Dil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o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6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ffar Ahmad Baig S/O Ghullam Mu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5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B Control Program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1-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1-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bir Hussain S/O Fari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7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rooq S/O She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BM Hosp: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rdullah S/O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n Baha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2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 Ahmad S/O Abdul H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 Mali Shah  S/O abdur Rashi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rangzeb S/O Wali Ahma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1973 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dad Hussain S/O Muhamma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oor Jan S/O Amin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d Yousaf  S/O Sher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1964  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d Arif  S/O Gul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.1970 D.I.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ammad Liaqat Ali Khan S/O Muhammad Nad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76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aimatullah S/O Sher Bahade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Hussan  S/O Shah Behra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Wan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/Agy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nwar S/O Haide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11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08-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ist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8-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Ahmad S/O Muhammad Tayy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;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75 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iq ur Rehman S/O Muhammad Ashr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;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3  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utaf ullah S/O Laiq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1975 NW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ad Noor S/O Raidare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1972 NW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aullah S/O Ahma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74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Niaz Muhammad Afzal S/O Mir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1972 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Muhammad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7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Ghulam Haider S/O Muhammad Ramz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72  Koh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 Rashid S/O Fazli A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matullah S/O Wazir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Orakz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kza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hmad S/O Sher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njam Ullah S/O Shamsh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Rajjar Chard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1970/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d Farooq S/O Jan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8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far Khan S/O Sadoo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MC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Jamil S/O Ghulam Murta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1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fayat Ullah S/O Muhammad As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74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34</w:t>
            </w:r>
          </w:p>
          <w:p>
            <w:pPr>
              <w:pStyle w:val="Normal"/>
              <w:tabs>
                <w:tab w:val="clear" w:pos="720"/>
                <w:tab w:val="left" w:pos="51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han S/O Maroof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kza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rat Khan S/O Naseer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.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1965   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qadas Khan S/O Sohbat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1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Orakz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1967  Orakza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20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iqmat Said  S/O Jil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ist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979  Kohist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ula Noo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Wan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/Agy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er Din S/O Shahid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199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Wan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19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/Agy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him Javed S/O Allah Diway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halid Khan S/O Abdul Kari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li Dayan S/O Abdul Hake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raj Khan S/O Maqb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bir Ahmad S/O Sahar G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 Jan S/O Walee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Mahmood S/O Syed Noo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ital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1972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Ali Khan S/O Mehar Di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ohar Zaman S/O Muhammad za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mar Hayat S/O Abdul Azi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kirullah S/O Ahsan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hib-ur-Rahman S/O Muhammad M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73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S/O Wialay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za Gul S/O Redi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7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-Ul-Hasan S/O Gul Has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Orakz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kza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hid Jehan S/O Shah Je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Khilawat Shah S/O Syed Faqi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nity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mood Zada S/O  Sahib Z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8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Riaz Ul Haq S/O Abdul H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Mahmood Khan S/O Hmid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1977 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 Rahim S/O Noor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Sadeeq S/O Farid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waz Iqbal S/O Iqbal Masi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ternity  Hospital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S/O Falak N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rif S/O Muhammad Is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78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3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azam Ali S/O Farash Khan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9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20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htar Jamil S/O Muhammad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ervices Hosp: 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qat Shahab S/O Fazli Mab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4 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ullah S/O Muhammad Jaff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 Zeb S/O Muham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le Wahid S/O Shahz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PD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03.197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yat Noor S/O Maza N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4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hanzeb S/O Musaf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Mujeeb S/O Abdul Wake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1977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ltan Zeb S/O Umar Bac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/ Asst: BS-05   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199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6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Ali Khan S/O Mir Ahma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75/ 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Faraz S/O Akhtar N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1977 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9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jaz Ahmad S/O Abdul Ma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6-2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Ghallan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5-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m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4-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ir Hussain S/O Sultan Has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2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ur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7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l ur Rahman S/O Am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2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Ghallan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71 Mohm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man Ullah Khan S/O Nisar Ak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7.2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Ghallan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m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ul Muhammad Khan S/O Sadaf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07.2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ur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ra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4-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Karim Shah S/O Amir Ala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2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73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adullah S/O Nabi-ur-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2-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2-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leem S/O Shah Je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76 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san Illyas S/O Ahmad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   D 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1979/ D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Bar Khan S/O Akb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75 Battagra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hmad S/O Abdul M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6.1975 Peshawar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19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haz Gul S/O Alif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2-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qeel Ahmad S/O Muhammad Aj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81 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tikhar Husain S/O Muhammad Afz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03.1972  Swabi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hir Nadeem S/O Hafizur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taq Ahmad S/O Ghula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4-19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4-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 Muhammad S/O Muhammad Ay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81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Ghulam S/OSher Ghu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01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eem Abbas S/O Muhammad Sad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78/ D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ooq Ahmad S/O Ah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197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Mansoor S/O Syed Mu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8-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a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2-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hore Khan S/O Muhammad Yaqoo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1973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aman Khan S/O Khushk Y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1974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Faraz Khan S/O Manaras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1977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l Badshah S/O Khan Za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8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ardarullah S/O Ali M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72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Aftab Ullah S/O Gul Zali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 NWA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4-19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4-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Rauf S/O Ware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0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ghar Khan S/O Pir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Orakz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1978/ Orakza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Inayat Hussain Shah S/O Syed Hidayat Hussain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3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i Khan S/O Masta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hmad S/O Amro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/MTI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10-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0-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kir Khan S/O Lawang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77  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halid Nawaz S/O Mai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;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80  Koh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-ur-Rahman S/O Mehboo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ab: Assit: BS-05  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4  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1977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drees S/O Syed Abi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3/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a Ullah S/O Muhamamd Ily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73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Ghawas Shah S/O Said Bakht sh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1977/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zir Badshah S/O Shahzad M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Lab: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8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fayatullah S/O Abdulll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TH Peshawar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1968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20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mjad S/O Ashiq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Muhammad S/O She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7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75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ar Hameed S/O Muhammad yous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9-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2-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2-20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Khan S/O Ahmad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-08.200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2/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id Khan S/O Said Ah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1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taq Ahmad S/O Fali Mab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69 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eemullah S/O Qav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1982 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mran Khan S/O Alif Sa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1984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tikhar Hussain S/O Muhammad Ay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74 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m Ullah S/O Naimat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,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4-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04-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ahat Khan S/O Wasi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8/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awar ul Islam S/O Sabir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1 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ullah S/O Shams-ur-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80  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Fida Muhammad S/O Tila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6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1 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urban Abbas S/O Muhammad Nazar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9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riq Mahmood Khan S/O Sultan Ay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1977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mzan S/O Aja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1977/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Saeedullah S/O Shafiull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1975/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hmad S/O Gul Am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9/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i Khan S/O Amir Ama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1971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rar Muhammad S/O Saif-ul-Mal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73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3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 Zeb S/O Jaff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69 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halid Khan S/O Malik Son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 I Khan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shad Ahmad S/O Ahma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80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lal-ud-Din S/O Syed Jal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71 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Farooq S/O Saleh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77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eed-ur-Rehman S/O Shah Nawa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1986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Ullah S/O Shaist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1979 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S/O Son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61 D.I.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a Muhammad S/O Muhammad Yous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6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.07.197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ukat Ali S/O Muhamamd Sat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979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ms-e-Azam S/O Sher Ahmad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-08-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1970 Orakza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jmal Khan S/O Gul Hab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79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Khalid S/O Muni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06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2 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sadullah S/O Sakhi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06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2 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zaq S/O Niawat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1982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zir Muhammad S/O Wazi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72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Jehan Zada S/O Muhammad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1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2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mran Sajid S/O Muhammad Han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08.198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if Ullah S/O Afzal Has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86 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Younas S/O Murad Ali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83 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ullah S/O Zami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 Tech: BPS-09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12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4 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brahim S/O Muhammad Mu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 Tech: BPS-09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1984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zi Wiqar Ahmad S/O Badruz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77  Harip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Nasir S/O Muhammad H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2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2-20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mtaz S/O Sher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CT (Pathology)B-06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 Agenc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1976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1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Rahman S/O Habi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0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72   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7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shan Gul S/O Niaz W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.12.2006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2/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zir Ahmad S/O Muhamma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1977 Battagra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Salam S/O Abdul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; Asstt: BPS-05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1-20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2006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1982 Battagra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deem S/O Muhammad A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86 Battagra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sanul Haq S/O Naqshy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87 Battagram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Mateen S/O Gul Mate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hyb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1981 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leem Khan S/O Muhamamd Sal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87 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Rafique S/O Ghulam Sidi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1980/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dayat Ullah D/O Fakir Ull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75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2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mat Ullah Shah S/O Shams A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1982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deep Kumar S/O Jewan L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02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83 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iar Khan S/O Mustaf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1982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Akbar S/O Behram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84 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1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ulfileen S/O She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1981 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aadUllah S/O Khair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DI Khan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.02.1967 </w:t>
            </w:r>
            <w:r>
              <w:rPr>
                <w:color w:val="000000"/>
                <w:sz w:val="18"/>
                <w:szCs w:val="18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2.2027</w:t>
            </w:r>
            <w:r>
              <w:rPr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?????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Bahader S/O Mehboob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1975  Khyber Ag;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ubair S/O Warshmin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 Agenc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83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 Muhammad S/O Ghulam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74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al Ahmad S/O Safiu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ugs Testing Lab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1985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qsood-ur-Rahman S/O Ghulam Hai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78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aqar Ahmad S/O Muhammad Faroo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: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1970 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oor Hassan S/O Ghulam Ras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1974 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Abdullah S/O Mir Ghula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66  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iful Islam S/O Abdul Jala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74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hail Badshah S/O Said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8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man Mehmood S/O Wali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85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af Muhammad S/O Arzom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8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7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r Hussain S/O Iltaf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8-20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4-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il Arshad S/O Fazal Ghaf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1980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hail Arshad S/O Fazal Ghaf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1983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shad Ij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O 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9 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lyas Muhammad S/O Bukhat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;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ur Rehman S/O Said Habib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HQ Hosp: Bajaur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82 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kil Ahmad S/O Shah Iz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-09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1972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3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zad Ullah S/O Muham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Lab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1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rar Ahmad S/O Mukhtar Ah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0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rshad S/O Chama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76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manullah S/O Fazal A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.2007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1980 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Khan S/O Saiful Mal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1984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htaq Ahmad S/O Muhammad Ik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90 Malak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id Awan S/O Muhammad as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: BS-09   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-03-2008 10.05.2006           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: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4-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4-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Ul Haq S/O Nisa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: Tech BS-09                   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3.2008    10.05.2006           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: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1-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1-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ar Habib S/O Muhammad Yous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-03-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02.1977 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ndzeb S/O Haid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4-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4-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s ul Islam S/O Shad A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Orakz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85/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dar Khan S/O Es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84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r Amanullah S/O Mir Ban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Orakz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88/Orakza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yyab Khan  S/O Adal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4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Landi Kot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89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faq Ahmad khan S/O Muhammad Akra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-04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4/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 Nawaz S/O Amir Naw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HQ Hosp: Ghallanai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2-19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m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2-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 Ullah S/O Khair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2 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ullah S/O Mir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3.1983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azle Haleem S/O Muhammad Yous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HQ Hosp; Ghallan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.19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hman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ed Ahmad S/O Falak N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PD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81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Wazir Jan S/O Abdul Wahi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;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7.197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sul Islam S/O Muhammad Ra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8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1979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rangzeb S/O Shahzad M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8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1969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2.202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Jamal S/O Purdi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1985 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nam Khan S/O Hazrat Kh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/MTI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4-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4-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shid Alam S/O Muhamamd Ras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1981  Koh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qbool Ahmad S/O Qism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1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 Ali S/O Zarin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84/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 Khwaja S/O Muhammad Ay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1978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fur Rahman S/O Abdul M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1988 D.I.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jid Khan S/O Saifull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0 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Qasim Shah S/O Muhammad Has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1985/ Dir Lower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ullah S/O Rafi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1981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ad Ullah S/O Mahasil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85/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 Muhammad S/O Ghulam Sar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1.1982  D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1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qbal Hassan Jan S/O Ghazi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1975/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anif Shah S/O Kiramat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.12.2008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1978/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ullah S/O Ashraf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76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 Ullah S/O Hakim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1976/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ubair S/O Haj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mal MC DI Khan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0.1989   S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 ur Rehman S/O Abdul Ghaff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omal MC DI Khan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.1982  D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2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war Iqbal S/O Habib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1989 L/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zi Abdul Jabbar S/O Muhammad Sa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2.1975 Charsadda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ah ud Din S/O Muhammad Asla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89  D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 Sardar S/O Amir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01.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.01.1988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mail Khan S/O Habi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03.1980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Zahid Khan S/O Saifullah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10.1985/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10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dad Ullah Khan S/O Aja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09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.02.1985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zrat Hussain S/O Abdul Sat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7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Ali Shah S/O Muntazi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9.1979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sher Ali S/O Sam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2/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kramullah S/O Rozi Mon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2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taullah S/O Abdul Khal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83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dar Hussain S/O Fazal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84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htar Naeem S/O Abdul Qayy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84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har Ahmad S/O Sanab G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1.2009                     11.08.2015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4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4-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eerullah S/O Karim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-0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86 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fullah S/O Sultan Z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1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iaz S/O Muhammad Wa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2-198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2-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eemul Hadi S/O Muhammad Gulist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83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Basit S/O Abdul Shak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4 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iragh ud Din S/O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4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ullah S/O Sana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84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iqur Rehman S/O Muhammad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6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 Iqbal S/O Javed Iq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8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Mal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197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0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ukat Ali S/O Abdul M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Ali Khan S/O Durde 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,01.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kramullah S/O Qav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brar S/O Haji Abdul Sa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1976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Bahar Ali Shah S/O Said Daoo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81/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heed ullah S/O Noor Is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1979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Hamza S/O Guld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.01.1974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ayoun Khan S/O Miss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1982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Amin Ullah Khan S/O Niaz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3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hir Khan S/O Sher Zaley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3.1983/ </w:t>
            </w:r>
            <w:r>
              <w:rPr>
                <w:color w:val="000000"/>
                <w:sz w:val="18"/>
                <w:szCs w:val="20"/>
              </w:rPr>
              <w:t>N.W Agency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Israr Ullah S/O  Muhammad Qasi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9/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sif Shahzad S/O Badar Za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80 Harip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Pervez S/O Muhammad Miske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82 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di Shah S/O Anwa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.02.1976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2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waja Abdul Basit S/O Khwaja Umar Faroo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1976  Harip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 Zada S/O Faqir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75  Bun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rullah S/O Hamid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Dir Lower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8-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leem Muhammad S/O Nazir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.1979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d Muhammad S/O Ya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80 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ilal Ahmad S/O Muhammad Gul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82 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hir Ahmad S/O She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2 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shah Rahman S/O Saif ur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4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kir-ur-Rehman S/O Gul Ham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4  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li Dayan S/O Fazal Mehm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85 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idullah S/O Muhamamd Shoa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6  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brahim S/O Aza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77 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sad Hayat S/O Hayat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86 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mood Ali Khan S/O Sadaqat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.1979  Nowshe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203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nwar Ali S/O Sabz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5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1981/ Swab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wab Khan S/O Muhammad Afz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1984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had Yaqoob S/O Muhammad Yaqoo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1983  Harip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2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eer Ali S/O Habib ur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80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d Tahir S/O Shah Me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2009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76 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Shahid S/O Muhammad Inaya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6.2009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12-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Ijaz Ali Shah S/O Khadi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6.1977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andar Hayat S/O Amani Ro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79 S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Tahir S/O Marfit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1-19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10-202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hir Ahmad S/O Ali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06.1967/ Dir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2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d Usman S/O Sabz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75 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3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ik Muhammad S/O Ali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1977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a Khan S/O Bahad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.08.1986 Lower Dir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ha Yousaf S/O Ghulam Ak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76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san ul Haq S/O Din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77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Nawaz Khan S/O Tawar B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0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Ur Rehman S/o Yaqoo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.08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197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6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Ullah S/O Abdul Ras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10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86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 Iqbal S/O Muzafar Iq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1986  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ada S/O Gul Sahahz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85 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hmad S/O Nisa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1977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 Nabi Gul S/O Akb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85  Peshawa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gir Ahmad S/O Mukhtia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.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oz Shah S/O Haki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2-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11-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s Salam S/O Abdul M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8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if S/O Lal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1.2009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8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Ali Khan S/O Wali Z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09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8  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Zaman Khan S/O Sa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1.12.2009                     11.08.2015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1-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1-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amran S/O Sher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8-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1-198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1-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iaz S/O Abdul Wa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3-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8-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19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2-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hussain S/O Iltaf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2.1984 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Muhammad Abid Ullah S/O Mumt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1985 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Mehmood S/O Am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10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2 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 Ullah S/O Abdul Ham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85/ N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qat Hussain S/O Muhammad Z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1986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 Naseer Ahmad S/O Ghulam Rahm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82    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4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Mahmood S/O Gul Sar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1984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mran S/O Jamshe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2-19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2-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ohar Ali S/O Khairul Ras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1  Bun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Hazi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86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neef Gul S/O Sadiq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1985  Pehs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Fazli Rabbi S/O Hazrat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T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81   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4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if S/O Muhammad Ghuf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5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82/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4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Ghafoor S/O Momi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78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3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Azam S/O Faqir T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78 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3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ssan Gul S/O Amin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9 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sh Ali D/O Liaqat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8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7  Swab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kirullah S/O Amanull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1981/ Nowshe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4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hsan Ullah S/O Gul Ha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HQ Hosp: Bajaur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9 Bajau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b Ullah S/O Shabir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9-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8-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9-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09-205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hir Ali Ali Akbar Qures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9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DO 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87 Abbottab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Rizwana Gul D/O Juma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war Khan S/O Wali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83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jaz Ahmad S/O Sher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19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4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Gul S/O Noor Jam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7-19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7-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Zada S/O Masood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88/ Charssa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iser Shah S/O Zubai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1982/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204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Khan S/O Qamar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.1985/ Bann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Najeeb Ullah S/O Zali Sard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5/ 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yas Khan S/O Umer Y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9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1986/ Bann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hmatullah S/O Muhammad Ros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89/ Bann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war Iqbal S/O Khan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78/ N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3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Ilyas Khan S/O Mazhar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2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8/ Bann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f uf Din S/O Mohammad Da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1983/ N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oz Shah S/O Gul Afs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KB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4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fiq S/O Muhammad Raf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6 Lakk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bihullah S/O Payo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89  N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izullah Khan S/O Mir Sad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1986/ Bann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2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hsan ul Haq S/O Ghulam Hab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90/ 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5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qar Younas S/O Younas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0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.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8.1989/ 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8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aifura Bibi D/O Fari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: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09.1991/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5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Rasool S/O Ghulam Ras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.2011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1988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hida D/O Sher Gula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 xml:space="preserve">FJCT (Pathology)B-09                       </w:t>
            </w: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.2011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93  Chitr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1.205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iz Umar S/O Muhamamd Faroo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1.2011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90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5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mzan S/O Muhammad Sad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19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3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amatullah S/O Habib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4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arat Iqbal S/O Ghulam Shab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 xml:space="preserve">FJCT (Pathology)B-09                       </w:t>
            </w: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1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1988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1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a Javed D/O Muhammad Jav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 xml:space="preserve">FJCT (Pathology)B-09                       </w:t>
            </w: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1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1991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Nadia Gul D/O Saifull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FJCT (Pathology)</w:t>
            </w:r>
            <w:r>
              <w:rPr>
                <w:color w:val="000000"/>
                <w:sz w:val="20"/>
                <w:szCs w:val="20"/>
              </w:rPr>
              <w:t>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04.1983 DIKhan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h Jabeen D/O Ghulam Shab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FJCT (Pathology)</w:t>
            </w:r>
            <w:r>
              <w:rPr>
                <w:color w:val="000000"/>
                <w:sz w:val="20"/>
                <w:szCs w:val="20"/>
              </w:rPr>
              <w:t>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: DI Khan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88  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sadullah S/O Dann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1988  N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 Numan S/O Abdul M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1991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5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 Akram S/O Abdul Qayy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2-2011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12-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keel S/O Muhammad Bash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2-2011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 Mansehra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1988 Manseh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Salma Bibi D/O Rab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FJCT (Pathology)</w:t>
            </w:r>
            <w:r>
              <w:rPr>
                <w:color w:val="000000"/>
                <w:sz w:val="20"/>
                <w:szCs w:val="20"/>
              </w:rPr>
              <w:t>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05.1989/ Bann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5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sheen Anwar D/o Muhamamd An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FJCT (Pathology)</w:t>
            </w:r>
            <w:r>
              <w:rPr>
                <w:color w:val="000000"/>
                <w:sz w:val="20"/>
                <w:szCs w:val="20"/>
              </w:rPr>
              <w:t>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02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05.1992/ DI Khan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205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Ibrar S/O Muhammad Saee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2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79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3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Sana Zubash D/O Abdus Satta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FJCT (Pathology)</w:t>
            </w:r>
            <w:r>
              <w:rPr>
                <w:color w:val="000000"/>
                <w:sz w:val="20"/>
                <w:szCs w:val="20"/>
              </w:rPr>
              <w:t>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1992 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5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if Khan S/O Khusha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1981 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204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Bilal S/O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eem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3/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Zeb Khan S/O Jehanz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fat Ghayoor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84/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qat Ali S/O Ziarat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1986 Charsad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Basit S/O Marifat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86 Charsad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ullah S/O Tahseen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1986 Charsad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eem Nawaz S/O Ghulam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3 Charsad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 Badshah S/O Khan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1986 Charsad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aza S/O Muhammad Youn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1977 Charsad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3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zoor Qaiser S/O Zarb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03.2011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ir Khan S/O Hamza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1981  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4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Abbas S/O Abbas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1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87 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z-ur-Rahman S/O Saeed-ur-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1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1988  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lfiqar Ali S/O Zahir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11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8-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8-205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asheed Gul S/O Amal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Lab: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id Ullah S/O Nizam-ud-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91  S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.205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lawar Khan S/O Shireen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1982/ S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4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lam Ud Din S/O Gul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M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5-19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5-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ullah S/O Sady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7  S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ad Ullah D/ S/O Danat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1988/ NW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 Burhan S/O Faiz-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D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1989/ Tank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um Qureshi S/O Adbul Hamid Qures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1989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sal Numan S/O Abdul M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T Hosp: D.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2-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I 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Muhammad Ilyas S/O Mir Z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6.1989/ Bann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 ullah Khan S/O Mir Far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19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3.203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ddasir Shah S/O Khadim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19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2.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mbarin Gul D/O Sana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.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9/ D.I 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zad Gul S/O Muhmmad Sale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86   Abbottab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Qaiser S/O Muhammad Safd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84  Abbottab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. Bilal Syed S/O S.M Sye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6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91  Abbottab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Basit S/O Mubarik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1987  Abbottab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20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eer Ahmad S/O Muhammad Bash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86  Abbottab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yed Ziaullah Shah S/O Gul Nabi Sai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11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88 Battagra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uhamma Irfan Ahmad S/O Nazi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1974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2.20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zamil Shah S/O Sikanda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1983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il ur Rehman S/O Shafiq ur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83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rshad Jan S/O Muhammad Za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1984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leem S/O Fati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86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bib Ullah S/O Jamshe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09.1987 Swab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meez Raja S/O Adil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od Lab Hayatabad Pesh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10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yb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0-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uman S/O Muhammad Shar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od Lab Hayatabad Pesh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1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1-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</w:t>
              <w:br/>
              <w:t>Abdullah S/O Abdul Qayo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R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05.1989 Charsad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05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leem Khan S/O Zarin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89 Di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asir khan S/O Gul Rahma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90/ Swab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5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iq Khan S/O Hadi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2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mhoor Shah S/O Syed Asgha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2/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waidullah S/O Wa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7/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li S/O Noo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1980/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4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ad Hussain D/O Iftikhar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9.1987/ Mard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shad Iqbal S/O Jalat Iq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1981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4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li Ahmad S/O Wali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1987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heem S/O Sher Z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88 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khsana Kiran D/O Mulazim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6.1994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Muhammad Iqbal S/O Tali M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85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ab ud Din S/O Ashraf ud 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88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iz-ul-Haq S/O Taza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85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li Khan S/O Amin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1988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Iqbal S/O Rafi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9.1982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9.204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imoor Nazir S/O Bakht Naz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89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man Ali S/O Amir Naw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1991 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5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yaz Muhammad S/O Shad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4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4-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lam S/O Yara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Orakza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1979/ Khyb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8.202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yaz S/O Muhammad Ay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5.1986 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Faisal S/O Inayat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93  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5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Malik Zubair S/O Muhammad Khal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1987 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.20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iraj Burki S/O Hassan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1983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id Gul S/O Nawab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3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3-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 Rehman S/O Rehman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4.1989 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shad Khan S/O Shah Zami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90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5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sman Ghani S/O Said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87  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hrish Hadayat D/O Hidayat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FJCT (Pathology)</w:t>
            </w:r>
            <w:r>
              <w:rPr>
                <w:color w:val="000000"/>
                <w:sz w:val="20"/>
                <w:szCs w:val="20"/>
              </w:rPr>
              <w:t>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.07.1991/ DI Khan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yyaz Khan S/O Muhammad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Batkh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94 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fa Javed S/O Muhammad Jav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1988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ghat Parveen D/O Haq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93 DIKha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 Rehman S/O Ahmad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81/ Swa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4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ullah S/O Bajawr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-02-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83/ Swa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er Zada S/O Muhammad Sa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86/ Swa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himUllah S/O Muhammad Sher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Lab Haya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1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jurh Agency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1-205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ar Khan S/O Gul B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978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203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zrat Bakhsh S/O Qadar Bakh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.1982/ Bann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4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ab Khan S/O Mir Ahma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83/ Charsadd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Ullah Shah S/O Hussain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7/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Arif Shah S/O Syed Raqib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88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hsin Khan S/O Adil Z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PD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1988 Peshaw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2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ran Khan S/O Noor As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C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.05.1989/ </w:t>
            </w:r>
            <w:r>
              <w:rPr>
                <w:color w:val="000000"/>
                <w:sz w:val="16"/>
                <w:szCs w:val="20"/>
              </w:rPr>
              <w:t>Lakki Marwa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204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eer-ud-din S/O Sirajud-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.19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4.203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Malik S/O Sher Zama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5.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5-203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fzal S/O Yaar Ull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19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3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ullah S/O Fazal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  <w:t>Ijaz Tariq S/O Khan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  <w:t>15.03.1983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  <w:t>Req 1</w:t>
            </w:r>
            <w:r>
              <w:rPr>
                <w:color w:val="000000"/>
                <w:sz w:val="20"/>
                <w:szCs w:val="20"/>
                <w:highlight w:val="red"/>
                <w:vertAlign w:val="superscript"/>
              </w:rPr>
              <w:t>st</w:t>
            </w:r>
            <w:r>
              <w:rPr>
                <w:color w:val="000000"/>
                <w:sz w:val="20"/>
                <w:szCs w:val="20"/>
                <w:highlight w:val="red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highlight w:val="red"/>
              </w:rPr>
              <w:t>Appointment order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yat Ullah S/O Shamsul fal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8.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8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sain Ahmad S/O Khan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8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7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ida Mo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useef S/O Muhammad Yous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6/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wad ullah S/O Dilawar Sa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sain Ahmad S/O Khan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rad Hussain S/O Muhammad Id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mran Khan S/O Azee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88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eem Badshah S/O Allah Noor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1988 Malakan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8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 Rawan S/O Said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5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shad Iqbal S/O Abid Iq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5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eerullah s/O Jaland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1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hid ullah S/O Said Wali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.19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5.2051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aid S/O Muhammad Ib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9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92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52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sahd Hussain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.19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.2048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fzal S/O Yard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8.1978  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Rafiq S/O Gul Shah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19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wer Di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2039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Shed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raj ud Din S/O Said Hake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imargara 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83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46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ahuddin S/O Rahmat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1983 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2043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ida S/O Muhammad Irsh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imargara 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5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5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yatullah S/O Shasul Fal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1985  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da Muhammad S/O Jan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Timerga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86  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yal Khan S/O To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5.1988    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ak Naz S/OMukhtar Ul Mu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8-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8-2050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z Ahmad S/O Aziz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: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6-19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6-2044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ab Hussain S/O Gulab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1978  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ibul Azam S/O Sher Az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93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1.205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Mehmood S/O Sultan Mehm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imargara 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.1985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awar Khan S/O Ajd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imargara 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.1978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tikhar Ahmad S/O Sajawa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79   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barak Zeb S/O Muhammad Nae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6.1983  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6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yaz Ahmad S/O Fazal Mehm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imargara 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6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useef D/O Yousaf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FJCT (Pathology)</w:t>
            </w:r>
            <w:r>
              <w:rPr>
                <w:color w:val="000000"/>
                <w:sz w:val="20"/>
                <w:szCs w:val="20"/>
              </w:rPr>
              <w:t>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-04-1986 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-ur-rahman S/O Fasih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2012   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9 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fullah Khan S/O Mir Laiq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12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7  Hang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ahim Ullah S/O Lal Bach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12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3-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3-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rgis Ajam D/O S.Mir Aja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FJCT (Pathology)</w:t>
            </w:r>
            <w:r>
              <w:rPr>
                <w:color w:val="000000"/>
                <w:sz w:val="20"/>
                <w:szCs w:val="20"/>
              </w:rPr>
              <w:t>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82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qat Ullah S/O Rehmat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12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89 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it-CH"/>
              </w:rPr>
              <w:t>Asad Iqbal S/O Taj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2012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1982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Madia Syed D/O Syed Ijaz Hussain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(Pathology)B-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3.2012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03.1988         Haripur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haq Ahmad S/O Mushtaq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12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8.1988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8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 Nawaz S/O Maula 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12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71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3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hanzeb S/O Muhammad Raf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12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1987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ma Batool D/O Piyas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1992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uleman S/O Muhammad Yase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94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yesha Sadique S/O Muhammad Sadiqu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JCT(Pathology)B-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1988  Abbottabad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wish S/O Bairam Ba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od Lab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1994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5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ul Islam S/O Muhammad Is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1984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4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veed Adil S/O Maqsoo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1990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20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lyas S/O Abdur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8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soor Sadiq S/O Muhamamd Ay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6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 Abbas S/O Sahib N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85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ad Nawaz S/O Ri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89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Jamil Khan S/O Ibrar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1990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0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if ur Rahman S/O Ghafoo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1991 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1.205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air Farooq S/O Muhammad Faroo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1988 Mansehr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0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ir Riaz S/O Muhammad Ri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80  Harip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Baseer S/O Muhammad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89  Harip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Khisro S/O Bakht Mune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imargara 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0.1982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204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man ali S/O Gul Nase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1-197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1-203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Hussain S/O Rahim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88/ Mard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Yasir Khan S/O Chan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6  Haripu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Rizwan S/O Aman Ull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1.1992/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.205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Rahman S/O Ghan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7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O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81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isar S/O Mir Jan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-07-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: Tan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87/ 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Islam S/O Muhammad Isl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04.1983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4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mad Kamal S/O Raham D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8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  <w:r>
              <w:rPr>
                <w:color w:val="000000"/>
                <w:sz w:val="16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.05.1994 </w:t>
            </w:r>
            <w:r>
              <w:rPr>
                <w:color w:val="000000"/>
                <w:sz w:val="16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5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amat Ullah S/O Iz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  <w:r>
              <w:rPr>
                <w:color w:val="000000"/>
                <w:sz w:val="16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.04.1983 </w:t>
            </w:r>
            <w:r>
              <w:rPr>
                <w:color w:val="000000"/>
                <w:sz w:val="16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halid S/O Muhammad Iqba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8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  <w:r>
              <w:rPr>
                <w:color w:val="000000"/>
                <w:sz w:val="16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.08.1987 </w:t>
            </w:r>
            <w:r>
              <w:rPr>
                <w:color w:val="000000"/>
                <w:sz w:val="16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.20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if ullah khan Niazi S/O Sher Bahadar Khan Nia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8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M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1990/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5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kht Daraz S/O Gul Shahz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3.1987  NW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ullah Khan S/O Khan Afz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04.1988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4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amd Shahid S/O Badsh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2012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1985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4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Waseem S/O Allah Bukh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0.2012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2-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I 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204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imur Khan S/O Abdul hami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0.2012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rar S/O Muhammad Rau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0.2012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1976 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1.20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shad Ali S/O Mir Sad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77 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3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kmat Ullah S/O Akbar Akber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1.1979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1.2039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ajid  Nazir S/O Nazi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12-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ital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4-1987 Karak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4-20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haib Khan S/O Dil Naw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12-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&amp; C MTI Bannu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04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4-204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er Sadiq S/O Qabil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 Timergara  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74  Dir Low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3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r Rauf S/O Abdul Qa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2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03.1979 </w:t>
            </w:r>
            <w:r>
              <w:rPr>
                <w:color w:val="000000"/>
                <w:sz w:val="16"/>
                <w:szCs w:val="20"/>
              </w:rPr>
              <w:t>Lakki Marwat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inullah Khan S/O Bahader Zama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80  Bannu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4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qsood-ur-Rahman S/O Fazal-ur-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1.2013   11. 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91 DIKhan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5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da Muhammad S/O Muhammad Fay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013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81 Shangl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afullah S/O Ghufran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84   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1.20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zal Muhammad S/O Ziar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1988      Chitral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hulam Murtaza S/O Ghulam Mustaf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LRH/MTI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2.198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204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hah Sultan S/O Qabil H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5.1989 Dir Upper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4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 Kamal Shah S/O Jauha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3 Charsadda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Haroon S/O Taj Badsh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87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mail S/O Muhammad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1991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han Zaman S/O Amin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ervices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1989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ghib Khan S/O Gul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1989/ 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4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sullah S/O umer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9/ 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Hafeez Khan S/O Atlas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men &amp; Cheldrin Hosp: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4-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4-20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Farid S/O Mir Z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T Hosp;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1986/ 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.2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tikhar ahmad S/O Faqi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01-2013 11-08-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Baja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4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jau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Iftikhar ahmad S/O Said Abdul Raziq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4-2013 11-08-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N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4-199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4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ved Ullah S/O Bahri Ka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4-20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2-1988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2-20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tta-ur-Rahman S/O Gul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7.1990 Malakand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7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zwan Ahmad S/O Khalil ur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5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1.1991 Haripu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1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nwar S/O Muhammad U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6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Q Hosp: Sadda AS Kur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5-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5-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Gul S/O Muham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6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Q Hosp: Sadda AS Kur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2-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2-20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sain ahmad S/O Rehmat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6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 Kur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4-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4-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Bilal D/O Muhammad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1979 DIKh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6.20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lah S/O Mumtaz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BST Hosp;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8  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id Muhammad S/O Saleh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8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5.1990    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5.20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>Atta Ullah S/O Zain ul Abi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8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4  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sim Khan S/O Khan Sarw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&amp; C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1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Ali Khan S/O Guj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3.198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i Ahmad S/O Rahim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86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eem Khan S/O Gul Mas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1978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Imran S/O </w:t>
            </w:r>
            <w:r>
              <w:rPr>
                <w:color w:val="000000"/>
                <w:sz w:val="16"/>
                <w:szCs w:val="20"/>
              </w:rPr>
              <w:t>Muhammad Abdul Kabi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8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1.1982  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.20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Yasir S/O Farman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1992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imullah S/O Rooh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1989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9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 Muhammad S/O Niaz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90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dayat Khan S/O Habib ur Reh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87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Gul Taj S/O Meraj G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87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eed Ullah S/ Naimat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92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 Wali S/O Raj W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199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CH"/>
              </w:rPr>
            </w:pPr>
            <w:r>
              <w:rPr>
                <w:color w:val="000000"/>
                <w:sz w:val="20"/>
                <w:szCs w:val="20"/>
                <w:lang w:val="it-CH"/>
              </w:rPr>
              <w:t xml:space="preserve">Kamran Ullah S/O Wali Ull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1992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shfaq S/O Maqsoo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9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2.1991 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rar Ahmad S/O Muahammad Ayu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87  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jad S/O Qasi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-10-2013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2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2-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 Muhammad S/O Fida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1989  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1.20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Irfan </w:t>
            </w:r>
            <w:r>
              <w:rPr>
                <w:color w:val="000000"/>
                <w:sz w:val="18"/>
                <w:szCs w:val="20"/>
              </w:rPr>
              <w:t>Ahmad S/O Sarfara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1984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shad Habib S/O Fareed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1987/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5.204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Khan S/O Aman ull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1/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uhammad Hilal S/O Qameres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HQ Teaching Swabi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-03-199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-03-205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12"/>
                <w:szCs w:val="12"/>
              </w:rPr>
              <w:t xml:space="preserve">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r Ahmad S/O Riaz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HQ Hosp;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94  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Basharin S/O Abdul Mutal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63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2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fullah Khan S/O Abdull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85 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Said Ahmad S/O Muhammad Sub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89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mal Nasir S/O Gul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92 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Waqar S/O Muhammad Imti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1993 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Bais S/O Mehboob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1993 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2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hir Nawaz S/O Gul Naw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1986 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ashif S/O Azi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6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6-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Nabi Shah S/O Zahi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-02-1988 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2-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if Ullah S/O Abdul Ha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3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3-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ir Khan S/o Aman Ullah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199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2-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nan Khattak S/O Adam S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3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2-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yatullah Khan S/O Ghulam Subh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82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Saeed S/O Muhammad Sajj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1987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shad Iqbal S/O Mehm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88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 Jehan S/O Jav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89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boob Ali S/O Mehboob-ur-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1990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 Rehman S/O Haidayat ur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89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Khitab S/O Mian Gul Rakh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91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shwar Ali S/O Sher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1991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Ali S/O Abdul Qayo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89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5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yaz Khan S/O Shakil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1988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4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ullah S/O Abdul Wa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85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idar Ali S/O Allaud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5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ltan Ahmad S/O Ahmad Jam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8.204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jaz S/O Imti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ital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3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3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htar Hussian S/O Muhammad Is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81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4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lam Khan  S/O Muhammad Bash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SK Hosp: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7.1984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7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jjad Ali S/O Anwar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2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ngl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1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ia ur Rahman S/O Hubab K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-02-1986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n Raj S/O Siraj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93  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Zahoor S/O Abdul Shak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1982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uhammad Rashid S/O Abdur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-11-20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-01-198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-01-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rfan  S/O Akhtar Mun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.1984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sir Raza S/O Haji Raz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.1986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ed Khan S/O Huka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1988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iq Rahim S/O Abdur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mar Khitab S/O Fazal Wahi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bihullah Salih S/O Salih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.198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Adnan S/O Gul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8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yyab Khan S/O Alamze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199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limullah S/O Said Raz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K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3.199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Riaz S/O Majeed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Mardan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lah S/O Gul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1986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2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 Hamid S/O Hamid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3.199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3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dnan S/O Afsar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199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haib Ahmad S/O Muhammad Ar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9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sar Ullah S/O Mooin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09.1993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09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l Rahman S/O Muhammad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1.1984   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rangzeb S/O Mukhtiar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0.1984   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0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a-ud-Din S/O Sangee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85   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aidullah S/O Rahmat Sa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6   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ar Zeb S/O Muhammad Zah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87  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2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habir S/O Muhammad Zaf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.1987  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3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ha Kumari S/O Sardeep Ku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Dage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8.1991  Bun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7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far Iqbal S/O Ghulam Qa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3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mal MC 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1969  Dikh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202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veer Ahmad S/O Nazi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Hosp;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10.1987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0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nullah Khan S/O Mir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09.1988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mullah Shah S/O Hizbullah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1.1990  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1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aiser Abbas S/O Abbas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08.1990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in Shah S/O Syed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08.1991 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tikhar Ahmad S/O Muhammad Youn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.04.1992 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id Ullah S/O Muhamamd Nis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1993 NW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f-ur-Rehman S/O Sabi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.05.1995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 Irshad  S/O Nawab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01.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vices Hospital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19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ar Hayat S/O Sikandar Hay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4.01.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 Hosp: D.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1984Tan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9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Yousaf S/O Muhammad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.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90  Bun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Arif S/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2014 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89 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ina Jehan D/O Habib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14   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6.1984  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6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rangzeb S/O Jehanzeb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3.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arsa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. Muhammad Asghar Shah S/O  S. Ima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H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03.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Jabbar S/O Hafiz Abdul Gh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4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.04.1987 </w:t>
            </w:r>
            <w:r>
              <w:rPr>
                <w:color w:val="000000"/>
                <w:sz w:val="18"/>
                <w:szCs w:val="20"/>
              </w:rPr>
              <w:t>Lakki Mar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veer Akbar S/O Muhammad Ak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7.1986  Haripu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7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kramullah S/Oqav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kim Ullah S/O Abdul Qad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HQ Hosp: Miransha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.1992/ NW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dayatullah S/O Rahim 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5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?????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1986  Malakand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1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ohullah S/O Sana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5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3.1993   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haj ud Din S/O Mir Salekh 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5.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1993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8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amullah S/O Hikm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6.2014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.I.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8.1993 Tan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Javed S/O Abdul Khaliq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-08-2014              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Abbot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5-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dur Rahman S/O Muhammad Bashi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10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8-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GN Hosp: Bannu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1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01-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 Akbar S/O Fazli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4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n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ar Ali S/O Akbar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1.1914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MTH DI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9.1990 Tan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hri Alam S/O S. Mehmoo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BM Hosp;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1994 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slam Khan S/O Abdul Tawab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MC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-04-198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un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-04-204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bdul Hai S/O Maroof Sh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MC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-04-198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-03-204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ubair Ali Khan S/O Zafar ali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MC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3-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3-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Ameezullah S/O Fazal e 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MC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-01-1986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-12-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uhammad Diyar Khan S/O Aziz Ur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MC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-02-199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lakand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-02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amad ahmad S/O Amin Ul H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MC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-10-199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-10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oor Khan S/O Janas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MC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1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1-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Ratas Khan S/O Wazir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MC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-02-199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-02-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noos Khan S?O Khurs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MC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1993  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qsood Qaisar S/O Zarb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7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1989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0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li Muhammad S/O Noor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BC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2.1989  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2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hakeel Jan S/O Isa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BC Peshawar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1  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urshid Alam S/O Bahram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1991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4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Attaullah S/O M.Habib Ull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92 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uram Usman S/O Khwaja Mir Kha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.1991 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mtiaz Alam S/O Baw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2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ir Khan S/O Nusrat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1991 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1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an Abid Ali S/O Mian Bahade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5.1992 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amshid Khan S/O Nowshad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1986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4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wad Iqbal S/O Khaista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1991  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ed Ali S/O Akb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1992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3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mail S/O Jani Mu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;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93 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zam Ali S/O Bahadar Ha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7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1993 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9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dul Rauf S/O Abdul Wahab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T Hosp: D.I Kh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I Kh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boob Ullah S/O Rai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-11.2015   11.08.20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&amp; C Hosp: Karak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4-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li S/O Muhammad Naz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(Pathology)B-09                       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1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1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1-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iaz Muhammad S/O Lal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T (Pathology)B-1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1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ower Di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9-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8-20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87" w:right="0" w:firstLine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an Ul Wahab S/O Abdul Lateef</w:t>
            </w:r>
            <w:r>
              <w:rPr>
                <w:color w:val="00000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4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4-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Zada S/O Jamalud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2.1986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2-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htar Ali S/O Said Mun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0.1987 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10-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Iqbal S/O Jandul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.1990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1-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m Sher S/O Karim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5.1988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5-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halid Gul S/O Farid G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1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.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hran Sabir S/O Sab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if Hussain S/O Akhtar Huss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3.19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3.204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haz Ullah S/O Rehman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qar Ahmad S/O Saddiique Akh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3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Tariq S/O Hukam D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3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3-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eer Muhammad S/O Fazal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4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04-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amzeb S/O Abdul Qadi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12-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eed Ahmad Shah S/O Mir Ahmad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0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ira D/O Shamsul Qa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.1992 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fat Ullah S/O Marif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1-198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1-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nan Hussain S/O Wazir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1-199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1-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qar Shahid S/O Shahid Ah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4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sanul Wahab S/O Abdul Latif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4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4-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khar Alam S/O Fazal Rah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3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3-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drees S/O Ghulam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2-1994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lyas S/O Misa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4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3-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Bahar S/O Qai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4-1989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4-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Kamil S/O Muhammad Ria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4.06.2016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ed Merit List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wad Ahmad S/O Roshan D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3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ipu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3-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ufti Salahuddin S/O Noor Ul Wahab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06.2016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HO Battagra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2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2-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eem Ahmad S/O Shamsul H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.06.2016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87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fan Khan S/O Abdur Reh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6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1-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01-204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amul Hussain Shah S/O Muzafar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1991  Manseh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anullah S/O Niamat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94  Manseh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uman Ali Shah S/O Nawaz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1991  Manseh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eshan Abbasi S/O Muhammad Ish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1992  Manseh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lah S/O Haji Awa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1987  Manseh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4.21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ed Iftikhar S/O Iftikha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1990  Manseh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8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zab S/O Qasim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&amp; C Bannu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03-1996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03-20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sif Ullah S/O Sami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3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 Anwar S/O Muhammad Sa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2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ran Khan S/O Zaid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9.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8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is Hameed S/O Hameed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4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4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iUllah Khan S/O Inayat Ullah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11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11-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zwan Ullah S/O Dilaw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6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6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hid Islam S/O Muhammad Isla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4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4-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alil Ur Rehman S/O awa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7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Lak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3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3-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uhaib Afzal S/O Abdul Afza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3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3-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raf Noor D/O Muhammad Sale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08-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bottabad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08-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il Khan S/O Muhammad aslam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1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unaid Javed S/O Muhammad Jave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12-198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keel Ahmad S/O Muhammad Iqbal Aw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5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5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Qazi Muhammad Rizwan S/O Ghulam Murtaz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-12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2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ureed S/O Muhammad Raf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huram Shahzad S/O Bashir Ah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3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3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Burhan S/O Ajmair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10-19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raf Noor S/O Muhammad sale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08-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man Ali S/O Muhammad Yous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Abbottabad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2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bbottabad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2.2053</w:t>
            </w:r>
          </w:p>
        </w:tc>
      </w:tr>
      <w:tr>
        <w:trPr>
          <w:trHeight w:val="56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mran Khan S/O Ibrar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8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2-1994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2-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ibUllah S/O Muhammad Shi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9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Torgh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2-19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rgh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2-204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man Ghani S/O Manaf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9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Daggar Bun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19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n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12-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Kousar D/O Tila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197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3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Umar S/O Ali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204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 Ali Shah S/O Pervez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0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.19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.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lman S/O Muhammad Is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0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rfan Ashraf S/O Muhammad Ashra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-02-1986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2-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diq Ullah S/O Ihsan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5-05-1987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5-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cha Khan S/O Fazal Khit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2-02-1991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2-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kat Ali S/O Taj Muham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1-08-1983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7-204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har Ayub S/O Rasoo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1-01-1991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01-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amullah S/O Zahir Raw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3-09-1994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9-2054</w:t>
            </w:r>
          </w:p>
        </w:tc>
      </w:tr>
      <w:tr>
        <w:trPr>
          <w:trHeight w:val="29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soom Bibi D/O Iftikh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6-19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.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06-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lman Tasir S/O Muslim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5-12-1990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12-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rar S/O Barkat ali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5-04-1993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4-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amid Ali S/O Mebob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4-03-1990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3-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ahangir Khan S/O Gul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2-01-1986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1-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jmal Khan S/O Bakhat Amin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-03-1990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3-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iqas Ahmad S/O afzal Kh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1-02-1991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1-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fiq Khan S/O Inayat Ur Rah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1-02-1989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1-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d Umer Ali S/O Said Gu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-05-1989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-05-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mail S/O Pardul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0-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05-11-1990 Swat. 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11-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fanullah S/O Muhammad Afz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.20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2.1990 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ber ali S/O Ghani Rah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2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KMC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3.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3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khtiar Muhammad Khan S/O Said Muham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2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9-19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9-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dasar Badshah S/O Naseeb Bad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4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10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h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10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Amir Ali Shah S/O Syed Faiz Ali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4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rug Testing Lab Peshawar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6-199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6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Sadiq Khan S/O Muhammad Riaz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04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GN Hosp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10-1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0-203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hid Iqbal S/O Qazi Muhammad Muba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1993 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ukat Hayat S/O Abdul Ghaf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.1990  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3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Wali Khan S/O Abdul Ghaf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1987 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2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han Ali S/O Sher Mal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H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.1992   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hlaid Rehman S/o Ajab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5.04.1989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.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huzaima S/O Muhammad Hil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5.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Ishaq S/O Muhammad Ghani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09.1990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205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r Junaid S/o Mujeebur Re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5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HQ Hosp;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1.1996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dul Hadi S/O Abdul Qayyum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1992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2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zamam-ul-Haq S/O Aqal J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1994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3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iaz Khan S/O Muhammad Hab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1.08.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Dir Low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-04-19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4-203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wad Ali S/O Farhad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8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4-1988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4-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qas Ahmad S/O Khurshid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8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-10-199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-10-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wad Ali S/O Farhad 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08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T Hosp: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4-19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4-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ed Muhammad Ismail S/O Syed Ghulam Ras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-09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-03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3-20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Kashif S/O Muhammad Ak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2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7.1996 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20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zal Hadi S/O Muhammad Naq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2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3-198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3-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d Ali Khan S/O Musharaf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2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0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lam Ullah S/O  Saddaq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12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3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hammad NadimS/O Abdul Mate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12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03-19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03-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Naeem S/O Nasee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12-20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-03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3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sir Nawaz S/O 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2-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Battagra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-04-19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msia Bibi D/O Mirza Ali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-02-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Q Dir Upper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04-19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tral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04-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qbool Shah S/O Kiramat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3.03-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: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2-19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2-205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hir Mehmood S/O Nad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.03-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HO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199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h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d Hussain S/O Ami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.03-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DHQ Hosp; Koh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02.199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hat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02.205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ia Ullah S/O Rahat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CT (Pathology)B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3.03-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rvices Hosp: Peshawa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.10.199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shawa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10.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yat Muhammad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Sa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91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f Iqbal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 ul Mu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Q Hosp: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9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Ali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fz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9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as Kh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z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3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 ul Mulk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r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85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4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htiaq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Na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86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 Ahmad S/O Zahoor 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8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Charsad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Zia Hussain S/O Kamal Sh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8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Charsad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wad  Khan S/O Muhabat Sh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8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Charsad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m Ullah S/O Hidayat 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8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Charsad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ehman  S/O  Sartaj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8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Charsadd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aizur Rehman  S/O Muhammad S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BC Hayataba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19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veed Ali S/O Zahir Muhamma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4.19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2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ran Ullah Khan S/O Yar Muhammad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.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ees Khan S/O Amin Ulla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Q Hosp: Dir Upp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.05.1995Dir Upp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4.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Ali S/O Abdul Khali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8.19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5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`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em Ullah S/O Saleem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.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n Khan S/O Basharat G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O Nowsh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.19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shera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7.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ar Ali S/O Khair Ul Za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O Swab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1.1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abi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bal Hussian S/O Muhamma Huss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ital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.19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 low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eem Ur Rehman S/O Habib Ur Rahm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ital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4.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tullah S/O Imdadull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ital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3.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5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 Ullah S/O Khan Waz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ital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8.19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ju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5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ad Ali S/O Farhad 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ital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1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da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iman S/O Zarif Kh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ital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.19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 lower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5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uaib Rahman S/o Taj Muham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ital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.19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ak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5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ar Ahmad S/o Zahoor Ahm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Pathology) BS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T Hospital Swa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5.1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bottabad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52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7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IRECTOR GENERAL HEALTH SERVICES</w:t>
      </w:r>
    </w:p>
    <w:p>
      <w:pPr>
        <w:pStyle w:val="Normal"/>
        <w:ind w:left="5760" w:hanging="0"/>
        <w:jc w:val="center"/>
        <w:rPr/>
      </w:pPr>
      <w:r>
        <w:rPr>
          <w:b/>
          <w:color w:val="000000"/>
          <w:sz w:val="20"/>
          <w:szCs w:val="20"/>
        </w:rPr>
        <w:t>KHBYER PAKHTUNKHWA, PfESHAWAR</w:t>
      </w:r>
    </w:p>
    <w:sectPr>
      <w:headerReference w:type="default" r:id="rId2"/>
      <w:footerReference w:type="default" r:id="rId3"/>
      <w:type w:val="nextPage"/>
      <w:pgSz w:w="12240" w:h="20160"/>
      <w:pgMar w:left="547" w:right="547" w:gutter="0" w:header="720" w:top="776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2"/>
      <w:szCs w:val="24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ing3Char">
    <w:name w:val="Heading 3 Char"/>
    <w:qFormat/>
    <w:rPr>
      <w:b/>
      <w:bCs/>
      <w:sz w:val="21"/>
      <w:szCs w:val="21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5:00Z</dcterms:created>
  <dc:creator>ok</dc:creator>
  <dc:description/>
  <cp:keywords/>
  <dc:language>en-US</dc:language>
  <cp:lastModifiedBy>OS</cp:lastModifiedBy>
  <cp:lastPrinted>2020-02-01T14:30:00Z</cp:lastPrinted>
  <dcterms:modified xsi:type="dcterms:W3CDTF">2020-06-19T08:26:00Z</dcterms:modified>
  <cp:revision>4</cp:revision>
  <dc:subject/>
  <dc:title>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94599228</vt:r8>
  </property>
</Properties>
</file>