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2"/>
        </w:rPr>
      </w:pPr>
      <w:r>
        <w:rPr>
          <w:sz w:val="32"/>
        </w:rPr>
        <w:t xml:space="preserve">PROVISIONAL  SENIORITY LIST OF CLINICAL TECH: (ANESTHESIA) BS-12 IN THE HEALTH DEPARTMENT </w:t>
      </w:r>
      <w:r>
        <w:rPr>
          <w:sz w:val="30"/>
          <w:szCs w:val="28"/>
        </w:rPr>
        <w:t>KHYBER PAKHTUNKHWA. 06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3"/>
        <w:gridCol w:w="2127"/>
        <w:gridCol w:w="1293"/>
        <w:gridCol w:w="1407"/>
        <w:gridCol w:w="1440"/>
        <w:gridCol w:w="1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20"/>
              </w:rPr>
              <w:t>S. N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/ Father’s Name</w:t>
            </w:r>
          </w:p>
          <w:p>
            <w:pPr>
              <w:pStyle w:val="Heading4"/>
              <w:spacing w:before="24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 (Old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th BP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New Nomenclature after restructuring with BP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e of </w:t>
            </w:r>
            <w:r>
              <w:rPr>
                <w:b/>
                <w:sz w:val="20"/>
                <w:szCs w:val="20"/>
              </w:rPr>
              <w:t xml:space="preserve">Joining/Merit Score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vt: Service/ promotion/ up-grad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ce of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Pos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te of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rth/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ici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ate of Retire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Hafiz S/O Hafiz Rafiq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CT Anaesth: B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08.2003 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19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4-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S/O Muhammad Kareem khah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CT Anaesth: B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08.2003 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6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 Bannu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6-2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S/O Abdul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CT Anaesth: B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1976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sain Akbar S/O Muhammad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JCT Anaesth: B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1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3      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aid Jabbar S/O Said Mian Manz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8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ffar Shah S/O Aslam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63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eem S/O Ghulam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1.1967    Mansehr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Muhammad W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8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ha Ullah S/O Farid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12.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66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rshid S/O Noo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0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hangir Khan S/O Abdur Rou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0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htiaq Ahmad S/O Ali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ial Nawaz   S/O Ghazi Mar Jan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8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iaz Ali S/O Hussain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yber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shah Zada S/O Noor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 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him S/O Bahro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2.19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yum S/O Fateh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966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ir Ahmad S/O Jan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Tahir Abbas Shah S/O Syed Sadiq Hussain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1969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hah S/O Qasim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D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67 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veer Ahmad S/O Masha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69 Abbott 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Azim S/O Shah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Fazli Gha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j-ud-Din S/O Gul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69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uaib S/O Muhammad Tayy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 Khan S/O Bakht Zama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Ali S/O Telaz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ukat Khan S/O Muhammad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i Khan S/O Saad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1972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Nawa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2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hmad S/O Aman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jaz Khan S/O Nisar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66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-ur-Rehman S/O Gul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5.197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ooq Ahmad S/O Son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1971  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ir Hussain S/O Sultan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afar Ali S/O Bahad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ul Amin S/O Abd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: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197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at Khan S/O Adal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Ali S/O Iqbal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Gohar Ali S/O Sard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Rabi S/O Bakhti Raw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naullah Khan S/O Ali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9       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oor Ali S/O Fazal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li Khan S/O 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2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3"/>
        <w:gridCol w:w="2127"/>
        <w:gridCol w:w="1293"/>
        <w:gridCol w:w="1407"/>
        <w:gridCol w:w="1440"/>
        <w:gridCol w:w="1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jjad S/O Qaland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72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3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aqat Ali S/O Shamsud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969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ir Hussain S/O Abdul Qudo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72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li Shah S/O Masood 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Kamal s/o Muhammad Sa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2</w:t>
            </w:r>
            <w:r>
              <w:rPr>
                <w:b/>
                <w:bCs/>
                <w:sz w:val="12"/>
                <w:szCs w:val="1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fandyar S/O Bakht Baid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1.1973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oz Alam S/O  Qurba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1.197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Base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ail Alam Jan S/O Syed Alam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68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iullah S/O Muhammad Isma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B Memorial Hosp: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Muhammad Hass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)JCT </w:t>
            </w:r>
            <w:r>
              <w:rPr>
                <w:b/>
                <w:bCs/>
                <w:sz w:val="20"/>
                <w:szCs w:val="20"/>
              </w:rPr>
              <w:t>Anaesth</w:t>
            </w:r>
            <w:r>
              <w:rPr>
                <w:sz w:val="20"/>
                <w:szCs w:val="20"/>
              </w:rPr>
              <w:t>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Abdul Ghaw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ullah Khan s/O Sher Dau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ghatullah S/O Ghulam Ras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h Dewaya S/O Faqir Bakhs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Sade Khan S/O Mir Sade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Qadir S/O Abdul Qad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Mahmood S/O Bad Sha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 C Koh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3     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at Sher S/O Sham She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stan S/O Abd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leem S/O Abdul Kar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ullah S/O Kashmi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ubair S/O Abdul Qudo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9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68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qir Hussain S/O Zortala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33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tan Mulk S/O Said Mahmood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7.1969 Bajau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Ahmad S/O Sakhi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ne Amin S/O Fazal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6-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-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tiar Ahmad S/O Amir Khan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kramullah Atif S/O Fida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riyar S/O Nisar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ab Ali S/O Nasib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leman S/O Mulazim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3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mad Nazir S/O Khaiso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1970      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zhar Gul S/O Munaw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972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zeb S/O  Aurang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73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33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ban Ali S/O Noor Na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Orakz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74 Orakzai Agy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kram S/O Rukban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1995</w:t>
              <w:br/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e Ali S/O Yaqoob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Nusrat Hussain S/O Syed Abd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Ali S/O Zaki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Sher S/O Sher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199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fat Shah S/O Hajab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h Nawaz S/O M. Ramz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ahidin S/O Muhammad Y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FQ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ullah  S/O Sarwar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3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leem S/O Sikand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3.197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ullah Khan S/O Dost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1972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 Rahman S/O Gul Hass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66 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Raziq S/O Fari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1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/MTI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1-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 Rabbi S/O Fazal Rah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77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Ali S/O Karim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Wali S/O Ghuncha M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2.199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06                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3  Khyber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mad Hamayun S/O Nisar Mo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75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htiar Alam S/O Hazir Gul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1 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Hussain S/O Ghulam Us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1973   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ulam Khalil S/O Abdul Hale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6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74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im Ullah S/O Muhammad Nase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75 NW AGENCY Mir A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jmal S/O Muhammad Afz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f Hussain S/O Ali Mohs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972  Kurram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lat Khan S/O Daul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Raziq S/O Juma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z Ahmad S/O Akhtar M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Muhammad Ismail S/O Bakht Muni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M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ayat Urrahman S/O Noo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1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Jalil S/O Muhammad Ashr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1978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19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2-20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eem Khan S/O Abdul Qayy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974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34033392853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Rooh ul Amin S/O            S. Wilayat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s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75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uddin S/O Rehmanu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Muhammad Arif S/o Zainul Abidee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76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bar Hussain S/O Gul Rah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7  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zi Tehseen Ullah S/O Qazi Zia Ud D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3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C Peshaw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3-19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kan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3-20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z Muhammad S/O Sher Di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3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adiq S/O Muhammad Ash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3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sir S/O Muhammad Hass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74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Hassain S/O Bahadar Ha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6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5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asiyab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77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in S/O  Muhammad Diy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3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Rehmat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976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dullah Khan S/O Muhamamd Ramz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 Khan S/O Bahad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77 Upper D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j S/O Fida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01     10.05.2006                  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05.1979 Charsadd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haq S/O Taza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.02.2002    10.05.2006                  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79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 ur Rehman S/O Noo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197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afoor Khan S/O Haida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6-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6-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Mukhalasul Mul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emergara        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9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-ur-Rahman S/O Ghulam Na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1978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oon-ur-Rashid S/O Abdur Ras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78  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jad Ali S/O Hasan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79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mil Shahzad S/O Muhammad Isma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76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wan Ullah S/O Abdul Ham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-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Shoukat 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2-19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2-20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 Sayyar S/O Fazal Sub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1-20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hid Ali S/O Sabz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0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fiq Ur Rehman S/O Habib 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-03-2002  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1.1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fat ullah S/O Nasr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1976 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36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nayat Aziz S/O Muhammad Az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72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32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ghan Ali S/O Khan Ghaw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78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3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war Khan S/O Taj Malo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Q Hosp: Ghallan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1977    Mohman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3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 ullah S/O Sherin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3 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62 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ramullah S/O Latif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N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81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anullah S/O Sakhi Sarw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1974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34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huddin S/O Abdul Qayy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1968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2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ramullah S/O Habib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7   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oor Zada S/O Muhammad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977   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3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fiq Hussain S/O Mohib Hussa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8    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3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Iqbal S/O Roohul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74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3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hid S/O Miraj Ul Ha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978 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3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Riaz S/O Hazrat S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3  Peshawa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ur Rahman S/O Nadi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9  FR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ftab Alam S/O Israrud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4.1974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4.203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doos S/O Shams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78 Baj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3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hid Khan S/o Nizam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5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fiq Ahmad S/O Sher Ami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emergara        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5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hid Latif S/O Abdul Lati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8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3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Jehan S/O Amir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.2004       10.05.2006              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72 DH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32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id Ali Shah S/O Mehr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1976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36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sratullah S/O Muhammad Afz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2.1978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38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q Khan S/O Mird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7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2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bir S/O Mir Afz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9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5 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3"/>
        <w:gridCol w:w="2127"/>
        <w:gridCol w:w="1293"/>
        <w:gridCol w:w="1407"/>
        <w:gridCol w:w="1440"/>
        <w:gridCol w:w="1170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nif S/O Muhammad Shari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9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71 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31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Khalid Jan S/O Muhamamd Yaqoo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2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78 D.I.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38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 Ullah Khan S/o Abdus satt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05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Teach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2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2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ran Khan  S/O Muhammad Ayub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82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Book Req.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or Rehman S/O Aziz 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.12.2005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1.1980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1.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Book Req.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d Ahmad S/O Fazal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 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1978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38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hail S/O Muhamamd Isl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: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.2006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1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1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dul Haq S/O Mehboob Ellah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Anaesth: Asst: B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JCT Anaesth: B-9               c)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3.2006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78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38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htisham Ullah S/O Muhammad Habib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1977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hsan S/O Younas 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5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1976/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36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af Hussain S/O Ghulam Baqir Sha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7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1971   DI 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3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idar Muhammad S/O Qand Faros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8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78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38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hanzeb S/O Amir Nawa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0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72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32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li Asghar S/O Muhammad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0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2.197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dan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37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khtar Rasool S/O Ghulam Rasoo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82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42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azrat Usman S/O Muhammad Afro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980 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40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bdur Raziq S/O Muhammad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Q Hosp: Bajou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8  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38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ad Khan S/O Mashooq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82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4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q Jan S/O Resham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76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36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llah S/O Baha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1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41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ullah S/O Noor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84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44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Khan S/O Wazi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Ghall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4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34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 Khan S/O Rehmat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06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: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2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mad Abid S/O Muhammad Youn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78 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38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hir Zada S/O Raid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1.2007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80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fullah S/O Muhammad Rau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1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5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saf Khan S/O Bahadur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eternity Hospital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77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3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rar Ahmad S/O Hussain Muhamam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2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2 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42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angzeb S/O Payo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3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73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en Hussain S/O Hussain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4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4/ Kurram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 Iqbal S/O Anar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0-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2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ammad Atiq S/O Saif-ul-Maloo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83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4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ukat Ali S/O Khaistama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07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6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6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Qayum S/O Muhammad Ayu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07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.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3-1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32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Javed S/O Muhammad Ash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07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.I.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74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3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z-ur-Rahman S/O Syed Abb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2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85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4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S/O Said Faq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2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emergara        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1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Hameed S/O Mehraban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hy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83  Khy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4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Ayub S/O Rasat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.03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Miransh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81 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41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lam Khan S/O Khan Sahi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3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Kur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2.1985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4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er Azad Khan S/O Muhammad Laiq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.04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W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19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41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Uzair S/O Sarfar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8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Landi K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0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m-ur-Rehman S/O Gul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8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80    Koha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jmal S/O La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8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80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hafaat Hussain S/O Niaz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1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80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r Rashid S/O Sher Fa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1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81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eed Shah S/O Jamal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1.2008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1979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39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i Rehman S/O Iz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: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ussain Khan S/O Zarka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969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9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-ur-Rahman S/O Mirza 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6.197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3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Usman S/O Akhtar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4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ub Said S/O Pir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3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4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kam Khan S/O Roziman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1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4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har Ahmad S/O Sanab Gu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-2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Khan S/O Amar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3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kber Zeb S/O Abdul Wah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.199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977 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3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n Ullah S/O Saadullah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981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41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d Khan S/O ANW Agency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78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3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Muhammad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1974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3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Ahmad Shah S/O Bakht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4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hriyar S/O Muntazi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5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am Khan S/O Fazal Rahi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979     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39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ad Bakht S/O Siya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idique S/O Muhammad Khurshi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74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3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 Khan S/O Zakri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.02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9.198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45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 Naeem Khan S/O Muhammad Kar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.03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78 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tikhar Ahmad S/O Humayo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980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tiar Ali S/O Abdul Ghaw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3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Dagger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1984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44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idra Bibi D/O Chan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Anesthesia B-9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3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1983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43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S/O Sher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09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8 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qadas Majeed S/O  Abdul Maj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aternity Hosp; </w:t>
            </w: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78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203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ayun Khan S/O Munsif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09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70 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ayatullah S/O Noor Z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2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srar S/O Muhammad Irsh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7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7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ar Ahmed S/O Saif-ul-Isl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4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82 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4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Muhammad S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ab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74/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34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Abid Akhtar S/O Musa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79      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39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ughla Niaz D/O Rasoo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4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hsanullah S/O Zalab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.06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78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3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yed Bilal Ali S/O Syed Hanif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6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86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S/O Saeed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3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3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eer Ahmed S/O Bashir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9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9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han S/O Habib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7.2009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1975 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3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Mufahid Shah S/O Syed Mahi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1.2009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85 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4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Noor S/O Muhammad Noo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08.01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HQ Hosp: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Bajou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.01.1985   Bajo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12-2024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waz S/O Noo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.01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Q Hosp: Bajau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4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n Ullah S/O She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978     FR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ullah S/O Haji Inay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978     NW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3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hid Nawaz S/O Rab Nawa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981   Miransha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4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 Ullah S/O Nek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6/ Mir A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6</w:t>
            </w:r>
          </w:p>
        </w:tc>
      </w:tr>
    </w:tbl>
    <w:p>
      <w:pPr>
        <w:sectPr>
          <w:headerReference w:type="default" r:id="rId2"/>
          <w:type w:val="nextPage"/>
          <w:pgSz w:w="12240" w:h="2016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3"/>
        <w:gridCol w:w="2127"/>
        <w:gridCol w:w="1293"/>
        <w:gridCol w:w="1407"/>
        <w:gridCol w:w="1440"/>
        <w:gridCol w:w="1170"/>
      </w:tblGrid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iz Ur Rahman S/O Saifur Rahm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1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1-203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Khan S/o Mir Aw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0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77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37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Wali Shah S/O Gul Mi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02.2010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2.1977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2.2037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hsan S/O Rab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3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988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aullah Khan S/O Awal Gu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4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5 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a Hussain S/O Abdul Khal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5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83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bid Illahi S/O Syedul Arif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8.20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1978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3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ed Khan S/O Asla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8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yaz S/O Mukhti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8   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S/O Ghulam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.11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5   FR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afiq S/O Syed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2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Lak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7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7-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hre Alam S/O </w:t>
              <w:br/>
              <w:t xml:space="preserve">Samar Gu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2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R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4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4-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wad Ahmad S/O Muhammad Yousa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78  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3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f Nosheen D/O Abdul Sale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0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4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yeba Bano D/O Banaras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90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hazma Shaheen D/O Muhammad Asl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12.2010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90    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min Bibi D/O Sher W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0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Razia Sultan D/O Az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0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1992  Chitral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5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ozia Bibi D/O Muhammad Mumt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8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hira Bibi D/O Sher Akb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88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da Jabeen D/O Abdul Wah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8  Abbo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8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hida Bibi D/O Aleem Niz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89 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49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aria Syed D/O Umar Sy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0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Bibi Faiza D/O Muhammad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1991 Abbo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5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am D/O Nowsher Ghafo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992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5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eesa Khalil D/O Khalil 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03-1991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5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sh Khurshid S/O Muhammad Khurs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86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ayun Khan S/O Mir Mad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77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37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as Ashraf D/O Malik Muhammad Ashr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H  Hosp; Abbottaba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1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205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a Shahab D/O Shahab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1992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52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zia Noreen D/O Muhammad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 T Hosp; DI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3-19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-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hia Mehreen D/O Imtiaz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1990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ek Batool D/O Ghulam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D.I.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51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Qurat ul Ain D/O Muhammad Raf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D.I.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1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hrish Hina D/O Muhammad zak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2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 D.I.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1990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50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Ali S/O Arab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85   Peshawa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45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Rahim Jan S/O Ramat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7  Baja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a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ab S/O Muhammad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6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l Akhtar S/O Allah Bakhs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3  Peshawa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3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m Khan S/O Wajee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86  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46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shif Khan S/O Saifur Rehm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84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44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meen Khan S/O Edat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68  Orakzai Ag;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2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yaz S/O Muhammad Yous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5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ir Muhammad S/O Wazir Zad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1-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6-2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stafa Shah S/O  Syed Rasool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7.2011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79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3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Khan S/O Muhamamd Isr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6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6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veed Iqbal S/O Miftahudd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1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 ur Rahman S/O Ghulam Na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83     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4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Hayat S/O Talima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85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ullah S/O Yaqoo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88 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4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eem Begum D/O Shah Madar M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1989    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al Khan S/O Khan S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1.201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82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4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Bkaht Mun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1.201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87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iza Iqbal D/O M.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Fayyaz Muhammad S/O Shad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 xml:space="preserve">06.0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12.04.1988 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11.04.2048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Farman Ali S/O Amir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 xml:space="preserve">06.0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18.02.1991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  <w:t>17.02.2051</w:t>
            </w:r>
          </w:p>
          <w:p>
            <w:pPr>
              <w:pStyle w:val="Normal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>Tayyaba Naz D/O Raz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92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oorullah Shah S/O Hussain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u Medical College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87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.204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f D/O Siraj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91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51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ia D/O Liaqat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92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5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man Zohra D/O Gulzar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53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rzoo D/O Muhammad ANW Agency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sp;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92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ur Rahman S/O Shah Roo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iza Iqbal D/O Muhammad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2012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89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jma Begum D/O Rahmat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89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hamim D/O Sard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82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4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hid Jan S/O Ahmad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73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33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barik 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19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4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Muhammad Rasoo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a Shah D/O Abid Hussain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5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Rahman S/O Shams 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0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5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Hamid S/O Sher Az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1979 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39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njum Madiha D/O Fazli Rab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4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na D/O Muhammad Yousa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2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2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ima Gul D/O Ali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91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51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uhra Bibi D/O Nowro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993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53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zia Shaheen D/O Sahib J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4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eed Akhtar D/O Mian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5   Mardan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5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 D/O Said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3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6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6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m Akhtar D/O Ahmad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7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7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iyar Khan S/O Taj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77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a ur Rahman S/O Dost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aid Khan S/O Jehan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7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im Ullah S/O Said Faq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89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andar Shah S/O Bakhtawa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83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4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iz ur Rahman S/O Ghaus-ur-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99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5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htar Hussain S/O Burhan 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amerg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78 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3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id Khan S/O Muhamm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9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lid Ahmad S/O Muhammad Sard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Anaesthesia B-9       CT Surgical BS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7.1987  Hang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47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.Kabir Shah S/O S.Meer Sa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T Anaesthesia B-9       CT Surgical BS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: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91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51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shan D/O Dilaw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2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205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ma Anam Nawaz D/O Mir Naw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5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m Naz  S/O Naw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92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zia Noreen D/O Uma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2012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: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989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mim Akhter D/O Shafi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2.1992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a Mushtaq D/O Mushtaq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92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CH"/>
              </w:rPr>
              <w:t>Hina Rashid D/O Abdul Ras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2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92   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nawar Said S/O Badshah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CT Anaesth: B-9              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Temergara        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2-1982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2-204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ran Akbar S/O Ghulam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-04-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88 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4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 ur Rahman S/O Shah Yoo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4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1989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49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nam Iqbal S/O Muhammad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4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90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50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Tasleem Bibi D/O Inayatulla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4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T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1992    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ira Bibi D/O Shah Je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12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92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Nadia Hassan D/O Muhammad Y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4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1 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ya Noreen D/O Sharif ud D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4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89 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49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eela Tabassum D/O Karim Bakhs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5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MT Hosp; DI K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88 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48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ia Batool D/O syed Safdar Hussain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5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4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na Khan D/O Mult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5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saf Ali Khan S/O Fate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5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77 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3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hail S/O Muhammad Isma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5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-1980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3-203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Wali S/O Haji Gu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88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4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Iqbal S/O Taza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3  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kbar Ali S/O Lal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76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36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Khan S/O ANW Agency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6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36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r Ahmad S/O Habi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6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6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ammad Riaz S/O Abdul Qayy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76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36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bdul Nafie S/O Gharib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77  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3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saf Shah S/O Aurang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7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;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89   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49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bghat Ullah s/O Masam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8.2012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53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id Ullah S/O Rehmatulla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DA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88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4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ubair S/O Abdus Sat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8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90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5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eman S/O Nawab Aham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09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&amp;C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4.1987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47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hr-e-Alam S/o Iftikhar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9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1991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51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azal Amin S/O Salahudd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9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ervices Hosp; </w:t>
            </w: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989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49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fan Ullah S/O Din Bab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50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kat Ali S/O Muhammad 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-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1-1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-2049</w:t>
            </w:r>
          </w:p>
        </w:tc>
      </w:tr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fail Ahmad S/O Nad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Bann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-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4-205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ib Farid S/O Shah Far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1993  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5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fees Ullah S/O Malwar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2.2012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991 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5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q Nawaz S/O Muhammad Sa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990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5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lah-ud-Din S/O Abdur Razz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1984 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iman Shah S/O Sher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985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kram S/O Muhammad Darvis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19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2-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Javed S/O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90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5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Zaib un Nisa D/O Faizulla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F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1.1994      DI Kha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54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d Ullah S/o Muhammad Isla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T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8.1984  FR Lakk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eel Khan S/O Abd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&amp;C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7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7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Muhammad Amjad Ali Shah S/O Abdul Qadir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1973  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33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amd Rafiq Ullah  S/O Muhammad Asla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979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9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eb S/O Tila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5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8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48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hail D/O Muhammad Isma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5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1980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4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ir Hussain S/O Nad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6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Q Hosp; Parachin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77    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37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Saeed S/O Gul aja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Kur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2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2-2045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ib S/O Asgh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8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tif Khan S/O Sawa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CT Surgical BS-09             CT Surgical BS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-09-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HO Battagr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09-19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-09-20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mran S/O Malik Noor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9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49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f-ur-Rehman S/O Khalil-ur-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93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53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if Shafiq S/O Ayu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979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939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Kabeer  S/O Zahi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nity Hosp: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81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Ali S/O Tawas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88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mullah S/O Naimat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4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54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ad Shah S/O Shah Mur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0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1988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48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Amim S/O Roohul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4 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b Nawaz S/O Said Qad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BS TH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1985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wad Ahmad S/O Abdul Qay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988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b Khan S/O Iqbal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4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him S/O Tajb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3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3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hamamd Kashif  Ihsan S/O Ihsan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198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47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ar Muahmmad S/O Naza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1.2013                     11.09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76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36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 Muhsmmad S/O Amir Muhamm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M Hosp: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88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 Afsar S/O Imti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1.2013                     11.09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5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bdur Rauf S/O Wahid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84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44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brar S/O Muhammad Naz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68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n Ali S/O Gul S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41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far Ali S/O Fazal Rah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989 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ni Rehman S/O Toti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84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ed Iqbal S/O Raz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K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9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Younas S/O Taza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83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ra Jabeen D/O Muhammad Ibrah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F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5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45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if Khan S/O Kamin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8 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srar S/O Muhammad Yaqoo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988 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ider Ali S/o Khan Ze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1990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man Badshah S/O Shamsul Wa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92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lyas S/O Syed Qah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979     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r Faisal S/O Abdul Hak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89   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uleman S/O Muhammad Haro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; Temergara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0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jeebur Rahman S/O Muhammad Ay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MC Mard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der Zaman S/O Amir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5 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im Ullah S/O Shah Jeha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93     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amat Ullah S/O Muhammad us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86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qbal Munir S/O Fazli Khal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1973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li Amin S/O Shams-ur-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978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Safi Ullah S/O Habib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94 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Amjad Ali S/O Muhammad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4 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oor Ahmad S/O Auranzgze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7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am Hussain S/O Asfandiy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92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qas Khan S/O Aminullah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3                 11.08.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1991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Hidayat Ullah S/O Zaraw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2   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had Ullah S/O Muhammad Rahi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2.2013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982  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idullah S/O Gul Shahi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 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2.2013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985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Ullah Khan S/O Umar Naw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1.2014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4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Mehmood Khan S/O Sher Abbas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1.2014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Zaib S/O Noor Isla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1-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3-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204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htiar Ahmad S/O Bakht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2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1988 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bair Ahmad S/O Aziz 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.02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48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kir Anwar S/O Dilaw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2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7  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al Khan S/O Num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2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0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0-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hid S/O Nowshe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4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KD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5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har Ali S/O Muhammad Afz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984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in Khan S/O Amir Zada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989     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Wahab S/O Noor ul Waha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991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ab Khan S/O Said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H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5 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tim Amin S/O Muhammad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90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50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l Hayat S/O Muhammad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71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ed Sajjad Ali Shah S/O Syed Ahmad Ali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3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992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5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i Ami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4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das Ashraf S/O Malik Muhammad Ashra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-04-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H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1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01-205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har Hussain S/O Riasat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7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Hari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981 Harip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ssan S/O Muhammad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.2014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1993 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zat Muhammad S/O Mian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.2014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92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eeb Khan S/O Gul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0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199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aisar Khan S/O Gulwas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`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3.19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4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an S/O Lal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3.1981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41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rat Amin S/O Said Kari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198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44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Aziz S/O Abdul Az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6  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6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 xml:space="preserve">Ibrar Ahmad S/O Pervaz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3-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204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eed-ur-Rahman S/O  Ghani-ur-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1989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49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im Jan S/O Muhammad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1.199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Israr S/O Fazal Raza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198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41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Sadiq S/O Hizb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98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Naeem S/O Said Z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4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 Temergara    Dir 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91  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Ibrahim Iqbal S/O Zafar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CT Anaesthesia B-9       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1.2014 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992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san jan S/O Muhammad Ros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JCT Anaesthesia B-9       </w:t>
            </w: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5                     11.08.2015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1987  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edulllah S/O Khan Sh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8.2015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994 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sadullah S/O Niam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8.2015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C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1991 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zal Amin Muhammad Amin Mi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1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eemullah S/o Bakht Za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990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2050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leman Khan S/O Muhammad Sale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;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91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51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li S/O Sardar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4 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3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hoaib Khan S/O Bakht Wa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6.03.1993  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53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salAmin S/O Noor Ul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6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Swab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2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2-2055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feel Ahmad S/O Mufassi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1995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55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 Gohar S/O Goh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95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55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Khan S/O Noor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994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54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ullah Khan S/O Noor Muhamm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6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56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is Ahmad S/O Maqsood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9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9-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wad Ahmad S/O Afsar Al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4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4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bbas S/O Hassan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3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mad junaid S/O Atar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2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haib Khan S/O Sadiq Akb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03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3-205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sif Shah S/O Muhammad ali 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04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 Ullah Khan S/O Noor Muhamm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r Ahmad S/O Hidayat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3-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3-204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lik S/O Ghulam Qad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2-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mjad Kamal S/O Said Muham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2-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gir S/O Sardar Je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6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3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2-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Rahman S/O Fazal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1991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andar Saeed Khanzada S/O  Muhammad Sa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993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eem Iqbal S/O Muhammad Iqb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991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Younas S/O Aziz Badsh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1994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aid Raza S/O Noor Jal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94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aib Rehman S/O Abdul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88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ddasir Alam S/O Noor D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1993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Jamal S/O Muhammad Hanif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6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O DIKh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8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8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Jan S/O Ghaf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6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8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8-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im Khan S/O Said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yyab S/O Sal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TAnaesth: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MC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1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2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l mehmood S/O Dilaw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H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9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hid S/O Afs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9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an Sami S/O Muhammad Zar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994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id Ali S/O Liaqat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1990 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esha D/O Ashiq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ag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Taufeeq S/O Abdul Ham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81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4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tiaz Hussain S/O Muhammad Hass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HO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02.1980 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4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Fawad S/O Muhammad Fay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1995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b Ullah S/O Muhtaram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0 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ais Qarni S/O Raham D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0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jad Islam S/O Aslam Mun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1991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oaib Khan S/O Akbar 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91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at Ullah S/O Sahib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-19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-203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Wahab S/O Muhammad Satt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2-19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2-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hat Ullah S/O Sharif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1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-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hzad Hussain S/O Sardar Hussa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9-1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9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ber Khan S/O Abdul Hamee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1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-12-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hail Arshad S/O Muhammad A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lak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19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2-204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Saud S/O Taj Akba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96  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ir Nawaz S/O Qadar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994   FR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b Ullah S/O Muharam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7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Lakki Marw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1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hawar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jad Islam S/O Aslam Muni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7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Lakki Marw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-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aisar Rahman S/O Darya K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7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HO Lakki Marw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3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-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n Badshah S/O Muhammad Hame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hang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2-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ng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2-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ais Qarni S/O Raham D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0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az Ullah D/o Mukaram Kha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3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z Ali S/O Farid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96 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qat Ali S/O Abdullah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5.1994 Lakki Mar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-05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Ullah S/O Umar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Lakki Mar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4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im Jan S/O Ghani 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&amp; C Hospi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93 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f Ullah S/O Naik Naw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07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N Hosp: Ban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5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ir ahmad S/O Muhammad Isl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8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4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4-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dul Wakeel S/O Abdul Kari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8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iq Ali S/O Ajmal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8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u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9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rar Ghani S/O Fazal Rab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8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9-19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9-204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Fazli Razzaq S/O Fazli wah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8.2016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T Hosp; Abbottab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991      Abbottab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CH"/>
              </w:rPr>
            </w:pPr>
            <w:r>
              <w:rPr>
                <w:sz w:val="20"/>
                <w:szCs w:val="20"/>
                <w:lang w:val="it-CH"/>
              </w:rPr>
              <w:t>Muhammad Qasim S/O Muhammad Noor Sa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8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is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8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aur Ag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8-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r Nawaz Khan S/O Shah Naz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1988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hanzeb S/O Hanif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1990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jaz Ahmad S/O Shah Raw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Upper D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1996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20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r Khan S/O Sardar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Upper D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04-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4-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im Sajjad S/O Mir Nawaz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ital Upper D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3-1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3-205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saf Khan S/O Muhammad Ayu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imerg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Low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3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wais S/O Iftikhar Ahm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93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aizan Nawaz S/O Muhammad Naw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.07.1991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dul Waseha S/O Abdul Azi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AT Man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12.1995   Manseh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ll e Huma D/O Muhammad Zafar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(Anesthesia)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Mard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1991 Mard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d Jan S/O Gohar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PD Peshaw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4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alud Din S/O Najm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1994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htaq Ahmad S/O Naik Zama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4    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ina Gul D/O Subhani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8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8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mail Qamar S/O Muhammad Qama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9-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Swab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1-19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b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-204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qar Ahmad S/O Muhammad Rafiq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a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1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hammad Ishaq S/O Muhammad Ayub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1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a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1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na D/O Shahjeh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nan S/O Ali Rahm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4-1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204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hsan Ullah S/O Said Muhamma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2-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2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ra D/O Fazal Wadoo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6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at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6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ad-ur-Rahman S/O Ali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10.2016               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; Batkh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87  Malaka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4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ad Khan S/O Rahmat Sai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2-1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2-205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fiUllah S/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b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0-19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-204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san Ullah S/O Sherazud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2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 D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2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aullah S/O Raza amin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3-19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3-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Majeed S/O Wilaya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Chi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1990     Chit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lah S/O Gul Muhammad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2-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2-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man Hakim S/O Animul Haq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Taimerg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1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 Low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1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zad Gul S/O Bahar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2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979  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3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Aqib S/O Rashm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-04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HO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4.199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03.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eem Ullah S/O Fazli Rabba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05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Koha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5-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4-2050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bah Ullah S/O Razi Ur Re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8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5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yar S/O Jan Wali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8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3-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3-2056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fan Ullah s/O Fazal day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sh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assir Zaman S/O Munsif Khan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psp: Ma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-1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0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eshan Ali S/O Badshah Al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 Hopsp: Maseh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-1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-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mal Khan S/O Qiamat Gu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1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K Hosp: Sw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2-19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205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eed Ullah S/O Amin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ar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wairUllah S/O Payo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2-2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Battagr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1991 Bun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4-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ira D/O Ahmad y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Q Hosp: Hang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-05-19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5-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Jehanzeb Afridi S/O Yar Mast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HO Nows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02-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haw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2-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man Haidar S/O Muhammad Ourangzaib K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Dir Upp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3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 Uppe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3-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ir Ullah S/O Rahman Ulla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Dir Upp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4-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3-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war Sher S/O Saeed Ur Rahm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HQ Hosp: Dir Upp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02-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02-2052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Hamayoon S/O Nasib Z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-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Q Hosp: Dir Up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4-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 U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4-2049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far Abbas S/O Muhammad Naz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20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47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d Gohar S/O Gohar 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een Jan S/O Muhammad Si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53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hakeel Jan S/O  Wazeer Gu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51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hammad Adil S/O Tajalla Noor 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.1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54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ami Ullah Jan S/O Muhammad Ja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&amp;C Hosp; Rajjar Charsad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sad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55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is Mehmood S/O Hamid Mehmoo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 Anaesthesia B-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O Koh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0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General Health Services,</w:t>
      </w:r>
    </w:p>
    <w:p>
      <w:pPr>
        <w:pStyle w:val="Normal"/>
        <w:ind w:left="5760" w:hanging="0"/>
        <w:rPr/>
      </w:pPr>
      <w:r>
        <w:rPr>
          <w:b/>
          <w:sz w:val="20"/>
          <w:szCs w:val="20"/>
        </w:rPr>
        <w:t>Khyber Pakhtunkhwa, Peshawar.</w:t>
      </w:r>
    </w:p>
    <w:sectPr>
      <w:type w:val="continuous"/>
      <w:pgSz w:w="12240" w:h="2016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b/>
      <w:bCs/>
      <w:szCs w:val="24"/>
      <w:lang w:val="en-US"/>
    </w:rPr>
  </w:style>
  <w:style w:type="character" w:styleId="Heading4Char">
    <w:name w:val="Heading 4 Char"/>
    <w:qFormat/>
    <w:rPr>
      <w:b/>
      <w:bCs/>
      <w:sz w:val="22"/>
      <w:szCs w:val="24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16:00Z</dcterms:created>
  <dc:creator>ok</dc:creator>
  <dc:description/>
  <cp:keywords/>
  <dc:language>en-US</dc:language>
  <cp:lastModifiedBy>OS</cp:lastModifiedBy>
  <cp:lastPrinted>2019-08-09T14:37:00Z</cp:lastPrinted>
  <dcterms:modified xsi:type="dcterms:W3CDTF">2020-06-30T05:05:00Z</dcterms:modified>
  <cp:revision>886</cp:revision>
  <dc:subject/>
  <dc:title>S</dc:title>
</cp:coreProperties>
</file>